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2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04.2022                                      г. Боготол                                             № 7-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Боготольского городского Совета депутатов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городского округа город Боготол»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3.1 Федерального закона от 08.11.2007 № 259-ФЗ «Устав автомобильного транспорта и городского наземного электрического транспорта», статьей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>руководствуясь статьями 32, 70 Устава города Боготола,  рассмотрев ходатайство администрации города, Боготольский городской Совет депутатов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Боготольского городского Совета депутатов от 09.12.2021 № 5-92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городского округа город Боготол»</w:t>
      </w:r>
      <w:r>
        <w:rPr>
          <w:color w:val="000000"/>
          <w:sz w:val="28"/>
          <w:szCs w:val="28"/>
        </w:rPr>
        <w:t xml:space="preserve"> следующие изменения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к решению: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1. 1. пункт 5.1. изложить в следующей редакции: 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«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результативности и эффективности деятельност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лжностного лиц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ому контролю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истему показателей результативности и эффективности деятельн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города Боготола при осуществлении муниципального контроля входят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лючевые показатели муниципального контроля и их целевые значения, отражающие уровень минимизации вреда (ущерба) охраняемым законом ценностям, уровень устранения риска причинения вреда (ущерба)                в соответствующей сфере деятельности, по которым устанавливаются целевые (плановые) значения и достижение которых должна обеспечить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я города Боготол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дикативные показатели муниципального контроля, применяемые для мониторинга контрольной деятельности, ее анализа, выявления проблем, возникающих при ее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города Боготола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казателей результативности и эффективности деятельн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города Боготола при осуществлении муниципального контроля установлен приложением к настоящему Положению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2. Дополнить Положение приложением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нтроль за исполнением настоящего решения возложить на постоянную комиссию Боготольского городского Совета депутатов по вопросам промышленности, транспорта, связи и коммунального хозяйств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решение в официальном печатном издании «Земля боготольская», разместить на официальном сайте муниципального образования город Богото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готольского                           Глава города Боготол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  <w:tab/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 А. М. Рябчёнок                          ___________  Е. М. Деменкова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                                                                                              </w:t>
      </w:r>
      <w:r>
        <w:rPr>
          <w:iCs/>
          <w:color w:val="000000"/>
        </w:rPr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Богото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от 14.04.2022 № 7-118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bookmarkStart w:id="0" w:name="Par45"/>
      <w:bookmarkStart w:id="1" w:name="Par45"/>
      <w:bookmarkEnd w:id="1"/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к Положению о </w:t>
      </w:r>
      <w:r>
        <w:rPr>
          <w:bCs/>
          <w:color w:val="000000"/>
        </w:rPr>
        <w:t xml:space="preserve">муниципальном контроле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а автомобильном транспорте, городском наземном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электрическом транспорте и в дорожном хозяйстве 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в границах городского округа город Боготол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оказатели результативности и эффективности деятельности </w:t>
      </w:r>
      <w:r>
        <w:rPr>
          <w:b/>
          <w:iCs/>
        </w:rPr>
        <w:t xml:space="preserve">администрации </w:t>
      </w:r>
      <w:r>
        <w:rPr>
          <w:b/>
        </w:rPr>
        <w:t xml:space="preserve">города Боготола при осуществлении муниципального  контроля на автомобильном  транспорте, городском наземном электрическом транспорте и в дорожном хозяйстве </w:t>
      </w:r>
      <w:r>
        <w:rPr>
          <w:b/>
          <w:bCs/>
        </w:rPr>
        <w:t xml:space="preserve">на территории </w:t>
      </w:r>
      <w:r>
        <w:rPr>
          <w:b/>
          <w:bCs/>
          <w:color w:val="000000"/>
        </w:rPr>
        <w:t>муниципального образования город Богото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лючевые показатели и их целевые значен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лючевые показате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Целевые 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цент устраненных нарушений обязательных требований от числа выявленных нарушений обязательных требов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 менее 8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цент обоснованных жалоб на действия (бездействие) Контрольного органа и (или) его должностного лица при проведении контрольных мероприят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 более 5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цент отмененных результатов контрольных мероприят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 более 5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цент вынесенных решений о назначении административного наказания по материалам органа муниципального контро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 менее 70%</w:t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дикативные показатели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595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1843"/>
        <w:gridCol w:w="1842"/>
        <w:gridCol w:w="3828"/>
        <w:gridCol w:w="1514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Целевые значения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кативные показател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зующие параметры проведенных мероприятий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яемость контроль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м/Рпм х 10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м - количество проведенных контрольных мероприятий (ед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пм - количество распоряжений на проведение контрольных мероприятий (ед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21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обжалованных контроль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м/Кмо х 10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м - количество проведенных контрольных мероприятий (ед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о - количество обжалованных контрольных мероприятий (ед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заявлений, направленных на согласование в прокуратуру о проведении контрольных мероприятий, в согласовании которых было от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зо/Кпз х 10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зо - количество заявлений, по которым пришел отказ в согласовании (ед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з - количество поданных на согласование заяв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бращений о нарушении обязательных требований, поступивших в контрольный ор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кативные показатели, характеризующие 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ействованных трудовых ресурсов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/К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 - количество контрольных мероприятий (ед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 - количество работников органа муниципального контроля (ед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02:00Z</dcterms:created>
  <dc:creator>batischeva</dc:creator>
  <dc:description/>
  <cp:keywords/>
  <dc:language>en-US</dc:language>
  <cp:lastModifiedBy>Savisko IV</cp:lastModifiedBy>
  <cp:lastPrinted>2022-04-05T09:25:00Z</cp:lastPrinted>
  <dcterms:modified xsi:type="dcterms:W3CDTF">2022-04-05T09:53:00Z</dcterms:modified>
  <cp:revision>23</cp:revision>
  <dc:subject/>
  <dc:title/>
</cp:coreProperties>
</file>