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ind w:firstLine="709"/>
        <w:rPr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b w:val="false"/>
          <w:caps/>
          <w:color w:val="000000"/>
          <w:sz w:val="32"/>
          <w:szCs w:val="32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Heading1"/>
        <w:keepNext w:val="false"/>
        <w:widowControl w:val="false"/>
        <w:ind w:firstLine="709"/>
        <w:jc w:val="both"/>
        <w:rPr>
          <w:bCs w:val="false"/>
          <w:caps/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>КОНТРОЛЬНО-СЧЕТНЫЙ ОРГАН ГОРОДА БОГОТОЛА</w:t>
      </w:r>
    </w:p>
    <w:p>
      <w:pPr>
        <w:pStyle w:val="Heading1"/>
        <w:keepNext w:val="false"/>
        <w:widowControl w:val="false"/>
        <w:ind w:firstLine="709"/>
        <w:jc w:val="both"/>
        <w:rPr>
          <w:bCs w:val="false"/>
          <w:caps/>
          <w:color w:val="000000"/>
          <w:sz w:val="28"/>
          <w:szCs w:val="28"/>
        </w:rPr>
      </w:pPr>
      <w:r>
        <w:rPr>
          <w:bCs w:val="false"/>
          <w:cap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52"/>
          <w:szCs w:val="52"/>
        </w:rPr>
      </w:pPr>
      <w:r>
        <w:rPr>
          <w:b/>
          <w:bCs/>
          <w:caps/>
          <w:color w:val="000000"/>
          <w:sz w:val="52"/>
          <w:szCs w:val="52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i w:val="false"/>
          <w:color w:val="000000"/>
          <w:sz w:val="40"/>
          <w:szCs w:val="40"/>
        </w:rPr>
        <w:t>ЗАКЛЮЧЕНИЕ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нтрольно-счетного органа города Боготола на проект решения Боготольского городского Совета депутатов «О бюджете города Боготола на 2021 год и плановый период</w:t>
      </w:r>
    </w:p>
    <w:p>
      <w:pPr>
        <w:pStyle w:val="Normal"/>
        <w:ind w:firstLine="709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022-2023 годов»</w:t>
      </w:r>
    </w:p>
    <w:p>
      <w:pPr>
        <w:pStyle w:val="TextBody"/>
        <w:ind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ab/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Богот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0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9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rStyle w:val="FontStyle11"/>
          <w:b w:val="false"/>
          <w:sz w:val="28"/>
          <w:szCs w:val="28"/>
        </w:rPr>
        <w:t>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город Боготол, Положением «О Контрольно-счетного органа города Боготола», утвержденным решением Боготольского городского Совета депутатов (далее – городской Совет, Совет депутатов) от 05.12.2017 №10-113, Положением «О бюджетном процессе в городе Боготоле» (далее – бюджетный процесс), утвержденным решением городского от 12.03.2020 № 19-265</w:t>
      </w:r>
      <w:r>
        <w:rPr>
          <w:sz w:val="28"/>
          <w:szCs w:val="28"/>
        </w:rPr>
        <w:t>, стандартом внешнего муниципального финансового контроля СФК 3 «Экспертиза проекта бюджета на очередной финансовый год и плановый период», утвержденным распоряжением Контрольно-счетного органа города Боготола от 03.08.2017 № 8-р, председателем Контрольно – счетного органа города Боготола (далее – КСО, Контрольный орган) проведена экспертиза проекта бюджета города Боготола на 2021 год и плановый период 2022-2023 годов (далее – Проект бюджета).</w:t>
      </w:r>
    </w:p>
    <w:p>
      <w:pPr>
        <w:pStyle w:val="Style29"/>
        <w:ind w:firstLine="709"/>
        <w:jc w:val="both"/>
        <w:rPr/>
      </w:pPr>
      <w:r>
        <w:rPr>
          <w:sz w:val="28"/>
          <w:szCs w:val="28"/>
        </w:rPr>
        <w:t>Цель проведения экспертизы – определение достоверности и обоснованности показателей формирования проекта решения о бюджете, определение соответствия данного Проекта бюджета, документов представленных с Проектом бюджета действующему бюджетному законодательству и Положению «О бюджетном процессе в городе Богото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бюджета </w:t>
      </w:r>
      <w:r>
        <w:rPr>
          <w:color w:val="000000"/>
          <w:sz w:val="28"/>
          <w:szCs w:val="28"/>
        </w:rPr>
        <w:t xml:space="preserve">внесен администрацией города на рассмотрение </w:t>
      </w:r>
      <w:r>
        <w:rPr>
          <w:sz w:val="28"/>
          <w:szCs w:val="28"/>
        </w:rPr>
        <w:t>в Боготольский городской Совет депутатов 13 ноября 2020 года</w:t>
      </w:r>
      <w:r>
        <w:rPr>
          <w:color w:val="000000"/>
          <w:sz w:val="28"/>
          <w:szCs w:val="28"/>
        </w:rPr>
        <w:t xml:space="preserve"> в срок, установленный статьей</w:t>
      </w:r>
      <w:r>
        <w:rPr>
          <w:sz w:val="28"/>
          <w:szCs w:val="28"/>
        </w:rPr>
        <w:t xml:space="preserve"> 185 Бюджетного кодекса РФ и статьей 21 Положения «О бюджетном процессе в городе Богото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69 Бюджетного кодекса бюджет города Боготола составлен и предлагается к утверждению сроком на три года –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(текст решения и приложения) содержит все, перечисленные в статье 184.1 Бюджетного кодекса Российской Федерации основные характеристики бюджета и показатели, установленные Бюджетным кодекс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и содержание документов, представленных одновременно с проектом бюджета, соответствуют требованиям статьи 184.2 Бюджетного кодекса РФ и решению о бюджетном процесс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ключения контрольный орган учитывал необходимость реализации положений сформулированных в  Послании Президента Российской Федерации Федеральному Собранию Российской Федерации от 20.02.2019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 Президента Российской Федерации от 7 мая 2018 № 204 «О национальных целях и стратегических задачах развития Российской Федерации на период до 2024 года», от 21 июля 2020 года № 474, </w:t>
      </w:r>
      <w:r>
        <w:rPr>
          <w:rFonts w:cs="Times New Roman" w:ascii="Times New Roman" w:hAnsi="Times New Roman"/>
          <w:color w:val="000000"/>
          <w:sz w:val="28"/>
          <w:szCs w:val="28"/>
        </w:rPr>
        <w:t>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15 января 2020 года (далее – Послание Президента РФ),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показателей прогноза социально-экономического развития города Боготола на 2021-2023 годы, итогах социально-экономического развития города Боготола с учетом итогов реализации бюджетной политики в 2019-2020 годах, основных направлений бюджетной и налоговой политики города Боготола на трехлетний период, одобренных распоряжением администрации г. Боготола от 06.11.2020 № 409-р</w:t>
      </w:r>
      <w:r>
        <w:rPr>
          <w:rFonts w:cs="Times New Roman" w:ascii="Times New Roman" w:hAnsi="Times New Roman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предусмотрены следующие основные параметры бюджета города на 2019 год и плановый период 2020-2021 годов в таблице: 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984"/>
        <w:gridCol w:w="19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05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73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5 26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 1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73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5 26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 / Профицит(+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онтрольно-счетным органом проведен анализ основных показателей прогноза социально-экономического развития муниципального образования город Боготол на 2021 год и плановый период 2022-2023 годов, итогов социально-экономического развития муниципального образования город Боготол за январь-июнь 2020 года и оценки ожидаемых итогов 2020 года, основных направлений бюджетной и налоговой политики на 2021 год и плановый период 2022-2023 год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ны показатели, формирующие основные источники доходов городского бюджета, и основные направления расходов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использованы результаты контрольных и экспертно-аналитических мероприятий, проведенных Контрольно-счетным органом города Боготола за 10 месяцев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гноз исходных экономических показателей для составления проекта бюджета города Боготола </w:t>
      </w:r>
    </w:p>
    <w:p>
      <w:pPr>
        <w:pStyle w:val="Style30"/>
        <w:autoSpaceDE w:val="false"/>
        <w:ind w:left="0" w:firstLine="720"/>
        <w:jc w:val="both"/>
        <w:rPr/>
      </w:pPr>
      <w:r>
        <w:rPr>
          <w:sz w:val="28"/>
          <w:szCs w:val="28"/>
        </w:rPr>
        <w:t>Анализ Прогноза социально-экономического развития город Боготол на 2021 год и плановый период 2022-2023 годов (далее – Прогноз СЭР) показал следующее.</w:t>
      </w:r>
    </w:p>
    <w:p>
      <w:pPr>
        <w:pStyle w:val="Style30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69 БК РФ проект бюджета составлен на основе Прогноза СЭР в целях финансового обеспечения расходных обязательств.</w:t>
      </w:r>
    </w:p>
    <w:p>
      <w:pPr>
        <w:pStyle w:val="Style30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ЭР подготовлен в соответствии с постановлением администрации города Боготола от 15.01.2020 № 0006-п «Об утверждении Порядка разработки прогноза социально-экономического развития города Боготола на среднесрочный и долгосрочный периоды».</w:t>
      </w:r>
    </w:p>
    <w:p>
      <w:pPr>
        <w:pStyle w:val="Style30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ЭР разработан администрацией города Боготола и утвержден распоряжением администрации от 06.11.2020 №409-р.</w:t>
      </w:r>
    </w:p>
    <w:p>
      <w:pPr>
        <w:pStyle w:val="Style30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ЭР разработан на трех летний период, что соответствует требованиям пункта 1 статьи 173 БК РФ.</w:t>
      </w:r>
    </w:p>
    <w:p>
      <w:pPr>
        <w:pStyle w:val="Style30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основных параметров развития экономики города Боготола осуществлена в двух вариантах: первый вариант - консервативный, второй вариант - базовый. </w:t>
      </w:r>
    </w:p>
    <w:p>
      <w:pPr>
        <w:pStyle w:val="Style30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 Прогноза СЭР предполагает менее динамичное развитие экономики в связи с отставанием в темпах реализации намеченных инвестиционных процессов. Базовый вариант предполагает сохранение текущих темпов развития экономики.</w:t>
      </w:r>
    </w:p>
    <w:p>
      <w:pPr>
        <w:pStyle w:val="Style30"/>
        <w:autoSpaceDE w:val="false"/>
        <w:ind w:left="0" w:firstLine="720"/>
        <w:jc w:val="both"/>
        <w:rPr/>
      </w:pPr>
      <w:r>
        <w:rPr>
          <w:sz w:val="28"/>
          <w:szCs w:val="28"/>
        </w:rPr>
        <w:t>Контрольным органом анализировались показатели, предусмотренные на 2021 год и плановый период 2020 -2023 годов, по базовому варианту развития экономики.</w:t>
      </w:r>
    </w:p>
    <w:p>
      <w:pPr>
        <w:pStyle w:val="Style30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ЭР составлен с учетом сценарных условий развития Красноярского края на 201-2023 годы, на основе данных социально-экономического развития предприятий, организаций города за отчетный период, прогноза до конца базового периода и тенденций развития экономики и социальной сферы на планируемый период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города Боготола на 2021 год и плановый период 2022-2023 годов </w:t>
      </w:r>
      <w:r>
        <w:rPr>
          <w:sz w:val="28"/>
          <w:szCs w:val="28"/>
        </w:rPr>
        <w:t>разработаны с учетом положений Указов Президента РФ от 07.05.2018 № 204 и от 21.07.2020 № 474, Послания Президента РФ Федеральному Собранию РФ от 15.01.2020, Основных направлений бюджетной, налоговой политики РФ на 2021 год и на плановый период 2022 и 2023 годов, в соответствии с бюджетным законодательством Российской Федерации, Красноярского края, Положением о бюджетном процессе в городе Боготоле, утвержденным решением Боготольского городского Совета депутатов от 12.03.2020№ 19-265, приоритетных направлений стратегического развития города до 2030 года, нормативных правовых актов администрации города по вопросам социально-экономического развития города, а также с учетом итогов реализации бюджетной политики в 2019–2020 годах и решений, принятых на местном уровне, направленных на поддержку отраслей экономики, пострадавших в условиях распространения новой коронавирусной инфек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и целями бюджетной и налоговой политики города на очередной бюджетный цикл являются стабилизация экономической ситуации, мобилизация доходов, приоритетное финансирование мероприятий, направленных на достижение национальных целей и задач, обеспечение сбалансированности местного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являются основой для формирования бюджета город Боготола на трехлетний период, повышения качества бюджетного процесса в городе Боготоле, сохранения стабильности и устойчивости</w:t>
      </w:r>
      <w:r>
        <w:rPr>
          <w:rStyle w:val="Appleconvertedspace"/>
          <w:color w:val="000000"/>
          <w:sz w:val="28"/>
          <w:szCs w:val="28"/>
        </w:rPr>
        <w:t> </w:t>
      </w:r>
      <w:bookmarkStart w:id="0" w:name="l7"/>
      <w:bookmarkEnd w:id="0"/>
      <w:r>
        <w:rPr>
          <w:sz w:val="28"/>
          <w:szCs w:val="28"/>
        </w:rPr>
        <w:t>бюджета город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на экспертизу Проект решения о бюджете в целом согласован с положениями Основных направлений бюджетной и налоговой политики города. </w:t>
      </w:r>
    </w:p>
    <w:p>
      <w:pPr>
        <w:pStyle w:val="Style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left="741" w:hanging="0"/>
        <w:contextualSpacing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Основные подходы и принципы к формированию бюджетных расходов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ных ассигнований на 2021–2023 годы осуществляется на основе бюджетных ассигнований, </w:t>
      </w:r>
      <w:r>
        <w:rPr>
          <w:color w:val="000000"/>
          <w:sz w:val="28"/>
          <w:szCs w:val="28"/>
        </w:rPr>
        <w:t xml:space="preserve">утвержденных Решением Боготольского городского Совета депутатов от </w:t>
      </w:r>
      <w:r>
        <w:rPr>
          <w:sz w:val="28"/>
          <w:szCs w:val="28"/>
        </w:rPr>
        <w:t xml:space="preserve">05.12.2019 № 18-244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е городского округа города Боготол на 2020 год и плановый период 2021-2022 годов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приоритизация расходов в целях поддержки мероприятий, направленных на достижение национальных целей развитий, реализацию мероприятий Послания Президента РФ;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пределение базового объема бюджетных ассигнований на 2023 год</w:t>
        <w:br/>
        <w:t>на основе объема бюджетных ассигнований на 2022 год за исключением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мероприятий, заканчивающих свое действие в 2022 году;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расходов по реализации решений, срок действия которых ограничен </w:t>
        <w:br/>
        <w:t>2022 годом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 бюджетных инвестиций в объекты капитального строительства, включаемых в перечень строек и объектов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</w:t>
      </w:r>
      <w:r>
        <w:rPr>
          <w:sz w:val="28"/>
          <w:szCs w:val="28"/>
        </w:rPr>
        <w:t>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color w:val="000000"/>
          <w:sz w:val="28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4) уточнение базовых объемов бюджетных ассигнований </w:t>
        <w:br/>
        <w:t>на 2021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2023 годы с учетом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индексация расходов на оплату коммунальных услуг с 1 января 2021 года на 5,2 процента;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индексации расходов муниципальных учреждений на приобретение продуктов для организации питания в 2021 году на 3,6%;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 сохранение объемов прочих расходов на уровне 2020 года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охранения программного принципа формирования расходов </w:t>
        <w:br/>
        <w:t>в рамках 12 муниципальных программ, утвержденных Администрацией города.</w:t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национальных проектов запланирована в рамках 4 из 12 муниципальных программ города Боготола.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подходы к формированию бюджета города </w:t>
        <w:br/>
        <w:t>на 2021-2023 годы основаны на следующих принципах: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- продолжение работы по реализации мер, направленных </w:t>
        <w:br/>
        <w:t>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- направление дополнительных поступлений по доходам </w:t>
        <w:br/>
        <w:t>на снижение бюджетного дефицита;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>- проведение взвешенной долговой политики, сохранение или повышение уровня долговой устойчивости муниципалитета, своевременное отслеживание последствий решений в сфере заимствований и управления долгом;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- включение в бюджет в первоочередном порядке расходов на финансирование действующих расходных обязательств, отказ </w:t>
        <w:br/>
        <w:t>от неэффективных расходов;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- создание условий для реализации мероприятий, имеющих приоритетное значение для жителей муниципального образования </w:t>
        <w:br/>
        <w:t>и определяемых с учетом их мнения (путем проведения открытого голосования или конкурсного отбора), обеспечение возможности направления на осуществление этих мероприятий средств местного бюджета;</w:t>
      </w:r>
    </w:p>
    <w:p>
      <w:pPr>
        <w:pStyle w:val="Style2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открытости бюджетного процесса, вовлечение в него граждан.</w:t>
      </w:r>
    </w:p>
    <w:p>
      <w:pPr>
        <w:pStyle w:val="Normal"/>
        <w:autoSpaceDE w:val="false"/>
        <w:ind w:firstLine="741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мимо этого</w:t>
      </w:r>
      <w:r>
        <w:rPr>
          <w:bCs/>
          <w:color w:val="000000"/>
          <w:sz w:val="28"/>
          <w:szCs w:val="28"/>
        </w:rPr>
        <w:t xml:space="preserve">, как и в предшествующие периоды, в 2021-2023 годах сохраняет свою актуальность реализация плана мероприятия по росту доходов, оптимизации расходов, совершенствование межбюджетных отношений и долговой политики, ежегодно утверждаемого распоряжением администрации города Боготола, формирование и исполнение которого должно по-прежнему исходить из необходимости полного, качественного и своевременного обеспечения всех социально-значимых расходов местного бюджета за счет собственных средств. </w:t>
      </w:r>
    </w:p>
    <w:p>
      <w:pPr>
        <w:pStyle w:val="TextBodyIndent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вые основы формирования проекта решения «О бюджете города Боготола на 2021 год и плановый период 2022-2023 годов»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>Общие требования к структуре и содержанию решения о бюджете установлены ст. 184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 </w:t>
        <w:br/>
        <w:t>и решением Боготольского городского Совета депутатов от 12.03.2020 № 19-265 «Об утверждении Положения о бюджетном процессе в городе Боготоле».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ектом о бюджете установлены условно утверждаемые (утвержденные) расходы: в первый год планового периода (2022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3 год).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>2) в ведомственной и функциональной структуре бюджета города на 2021 год и на плановый период 2022-2023 годов выделяются публичные нормативные обязательства: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(адресная материальная помощь отдельным категория граждан при посещении бань (в соответствии с </w:t>
      </w:r>
      <w:r>
        <w:rPr>
          <w:sz w:val="28"/>
          <w:szCs w:val="28"/>
        </w:rPr>
        <w:t>постановлением администрации города Боготола от 03.12.2018 № 1545-п «Об утверждении Положения о порядке предоставления отдельным категориям граждан дополнительных мер социальной поддержки при посещении бань»)</w:t>
      </w:r>
      <w:r>
        <w:rPr>
          <w:color w:val="000000"/>
          <w:sz w:val="28"/>
          <w:szCs w:val="28"/>
        </w:rPr>
        <w:t>;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и за выслугу лет лицам, замещавшим должности муниципальной службы (в соответствии с р</w:t>
      </w:r>
      <w:r>
        <w:rPr>
          <w:sz w:val="28"/>
          <w:szCs w:val="28"/>
        </w:rPr>
        <w:t>ешением Боготольского городского Совета депутатов от 19.02.2019 года № 15-197 «Об утверждении Положения о порядке выплаты пенсии за выслугу лет лицам, замещавшим должности муниципальной службы в городе Боготоле за счет средств городского бюджета»)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; 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. 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ий объем публичных нормативных обязательств установлен настоящим проектом решения в сумме 12 008,8 тыс. рублей (в 2021 году – 3 998,6 тыс. рублей, в 2022 году – 4 005,1 тыс. рублей, в 2023 году – 4 005,1 тыс. рублей). 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69.2 Бюджетного кодекса Российской Федерации при составлении проекта бюджета для планирования бюджетных ассигнований на оказание муниципальных услуг (выполнение работ),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.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 xml:space="preserve">Статьями 78-78.1 Бюджетного кодекса Российской Федерации при составлении проекта решения </w:t>
      </w:r>
      <w:r>
        <w:rPr>
          <w:sz w:val="28"/>
          <w:szCs w:val="28"/>
        </w:rPr>
        <w:t xml:space="preserve">(статьи 12, 13, 14, 15) </w:t>
      </w:r>
      <w:r>
        <w:rPr>
          <w:color w:val="000000"/>
          <w:sz w:val="28"/>
          <w:szCs w:val="28"/>
        </w:rPr>
        <w:t>предусматривается предоставление субсидий с городского бюджета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юридическим лицам (за исключением субсидий государственным (муниципальным) учреждениям), выполняющим перевозки пассажиров по городским маршрутам,</w:t>
      </w:r>
      <w:r>
        <w:rPr>
          <w:sz w:val="28"/>
          <w:szCs w:val="28"/>
        </w:rPr>
        <w:t xml:space="preserve">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на 2021 год в сумме 12 321,4 тыс. рублей, на 2022 год 12 814,3 тыс. рублей, на 2023 год 13 326,9 тыс.рублей.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Порядок предоставления субсидии, утвержден постановлением администрации города Боготола от 19.02.2018 № 0185-п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компенсацию части платы граждан за коммунальные услуги исполнителям коммунальных услуг на 2021 год в сумме 53 508,0 тыс. рублей, на плановый период 2022-2023 годов в сумме 55 648,3 тыс. рублей ежегодно. (Порядок предоставления субсидии, утвержден постановлением администрации города Боготола от 18.12.2017 № 1663-п)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убсидий субъектам малого и (или) среднего предпринимательства </w:t>
      </w:r>
      <w:r>
        <w:rPr>
          <w:sz w:val="28"/>
          <w:szCs w:val="28"/>
        </w:rPr>
        <w:t>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 на 2021 год в сумме 50,0 тыс. рублей, на плановый период 2022-2023 годов в сумме 50,0 тыс. рублей ежегодно.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Порядки предоставления указанных субсидий, утверждены постановлениями администрации города Боготола от 19.11.2018 № 1466-п, 1467-п и 1468-п)</w:t>
      </w:r>
      <w:r>
        <w:rPr>
          <w:color w:val="000000"/>
          <w:sz w:val="28"/>
          <w:szCs w:val="28"/>
        </w:rPr>
        <w:t>;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>- некоммерческим организациям, не являющим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ми учреждениями</w:t>
      </w:r>
      <w:r>
        <w:rPr>
          <w:sz w:val="28"/>
          <w:szCs w:val="28"/>
        </w:rPr>
        <w:t xml:space="preserve"> на 2021 год в сумме 35,0 тыс. рублей, на плановый период 2022-2023 годов в сумме 35,0 тыс. рублей ежегодно. (Порядок предоставления субсидии, утвержден постановлением администрации города Боготола от 17.08.2017 № 1018-п)</w:t>
      </w:r>
      <w:r>
        <w:rPr>
          <w:color w:val="000000"/>
          <w:sz w:val="28"/>
          <w:szCs w:val="28"/>
        </w:rPr>
        <w:t>;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гранты в форме субсидии </w:t>
      </w:r>
      <w:r>
        <w:rPr>
          <w:rFonts w:eastAsia="Calibri"/>
          <w:sz w:val="28"/>
          <w:szCs w:val="28"/>
        </w:rPr>
        <w:t xml:space="preserve">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города Боготола не осуществляются функции и полномочия учредителя, включенным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на 2021 год в сумме 10,6 тыс. рублей, </w:t>
      </w:r>
      <w:r>
        <w:rPr>
          <w:sz w:val="28"/>
          <w:szCs w:val="28"/>
        </w:rPr>
        <w:t>на плановый период  2022-2023 годов в сумме 10,6 тыс. рублей ежегодно</w:t>
      </w:r>
      <w:r>
        <w:rPr>
          <w:rFonts w:eastAsia="Calibri"/>
          <w:sz w:val="28"/>
          <w:szCs w:val="28"/>
        </w:rPr>
        <w:t>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(Порядок предоставления указанной субсидий, утвержден постановлением администрации города Боготола от 05.10.2020 № 1056-п).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79.4 Бюджетного Кодекса Российской Федерации проектом решения (статья 17) утвержден объем бюджетных ассигнований дорожного фонда города Боготола в сумме 64 707,9 тыс. рублей (в 2021 году – 21 077,3 тыс. рублей, в 2022 году – 21 560,5 тыс. рублей, в 2023 году – 22 070,1 тыс. рублей). Дорожный фонд – часть средств бюджета, подлежащая использованию в целях финансового обеспечения дорожной деятельности в отношении автомобильных дорог общего пользования. (</w:t>
      </w:r>
      <w:r>
        <w:rPr>
          <w:sz w:val="28"/>
          <w:szCs w:val="28"/>
        </w:rPr>
        <w:t>Постановление администрации города от 02.10.2013 № 1256-п) «Об утверждении Порядка организации и проведения работ по ремонту и содержанию автомобильных дорог общего пользования местного значения города Боготола»).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 xml:space="preserve">Статьей 81 Бюджетного кодекса Российской Федерации проектом решения (статья 18) утверждается объем бюджетных ассигнований резервного фонда Администрации города на 2021 год в сумме 500 тыс. рублей, на 2022 год в сумме 500 тыс. рублей, на 2023 год в сумме 500 тыс. рублей. Размер </w:t>
      </w:r>
      <w:r>
        <w:rPr>
          <w:sz w:val="28"/>
          <w:szCs w:val="28"/>
        </w:rPr>
        <w:t>не превышает 3 процента утвержденного решением о бюджете общего объема расходов. (Порядок предоставления субсидии, утвержден постановлением администрации города Боготола от 17.08.2017 № 1018-п). Таким образом, ограничение, установленное статьей 81 Бюджетного кодекса Российской Федерации, будет соблюдено.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бюджета города на 2021 год в соответствии с проектом решения планируется в сумме 10 067,6 тыс. рублей, на 2022 год – 0 тыс. рублей, на 2023 год – 0 тыс. рублей. Источники финансирования дефицита бюджета города.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инансирования дефицита бюджета </w:t>
        <w:br/>
        <w:t>и погашения долговых обязательств города в 2021–2023 годах является  бюджетный кредит на кассовый разрыв привлекаемый из краевого бюджета на пополнение остатков средств бюджета города Боготола.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>С учетом параметров бюджета города на 2021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>2023 годы, планируется, что отношение муниципального долга к собственным доходам бюджета города не превысит 6% при допустимых 100% (10 067,6 тыс.рублей / 170 099,5 тыс.рублей). Таким образом, ограничение, установленное статьей 107 Бюджетного кодекса Российской Федерации, по верхнему пределу долга будет соблюдено.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редельного размера дефицита бюджета города установленное статьей 92.1 Бюджетного кодекса Российской Федерации будет соблюдено и не превысит 6% при допустимых 10% (10 067,6 тыс.рублей/ 17 010,0 тыс.рублей)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107 Бюджетного кодекса Российской Федерации в статье 20 проекта решения устанавливается верхний предел муниципального внутреннего долга, по состоянию на 1 января 2022 в сумме 10 067,6 тыс. рублей на 1 января 2023 и 1 января 2024 годов в сумме 0,0 тыс. рублей ежегодно.</w:t>
      </w:r>
      <w:r>
        <w:rPr>
          <w:sz w:val="28"/>
          <w:szCs w:val="28"/>
        </w:rPr>
        <w:t xml:space="preserve"> Бюджетные ассигнования на исполнение муниципальные гарантии города Боготола по возможным гарантийным случаям на 2021 год и плановый период 2022-2023 годов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 Проекта решения, документов и материалов, представленных одновременно с ним, действующему законодательству выявила следующее.</w:t>
      </w:r>
    </w:p>
    <w:p>
      <w:pPr>
        <w:pStyle w:val="Style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расходы городского бюджета в 2021-2023 годах характеризуются наличием инициативных расходов. </w:t>
      </w:r>
    </w:p>
    <w:p>
      <w:pPr>
        <w:pStyle w:val="Style30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статей 16 и 16.1 Закона № 131-ФЗ в проекте бюджета запланированы расходные обязательства, возникшие в результате решения администрацией города Боготола вопросов не отнесенных к вопросам местного значения города (статьи 9 и 10 Устава города Боготола), которые планируется направить на следующие мероприятие:</w:t>
      </w:r>
    </w:p>
    <w:p>
      <w:pPr>
        <w:pStyle w:val="Style30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роприятия 3 Организация трудового отряда Главы города Боготола в рамках подпрограммы 1 «Вовлечение молодежи города Боготола в социальную практику» муниципальной программы «Молодежь», срок действия программы с 2014 по 2030 год, запланированы расходы с местного бюджета (в виде субсидий) на финансирование на 2021-2023 годы – 2 040,0 тыс. рублей. Указанные расходы местного бюджета относятся к инициативным. Данное нарушение Контрольным органом указывается на протяжении ряда лет.</w:t>
      </w:r>
    </w:p>
    <w:p>
      <w:pPr>
        <w:pStyle w:val="Style30"/>
        <w:autoSpaceDE w:val="false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 результате в проекте бюджета города на 2021 год и плановый период 2022-2023 годов предусмотрены расходные обязательства городского бюджета на выполнение инициативных расходных обязательств в сумме 2 040,0 тыс. руб. Указанные расходные обязательства не относятся к вопросам местного значения предусмотренные статями 16 и 16.1 Федерального закона № 131-ФЗ, а являются дополнительной нагрузкой на местный бюджет.</w:t>
      </w:r>
    </w:p>
    <w:p>
      <w:pPr>
        <w:pStyle w:val="Style2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з доходов проекта городского бюджета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местного бюджета составлен на основе ожидаемых итогах социально-экономического развития города Боготола за 2020 год, Прогноза СЭР, отчетных данных Межрайонной налоговой инспекции ИФНС России № 4 по Красноярскому краю, с учетом кассового исполнения показателей, предусмотренных решением Боготольского городского Совета депутатов от 05.12.2019 № 18-244 «О бюджете города на 2020 год и плановый период 2021-2022 годов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4.1. Бюджетного кодекса РФ, прогнозирование доходов бюджета муниципального образования основывается на прогнозе социально-экономического развития города Боготола. </w:t>
      </w:r>
    </w:p>
    <w:p>
      <w:pPr>
        <w:pStyle w:val="Style29"/>
        <w:ind w:firstLine="708"/>
        <w:jc w:val="both"/>
        <w:rPr/>
      </w:pPr>
      <w:r>
        <w:rPr>
          <w:color w:val="000000"/>
          <w:sz w:val="28"/>
          <w:szCs w:val="28"/>
        </w:rPr>
        <w:t>Проект решения «О бюджете города Боготола на 2021 год и плановый период 2022-2023 годов» предусматривает детализированную структуру расходов бюджета города на три года, в том числе распределение бюджетных ассигнований по главным распорядителям средств бюджета города.</w:t>
      </w:r>
    </w:p>
    <w:p>
      <w:pPr>
        <w:pStyle w:val="Style2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доходов бюджета города произведено в соответствии с Приказом Министерства финансов Российской Федерации </w:t>
      </w:r>
      <w:r>
        <w:rPr>
          <w:sz w:val="28"/>
          <w:szCs w:val="28"/>
        </w:rPr>
        <w:t>от 06.06.2019 № 85н «О Порядке формирования и применения кодов бюджетной классификации Российской Федерации, их структуре и принципах назначения» в редакции приказа Министерства финансов Российской Федерации от 08.06.2020 № 98н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новой коронавирусной инфекции в начале 2020 года и введенные карантинные меры привели к снижению деловой активности населения и негативным финансовым последствиям. Уменьшилось поступление доходов в бюджет города Боготола, в том числе в связи с изменениями, внесенными в Бюджетный Кодекс Российской Федерации Федеральным законом от 08.06.2020 № 172-ФЗ «О внесении изменений в часть вторую Налогового кодекса Российской Федерации», принятым постановлением Администрации города Боготола от 24.04.2020 № 0437-п «О предоставлении отсрочки по уплате платежей по договорам аренды муниципального недвижимого имущества, договорам аренды земельных участков, договорам на размещение нестационарных торговых объектов субъектами малого и среднего предпринимательства».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Виды доходов, планируемых к поступлению в бюджет города, соответствуют положениям бюджетного законод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ы и обоснования сумм доходов бюджета произведены </w:t>
        <w:br/>
        <w:t xml:space="preserve">на основании прогнозов поступления доходов, аналитических материалов </w:t>
        <w:br/>
        <w:t>по исполнению бюджета, предоставленных главными администраторами доходов, а также исходя из фактических поступлений налогов и сборов за ряд предыдущих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сех необходимых расходов бюджета учитывался максимально возможный уровень собираемости налогов, поступление недоимки прошлых периодов, а также усиление мер по администрированию налогов и сбор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зервом роста доходной части городского бюджета, по-прежнему, остается повышение собираемости по налоговым и неналоговым платежам, взыскание задолженности по ним, а также сокращение неэффективных льгот и освобо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а 2021-2023 годы сформированы в соответствии со статьей 39 БК РФ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ому Проекту бюджета города Боготола доходная часть бюджета сформирован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824"/>
        <w:gridCol w:w="1535"/>
        <w:gridCol w:w="1652"/>
        <w:gridCol w:w="1652"/>
      </w:tblGrid>
      <w:tr>
        <w:trPr/>
        <w:tc>
          <w:tcPr>
            <w:tcW w:w="2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Оценка           2020 год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дох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 60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054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734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5 261,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56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099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527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005,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4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 9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 207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 255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сравнению с 2020 годом доходы городского бюджета увеличатся на 79 446,3 тыс. рублей, или на 10,3%. Также, предусмотрено увеличение уровня доходов городского бюджета на плановый период 2022-2023 годов по сравнению с 2021 годом, в части собственных доходов бюджета и за счет увеличения безвозмездных поступлений из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-2023 годах планируется увеличение налоговых и неналоговых поступлений по отношению к предыдущему году 8,6% на 6,7% и 2,4%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планированы как на увеличение, так и на умень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безвозмездные поступления увеличатся по сравнению с 2020 годом на 65 914,8 тыс. руб. или на 10,7%, в 2022 году - 330 251,8 тыс. руб. или 48,6% по сравнению с 2021 го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запланировано увеличение безвозмездных поступлений к уровню 2021 года на 299 300,5 тыс. руб. или 44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 сравнении с уровнем 2022 года запланировано уменьшение на 30 951,3 тыс. руб. или 21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ля безвозмездных поступлений в общей сумме доходов местного бюджета в 2021 и 2022 года увеличивается, а в 2023 году уменьшаетс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собственных доходов городского бюджета составляют налоговые доходы более 89%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ый анализ прогнозируемых доходов бюджета города Боготола на 2021 год по отношению к ожидаемым поступлениям за 2020 год приведен в таблице:                      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/>
        <w:t>Таблица 2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993"/>
        <w:gridCol w:w="1559"/>
        <w:gridCol w:w="992"/>
        <w:gridCol w:w="1278"/>
        <w:gridCol w:w="672"/>
      </w:tblGrid>
      <w:tr>
        <w:trPr>
          <w:trHeight w:val="19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21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(проек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2021/2020</w:t>
            </w:r>
          </w:p>
        </w:tc>
      </w:tr>
      <w:tr>
        <w:trPr>
          <w:trHeight w:val="1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5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 53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 9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 915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6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9 446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</w:tbl>
    <w:p>
      <w:pPr>
        <w:pStyle w:val="Defaul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, планируются к поступлению в бюджет города в 2021 году </w:t>
      </w:r>
      <w:r>
        <w:rPr>
          <w:color w:val="000000"/>
          <w:sz w:val="28"/>
          <w:szCs w:val="28"/>
        </w:rPr>
        <w:t xml:space="preserve">с увеличением на 13 531,5 тыс. рублей или 8,6% по отношению к оценке 2020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ов бюджета произведено с учетом Приказа Министерства финансов Российской Федерации от 08.06.2020 № 99н «Об утверждении кодов (перечней кодов) бюджетной классификации Российской Федерации на 2021 год (на 2021 год и на плановый период 2022 и 2023 годов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ри расчете объема доходов бюджета учитывались изменения законодательства Российской Федерации, Красноярского края в сфере налогов и сборов. </w:t>
      </w:r>
      <w:r>
        <w:rPr>
          <w:sz w:val="28"/>
          <w:szCs w:val="28"/>
        </w:rPr>
        <w:t>В результате изменения законодательства в 2021 году прогнозируются следующие изменения доходов (год к году)</w:t>
      </w:r>
      <w:r>
        <w:rPr>
          <w:color w:val="000000"/>
          <w:kern w:val="2"/>
          <w:sz w:val="28"/>
          <w:szCs w:val="28"/>
        </w:rPr>
        <w:t xml:space="preserve">: </w:t>
      </w:r>
      <w:r>
        <w:rPr>
          <w:sz w:val="28"/>
          <w:szCs w:val="28"/>
        </w:rPr>
        <w:t xml:space="preserve">переход на уплату УСН (упрощенная система налогообложения)  в связи с отменой с 2021 года действия системы налогообложения в виде ЕНВД (единый налог </w:t>
        <w:br/>
        <w:t xml:space="preserve">на вмененный доход), передача норматива распределения УСН в бюджеты городских округ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 бюджетным полномочиям главного администратора доходов бюджета, согласно статье 160.1 Бюджетного кодекса Российской Федерации, отнесено утверждение методики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 (далее – методика прогнозирования доходов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щие требования к методике прогнозирования поступлений доходов в бюджеты бюджетной системы Российской Федерации утверждены постановлением Правительства Российской Федерации </w:t>
      </w:r>
      <w:r>
        <w:rPr>
          <w:color w:val="000000"/>
          <w:sz w:val="28"/>
          <w:szCs w:val="28"/>
        </w:rPr>
        <w:t>от 23.06.2016 № 574 (далее – постановление Правительства РФ № 574 (в ред. от 05.06.2019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требования к методике планирования доходов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Ф № 574 постановлением администрации города Боготола от 14.01.2020 № 0002-п утверждена «Методика прогнозирования поступлений доходов в бюджет города Боготола в части доходов, в отношении которых администрация города Боготола наделена полномочиями главного администратора доходов бюджета», которая учитывает изменения Общих требований к методике прогнозирования доходов, утвержденных постановлением Правительства Российской Федерации от 05.06.2019 № 722 «О внесении изменений в общие требования к методике прогнозирования поступлений доходов в бюджеты бюджетной системы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ходе проведенного анализа представленной методике прогнозирования доходов установлено следующее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методика прогнозирования доходов разработана по всем кодам бюджетной классификации доходов закрепленных за Администрацией города Боготола (пункт 2 постановления Правительства РФ № 574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указаны коды бюджетной классификации доходов (подпункт «а» пункта 3 постановления Правительства РФ № 574) в методике, утвержденной администрацией города Богото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инципа прозрачности (открытости), установленного статьей 36 Бюджетного кодекса Российской Федерации, методика прогнозирования доходов размещена на официальном сайте администрации города в системе сети Интернет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логовые доходы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оектом бюджета города Боготола налоговые доходы прогнозируется на 2021 год в объеме 157 474,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; на 2022 и 2023 годы соответственно 163 431,0 тыс. рублей и 167 840,3 тыс. рубле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жидаемое исполнение доходов бюджета в 2020 </w:t>
      </w:r>
      <w:r>
        <w:rPr>
          <w:sz w:val="28"/>
          <w:szCs w:val="28"/>
        </w:rPr>
        <w:t>году составит –</w:t>
      </w:r>
      <w:r>
        <w:rPr>
          <w:color w:val="000000"/>
          <w:sz w:val="28"/>
          <w:szCs w:val="28"/>
        </w:rPr>
        <w:t>139 702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выше кассового исполнения за 2019 </w:t>
      </w:r>
      <w:r>
        <w:rPr>
          <w:color w:val="000000"/>
          <w:sz w:val="28"/>
          <w:szCs w:val="28"/>
        </w:rPr>
        <w:t>год на 8 364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Планируется увеличение объема доходов в 2021 году на 20 137,0 тыс. рублей, или на 15,3%; в 2022 году на 32 093,7 тыс. рублей или 24,4%; в 2023 году 36 503,0 тыс. рублей или 27,8% по сравнению с 2019 годо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труктура налоговых доходов городского бюджета за период 2019-2023 годов представлена в таблице:                                         </w:t>
      </w:r>
      <w:r>
        <w:rPr/>
        <w:t xml:space="preserve">         Таблица № 3</w:t>
      </w:r>
    </w:p>
    <w:p>
      <w:pPr>
        <w:pStyle w:val="Default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800"/>
        <w:gridCol w:w="901"/>
        <w:gridCol w:w="709"/>
        <w:gridCol w:w="992"/>
        <w:gridCol w:w="567"/>
        <w:gridCol w:w="992"/>
        <w:gridCol w:w="582"/>
        <w:gridCol w:w="978"/>
        <w:gridCol w:w="567"/>
      </w:tblGrid>
      <w:tr>
        <w:trPr>
          <w:trHeight w:val="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(оцен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(прогноз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(оценка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(оценка)</w:t>
            </w:r>
          </w:p>
        </w:tc>
      </w:tr>
      <w:tr>
        <w:trPr>
          <w:trHeight w:val="1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овые доходы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133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7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14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431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8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.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8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330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5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>
          <w:trHeight w:val="8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товары (работы, услуги0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,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2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49,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6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5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</w:tr>
    </w:tbl>
    <w:p>
      <w:pPr>
        <w:pStyle w:val="ConsPlusNormal1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в структуре налоговых доходов в планируемом 2021 году – 81,6%, так же как и в ожидаемом исполнении за 2020 год (</w:t>
      </w:r>
      <w:r>
        <w:rPr>
          <w:color w:val="000000"/>
          <w:sz w:val="28"/>
          <w:szCs w:val="28"/>
        </w:rPr>
        <w:t>85,4</w:t>
      </w:r>
      <w:r>
        <w:rPr>
          <w:sz w:val="28"/>
          <w:szCs w:val="28"/>
        </w:rPr>
        <w:t xml:space="preserve">%), занимает налог на доходы физических лиц. В плановом периоде 2022-2023гг формирование доходной части по видам доходов прогнозируется с незначительным увеличение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 на доходы физических лиц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, с учетом принятых на краевом и федеральном уровне решений в части повышения заработной платы работникам бюджетной сферы и минимального размера оплаты тру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тупление налога на 2022 год прогнозируется в сумме 129 660,0 тыс. рублей. Показатель «фонд заработной платы работников списочного состава организаций  и внешних совместителей по полному кругу организаций» составит 3 846,2 млн. рублей, другие доходы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пределены в сумме 199,5 млн. рублей. Сумма необлагаемых доходов физических лиц (общая сумма налоговых вычетов) – 733,5 млн. рублей. Учтено погашение недоимки в сумме 795,0 тыс. 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а на 2023 год прогнозируется в сумме 132 660,0 тыс. рублей. Учтено погашение недоимки в сумме 815,2 тыс. 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 2021 года доходы физических лиц белее 5 000,0 тыс. рублей будут облагаться по налоговой ставке 15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В местный бюджет поступает 30% отчислений налога на доходы физических лиц.</w:t>
      </w:r>
    </w:p>
    <w:p>
      <w:pPr>
        <w:pStyle w:val="Default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лог на прибыль организаций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</w:rPr>
        <w:t>Расчет суммы налога на прибыль организаций, зачисляемого в бюджеты субъектов Российской Федерации (далее - налог на прибыль) на 2021 год и плановый период 2022 и 2023 годов произведен в соответствии с действующим налоговым и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жидаемый налог на прибыль в 2020 году планируется в сумме </w:t>
        <w:br/>
        <w:t xml:space="preserve">350,0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мма налога на 2021 год прогнозируется в сумме 370,0 тыс. рублей. По сравнению с оценкой 2020 года прогнозируется увеличение поступлений налога на прибыль организаций на 20,0 тыс. рублей.</w:t>
      </w:r>
    </w:p>
    <w:p>
      <w:pPr>
        <w:pStyle w:val="Normal"/>
        <w:tabs>
          <w:tab w:val="clear" w:pos="708"/>
          <w:tab w:val="left" w:pos="138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Поступление налога на прибыль организаций на 2022 год прогнозируется в сумме 430,0 тыс. рублей, на 2023 год - в сумме 440,0 тыс. рублей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В местный бюджет поступает 10% отчислений налога на прибыль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логи на товары (работы, услуги), реализуемые на территории РФ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чет прогноза поступ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местный бюджет произведен исходя </w:t>
        <w:br/>
        <w:t xml:space="preserve">из данных сумм с учетом размеров дифференцированных нормативов отчислений в бюджеты муниципальных образований края, установленных статьей 14 проекта закона края </w:t>
      </w:r>
      <w:r>
        <w:rPr>
          <w:spacing w:val="4"/>
          <w:sz w:val="28"/>
          <w:szCs w:val="28"/>
        </w:rPr>
        <w:t xml:space="preserve">«О краевом бюджете на 2021 год </w:t>
        <w:br/>
        <w:t>и плановый период 2022-2023 годов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доходы запланированы в сумме 1 224,4 тыс. рублей исходя из уточненных дифференцированных нормативов отчислений в местные бюджеты от акцизов на нефтепродукты. В 2022 году поступление акцизов прогнозируется в сумме 1 265,8 тыс. рублей, в 2023 году в сумме 1 315,9 тыс. рублей, с увеличением на 50,1 тыс. рублей по отношению к 2022 году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логи на совокупный доход включает в себя следующие виды доходов: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Расчет суммы</w:t>
      </w:r>
      <w:r>
        <w:rPr>
          <w:iCs/>
          <w:spacing w:val="4"/>
          <w:sz w:val="28"/>
          <w:szCs w:val="28"/>
        </w:rPr>
        <w:t xml:space="preserve"> налога, взимаемого в связи с применением упрощенной системы налогообложения, </w:t>
      </w:r>
      <w:r>
        <w:rPr>
          <w:sz w:val="28"/>
          <w:szCs w:val="28"/>
        </w:rPr>
        <w:t>произведен в соответствии с действующим законодательством с учетом планируемых к введению изменений с 1 января 2021 год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Поступление налога, взимаемого в связи с применением упрощенной системы налогообложения, на 2021 год прогнозируется в сумме 14 055,9 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Общая сумма налога, взимаемого в связи с применением упрощенной системы налогообложения, на 2022 год прогнозируется в сумме 21 808,2 тыс. рублей, в том числе: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ab/>
      </w: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3 год прогнозируется в сумме 22 989,4 тыс. рублей, в том числ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386" w:leader="none"/>
          <w:tab w:val="left" w:pos="1785" w:leader="none"/>
          <w:tab w:val="left" w:pos="1920" w:leader="none"/>
        </w:tabs>
        <w:autoSpaceDE w:val="false"/>
        <w:spacing w:before="120" w:after="0"/>
        <w:jc w:val="both"/>
        <w:rPr/>
      </w:pPr>
      <w:r>
        <w:rPr>
          <w:b/>
          <w:i/>
          <w:sz w:val="32"/>
          <w:szCs w:val="32"/>
        </w:rPr>
        <w:tab/>
      </w:r>
      <w:r>
        <w:rPr>
          <w:b/>
          <w:i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26 Федерального закона «О банках и банковской деятельности» отменяет с 2021 года действие системы налогообложения 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иде единого налога на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 xml:space="preserve">вмененный доход для отдельных видов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единого налога на вмененный доход для отдельных видов деятельности на 2021 год прогнозируется в сумме 2 350,0 тыс. рублей - поступление платежей планируется за 4 квартал 2020 года.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Единый сельскохозяйственный налог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единого сельскохозяйственного налога на 2021 год прогнозируется в сумме 715,0 тыс. рублей (плательщики единого сельскохозяйственного налога зарегистрированы на территории города Боготола). </w:t>
      </w:r>
    </w:p>
    <w:p>
      <w:pPr>
        <w:pStyle w:val="Normal"/>
        <w:tabs>
          <w:tab w:val="clear" w:pos="708"/>
          <w:tab w:val="left" w:pos="1557" w:leader="none"/>
        </w:tabs>
        <w:ind w:firstLine="743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единого сельскохозяйственного налога в 2022 и </w:t>
        <w:br/>
        <w:t>2023 годах прогнозируется в сумме 720,0 тыс. рублей и 725,0 тыс. рублей соответственно.</w:t>
      </w:r>
    </w:p>
    <w:p>
      <w:pPr>
        <w:pStyle w:val="Normal"/>
        <w:tabs>
          <w:tab w:val="clear" w:pos="708"/>
          <w:tab w:val="left" w:pos="1557" w:leader="none"/>
        </w:tabs>
        <w:ind w:firstLine="743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алог, взимаемый в связи с применением </w:t>
        <w:br/>
        <w:t>патентной системы налогообложения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i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spacing w:val="4"/>
          <w:sz w:val="28"/>
          <w:szCs w:val="28"/>
        </w:rPr>
        <w:t xml:space="preserve"> прогнозируется в сумме 114,0 тыс. рублей в 2021 г., 121,0 тыс.рублей в 2022 г. и 152,0 тыс.рублей в 2023 г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местный бюджет поступает 10% отчислений налогов на совокупный доход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логи на имущества включают в себя следующие виды дохо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налога на имущество физических лиц на 2021-2023 годы произведен с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 xml:space="preserve">учетом положений </w:t>
      </w:r>
      <w:r>
        <w:rPr>
          <w:rFonts w:eastAsia="Calibri"/>
          <w:sz w:val="28"/>
          <w:szCs w:val="28"/>
          <w:lang w:eastAsia="en-US"/>
        </w:rPr>
        <w:t xml:space="preserve">Закона Красноярского края от 01.11.2018 </w:t>
        <w:br/>
        <w:t>№ 6-2108 «Об установлении единой даты начала применения на территории Красноярского края порядка определения налоговой базы по налогу на имущество физических лиц исходя из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>кадастровой стоимости объектов налогообложения»</w:t>
      </w:r>
      <w:r>
        <w:rPr>
          <w:sz w:val="28"/>
          <w:szCs w:val="28"/>
        </w:rPr>
        <w:t>, предусматривающего переход на территории Красноярского края с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>января 2019 года на исчисление налога на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>имущество физических лиц исходя из кадастровой стоимости объектов налогооб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тено погашение недоимки на 2021-2023 годы в размере 5 % от ее величины по состоянию на 01.08.2020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на 2021 год оценивается в сумме 2 60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2021-2022 годы прогнозируется в сумме </w:t>
        <w:br/>
        <w:t>2 650,0 тыс. рублей и  3 350,0 тыс.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) </w:t>
      </w: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рогноза поступления земельного налога учтены данные о фактическом поступлении налога за 9 месяцев 2020 года и ожидаемая оценка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в 2021 году прогнозируется в сумме </w:t>
        <w:br/>
        <w:t>2 64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рогноза поступления налога от </w:t>
      </w:r>
      <w:r>
        <w:rPr>
          <w:b/>
          <w:i/>
          <w:iCs/>
          <w:sz w:val="28"/>
          <w:szCs w:val="28"/>
        </w:rPr>
        <w:t>юридических лиц</w:t>
      </w:r>
      <w:r>
        <w:rPr>
          <w:sz w:val="28"/>
          <w:szCs w:val="28"/>
        </w:rPr>
        <w:t xml:space="preserve"> произведен </w:t>
        <w:br/>
        <w:t xml:space="preserve">с учетом информации о начисленных и фактически поступивших суммах налога за отчетные периоды 2020 года, а также с учетом уплаты налога </w:t>
        <w:br/>
        <w:t>по итогам налогового периода и авансовых платежей по нало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тено погашение недоимки на 2021-2023 годы в размере 5 % от ее величины по состоянию на 01.08.2020 ежегод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упление земельного налога от юридических лиц прогнозируется в сумме 755,0 тыс. рублей в 2021 году, 760,0 тыс. рублей в 2022 году и  765,0 тыс. рублей в 2023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счете земельного налога </w:t>
      </w:r>
      <w:r>
        <w:rPr>
          <w:b/>
          <w:i/>
          <w:color w:val="000000"/>
          <w:sz w:val="28"/>
          <w:szCs w:val="28"/>
        </w:rPr>
        <w:t>с физических лиц</w:t>
      </w:r>
      <w:r>
        <w:rPr>
          <w:color w:val="000000"/>
          <w:sz w:val="28"/>
          <w:szCs w:val="28"/>
        </w:rPr>
        <w:t xml:space="preserve"> учтено погашение недоимки на 2021-2023 годы в размере 5 % от ее величины по состоянию на 01.10.2020 ежегодно. Уровень собираемости в 2020-2022 годах – 93%, 93,5% и 94%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упление земельного налога от физических лиц прогнозируется в сумме 1 885,0 тыс. рублей в 2021 году, 1 890,0 тыс. рублей в 2022 году и  </w:t>
        <w:br/>
        <w:t>1 900,0 тыс. рублей в 2023 год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города поступает 100% отчислений налога на имущество физических лиц, земельного налог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осударственная пошли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государственной пошлины выполнен на основе оценки поступлений в 2020 году с</w:t>
      </w:r>
      <w:r>
        <w:rPr>
          <w:szCs w:val="28"/>
        </w:rPr>
        <w:t xml:space="preserve"> </w:t>
      </w:r>
      <w:r>
        <w:rPr>
          <w:sz w:val="28"/>
          <w:szCs w:val="28"/>
        </w:rPr>
        <w:t>учетом роста платежей на величину сводного индекса потребительских цен соответствующего года, а также прогнозных данных, представленных главными администраторами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бюджет на 2021 год прогнозируется в сумме 3 405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2 и 2023 годы прогнозируется в сумме 3 455,00 тыс. рублей и 3 505,00 тыс. рублей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еналоговые доход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Проектом бюджета города Боготола неналоговые доходы в 2021 году прогнозируются в объеме </w:t>
      </w:r>
      <w:r>
        <w:rPr>
          <w:color w:val="000000"/>
          <w:sz w:val="28"/>
          <w:szCs w:val="28"/>
        </w:rPr>
        <w:t>18 625,2 тыс. рублей с увеличением к оценке 2020 года на 1 759,5 тыс. рублей или 10,4%.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лановом периоде 2022-2023 годов поступление неналоговых доходов планируется соответственно 18 097,6 тыс. рублей и 18 160,6 тыс. руб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еналоговых доходов городского бюджета за период 2019-2023 годов представлена в таблице:                                              Таблица № 4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800"/>
        <w:gridCol w:w="901"/>
        <w:gridCol w:w="709"/>
        <w:gridCol w:w="850"/>
        <w:gridCol w:w="709"/>
        <w:gridCol w:w="851"/>
        <w:gridCol w:w="723"/>
        <w:gridCol w:w="836"/>
        <w:gridCol w:w="709"/>
      </w:tblGrid>
      <w:tr>
        <w:trPr>
          <w:trHeight w:val="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(оцен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(прогноз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(оценка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(оценка)</w:t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налоговые доходы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 71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9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6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долю в структуре неналоговых доходов, как и за предыдущий период, занимают доходы от использования имущества, находящегося в государственной и муниципальной собственности более 80,0%. Проектом бюджета прогнозируются следующие поступления неналоговых доходов по подгруппам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В 2021-2023 года планируется уменьшение доходов от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связано со снижением фактических поступлений в 2020 году. Основная причина снижения – расторжение договоров аренды из-за выкупа земельных участков в собственность. По состоянию на 01.01.2020 года было заключено 650 договор, по состоянию на 01.10.2020  - 641 договор.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доходов</w:t>
      </w:r>
      <w:r>
        <w:rPr>
          <w:i/>
          <w:spacing w:val="4"/>
          <w:sz w:val="28"/>
          <w:szCs w:val="28"/>
        </w:rPr>
        <w:t xml:space="preserve"> от арендной платы за земли</w:t>
      </w:r>
      <w:r>
        <w:rPr>
          <w:spacing w:val="4"/>
          <w:sz w:val="28"/>
          <w:szCs w:val="28"/>
        </w:rPr>
        <w:t xml:space="preserve"> на 2021 год  прогнозируется в сумме 4 470,0 тыс. рублей, в том числе уплата платежа в сумме 41,7 тыс. рублей субъектами малого бизнеса по предоставленным отсрочкам в 2020 году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поступления арендной платы за земельные участки, государственная собственность на которые не разграничена, прогнозируется на 2022 год в сумме 4740,0 тыс. рублей, в том числе уплата платежа в сумме 243,0 тыс. рублей ресурсоснабжающей организацией по предоставленной отсрочке в 2020 году согласно Указа Губернатора Красноярского края от 15.05.2020 № 122-уг и на 2023 год в сумме 4 740,0 тыс. рублей соответственно.</w:t>
      </w:r>
    </w:p>
    <w:p>
      <w:pPr>
        <w:pStyle w:val="Style28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оходов от сдачи в аренду имущества, составляющего казн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21 год определен в сумме 10 000,0 тыс. рублей на основании данных главного администратора доходов бюджета – Отдела архитектуры, градостроительства администрации города Боготола о годовых начислениях арендной платы по заключенным договорам аренды на 2020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pacing w:val="4"/>
          <w:sz w:val="28"/>
          <w:szCs w:val="28"/>
        </w:rPr>
        <w:t>рогноз поступления данных доходов на 2022 и 2023 годы определен</w:t>
      </w:r>
      <w:r>
        <w:rPr>
          <w:sz w:val="28"/>
          <w:szCs w:val="28"/>
        </w:rPr>
        <w:t xml:space="preserve"> в сумме</w:t>
      </w:r>
      <w:r>
        <w:rPr>
          <w:spacing w:val="4"/>
          <w:sz w:val="28"/>
          <w:szCs w:val="28"/>
        </w:rPr>
        <w:t xml:space="preserve"> 10 000,00 тыс. рублей соответственно на каждый год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>Прочие доходы от использования имущества и прав, находящихся в государственной и муниципальной собственности на 2021 год прогнозируются в сумме 670,0 тыс. рублей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доходов от использования имущества на 2022 и 2023 годы прогнозируется на уровне 2021 года в сумме 670,0 тыс. рублей и 670,0 тыс. рублей соответственно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местный бюджет города Боготола поступает 100% доходов от использования имуществ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ты за негативное воздействие на окружающую среду произведен в соответствии с действующим законодательством на основе оценки 2020 года с учетом порядка и сроков внесения платы, индексации ставок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за негативное воздействие на окружающую среду на 2021 год прогнозируется в сумме 560,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за негативное воздействие на окружающую среду на 2022 и 2023 годы прогнозируется на уровне 2021 года в сумме 560,0 тыс. рублей ежегодно. Индексация ставок платы в 2022 и 2023 годах действующим законодательством не предусмотрена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Прочие доходы от оказания платных услуг (работ) </w:t>
        <w:br/>
        <w:t>и компенсации затрат государ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и компенсации затрат государства на 2021 год прогнозируются в сумме 762,4 тыс. рублей на основании данных главных администраторов доходов бюджета.</w:t>
      </w:r>
    </w:p>
    <w:p>
      <w:pPr>
        <w:pStyle w:val="NormalANX"/>
        <w:spacing w:lineRule="auto" w:line="240" w:before="0" w:after="0"/>
        <w:rPr/>
      </w:pPr>
      <w:r>
        <w:rPr/>
        <w:t xml:space="preserve">Поступление </w:t>
      </w:r>
      <w:r>
        <w:rPr>
          <w:szCs w:val="28"/>
        </w:rPr>
        <w:t xml:space="preserve">на </w:t>
      </w:r>
      <w:r>
        <w:rPr/>
        <w:t xml:space="preserve">2022 и 2023 годы прогнозируется на основании данных о текущих начислениях платежей с учетом </w:t>
      </w:r>
      <w:r>
        <w:rPr>
          <w:color w:val="000000"/>
          <w:szCs w:val="28"/>
        </w:rPr>
        <w:t>индексация расходов на оплату коммунальных услуг на 3,0 процента</w:t>
      </w:r>
      <w:r>
        <w:rPr/>
        <w:t>, в сумме  785,3 тыс. рублей и 808,8 тыс. рублей соответственн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Доходы от продажи земельных участков, находящихся </w:t>
        <w:br/>
        <w:t xml:space="preserve">в государственной и муниципальной собстве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доходов от продажи земельных участков, </w:t>
      </w:r>
      <w:r>
        <w:rPr>
          <w:sz w:val="28"/>
          <w:szCs w:val="28"/>
        </w:rPr>
        <w:t xml:space="preserve">государственная собственность на которые не разграничена, на 2021 год прогнозируется </w:t>
      </w:r>
      <w:r>
        <w:rPr>
          <w:spacing w:val="4"/>
          <w:sz w:val="28"/>
          <w:szCs w:val="28"/>
        </w:rPr>
        <w:t xml:space="preserve">в сумме 800,0 тыс. рублей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рогноз поступления на 2022 и 2023 годы по данным </w:t>
      </w:r>
      <w:r>
        <w:rPr>
          <w:sz w:val="28"/>
          <w:szCs w:val="28"/>
        </w:rPr>
        <w:t>главного администратора доходов бюджета</w:t>
      </w:r>
      <w:r>
        <w:rPr>
          <w:spacing w:val="4"/>
          <w:sz w:val="28"/>
          <w:szCs w:val="28"/>
        </w:rPr>
        <w:t xml:space="preserve"> города прогнозируется в сумме 850,0 тыс. рублей и 880,0 тыс. рублей соответственно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местный бюджет города Боготола поступает 100% доходов от продажи имуществ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Штрафы, санкции, возмещение ущерб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Поступление штрафов, санкций, возмещения ущерба в бюджет на 2021 год прогнозируется в сумме 525,8 тыс. рублей. </w:t>
      </w:r>
      <w:r>
        <w:rPr>
          <w:color w:val="000000"/>
          <w:sz w:val="28"/>
          <w:szCs w:val="28"/>
        </w:rPr>
        <w:t>Доходы предусмотрены на уровне оценки поступления 2020 года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штрафов, санкций, возмещения ущерба в бюджет </w:t>
        <w:br/>
        <w:t>на 2022-2023 годы прогнозируется ежегодно в сумме 492,3 тыс. рублей и 501,8 тыс. рублей соответственн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Безвозмездные поступления от других бюджетов бюджетной системы Российской Федерации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сбалансированности бюджета муниципального образования город Боготол Проектом решения «О бюджете города Боготола на 2021 год и плановый период 2022-2023 годов» предусматривается предоставление межбюджетных трансфертов из бюджетов других уровней бюджетной системы РФ в объеме </w:t>
      </w:r>
      <w:r>
        <w:rPr>
          <w:sz w:val="28"/>
          <w:szCs w:val="28"/>
        </w:rPr>
        <w:t>679 955,2 </w:t>
      </w:r>
      <w:r>
        <w:rPr>
          <w:color w:val="000000"/>
          <w:sz w:val="28"/>
          <w:szCs w:val="28"/>
        </w:rPr>
        <w:t xml:space="preserve">тыс. рублей, с увеличением к ожидаемым поступлениям 2020 года на 65 914,8 тыс. рублей или на 10,7%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объем межбюджетных трансфертов в бюджет города от других бюджетов бюджетной системы на 2022 год планируется в сумме 1 010207,0 тыс. рублей, с увеличением к прогнозируемым показателям на 2021 год –330 051,8 тыс. рублей или на 48,6%, на 2023 год с увеличением к 2021 году - 299 300,5 тыс. рублей или - 44,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ояснительной записке к проекту решения, безвозмездные поступления от других бюджетов бюджетной системы Российской Федерации на 2020год прогнозируются на основании проекта Закона Красноярского края «О краевом бюджете на 2021 год и плановый период 2022-2023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безвозмездных поступлений города Боготола от других бюджетов бюджетной системы РФ на 2021 год и плановый период 2022-2023 годов представлена в таблице:                                                      </w:t>
      </w:r>
      <w:r>
        <w:rPr/>
        <w:t xml:space="preserve">Таблица № 5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90"/>
        <w:gridCol w:w="1490"/>
        <w:gridCol w:w="1490"/>
        <w:gridCol w:w="1079"/>
        <w:gridCol w:w="666"/>
        <w:gridCol w:w="1050"/>
        <w:gridCol w:w="728"/>
      </w:tblGrid>
      <w:tr>
        <w:trPr>
          <w:trHeight w:val="15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2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2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2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я </w:t>
            </w:r>
          </w:p>
        </w:tc>
      </w:tr>
      <w:tr>
        <w:trPr>
          <w:trHeight w:val="1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/202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/2022</w:t>
            </w:r>
          </w:p>
        </w:tc>
      </w:tr>
      <w:tr>
        <w:trPr>
          <w:trHeight w:val="21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3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912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152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15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6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168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917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95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774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963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31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769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78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987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 955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207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25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25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951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Безвозмездные поступления от других бюджетов бюджетной системы РФ прогнозируются главным образом на основании проекта Закона о краевом бюджете. Дополнительные объемы субсидий от других бюджетов бюджетной системы на реализацию муниципальных программ города Боготола будут производиться в течение очередного финансового года, по результатам конкурсов по участию в государственных программах Красноярского кра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405" w:hanging="0"/>
        <w:jc w:val="center"/>
        <w:outlineLvl w:val="0"/>
        <w:rPr/>
      </w:pPr>
      <w:r>
        <w:rPr>
          <w:b/>
          <w:sz w:val="36"/>
          <w:szCs w:val="36"/>
        </w:rPr>
        <w:t>Анализ расходов проекта городского бюджета</w:t>
      </w:r>
    </w:p>
    <w:p>
      <w:pPr>
        <w:pStyle w:val="Style2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оекта бюджета города Боготола на 2021 год и плановый период 2022-2023 годов имеет выраженную социальную направленность в соответствии с приоритетами, определенными бюджетной политикой города Богот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расходов бюджета города на 2021 год и плановый период 2022–2023 годов рассчитан на основе базового объема расходов бюджета города 2020 года с уче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еречня вопросов местного значения муниципальных районов, изменения коммунальных расходов, исходя из ожидаемой оценки исполнения в текущем год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ения уровня прочих расходов, предусмотренных в базовых параметрах на 2020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дексация расходов на оплату коммунальных услуг с 1 января 2021 года на 5,2 проц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дексация расходов на приобретение продуктов для организации питания в муниципальных образовательных учреждениях с 1 января 2021 года на 3,6 процента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- содержание общественных пространств, благоустроенных или благоустраиваемых в рамках муниципальных программ формирования современной городской среды с участием бюджета города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од новой сети муниципальных учреждений со сроком открытия </w:t>
        <w:br/>
        <w:t>до 01.09.2021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городского бюджета определена Проектом решения в объеме 860 122,3 тыс. рублей, что выше установленного решением Боготольского городского Совета депутатов от 05.12.2019 № 18-244 «О бюджете города Боготола на 2020 год и плановый период 2021-2022 годов» общего объема расходов городского бюджета (637 196,4 тыс. рублей) на 222 925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оекта бюджета на 2021 год дополнительной нагрузки на городской бюджет по содержанию предельной численности административных структур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на 2021 год предусматриваются в сумме 860 122,3 тыс. руб., что на 63,1 тыс. руб. (на 7,9%) больше ожидаемого исполнения 2020 года (797 013,8 тыс. руб.) – главным образом, за счет увеличения безвозмездных поступлений с краев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анализа функциональной структуры расходов городского бюджета на 2021-2023 годы таблица № 3 (приложение 2 к заключению) отмечено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решением о бюджете от 05.12.2019 №18-244 (в редакции от 10.11.2020 №6-1-5) проектом бюджета предусматривается увеличение расходов в 2021 году на 170 634,2 тыс. руб., или на 27,9%, в 2022 году – 52 364,3 тыс. руб., или 8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расходов существенно не изменилась. Как и прежде, в 2021 году наибольший удельный вес занимают разделы: «Образование» (47,9%), далее идут расходы в области, «Жилищно-коммунальное хозяйство» (26,1%), «Общегосударственные вопросы» (7,7%), «Социальная политика» (6,8%), «Культура и кинематография» (4,5%) и «Национальная экономика», (4,4%)«Физическая культура и спорт» (2,1%). Менее одного процента в общем объеме расходов приходится на раздел «Национальная безопасность и правоохранительная деятельность» (0,3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сходов местного бюджета (без учета условно утвержденных расходов) по разделам классификации расходов бюджета представлена в таблице № 4 (приложение 3 к заключе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ой структурой расходов городского бюджета на 2021-2023 годы (таблица № 5 приложение 4 к заключению) бюджетные ассигнования установлены 5 главным распорядителям средств ме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 статьи 184.1 БК РФ решением о бюджете устанавливается общий объем бюджетных ассигнований, направляемый на исполнение публичных нормативных обязательств (далее – ПНО). Статьей 5 Проекта решения «О бюджете городского округа города Боготола на 2021 год и плановый период 2022-2023 годов» предусматриваются бюджетные ассигнования на исполнение публичных нормативных обязательств города Боготола на 2021 год в сумме 3 998,6 тыс. рублей, на 2022 - 2023 годов в сумме 4 005,1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уктуре общих расходов местного бюджета указанные расходные обязательства составят в 2021–2023 годах до 0,5%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Анализ формирования городского бюджета в программном форма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79 и 184.1 БК РФ основной объем расходов городского бюджета на 2021 год и на плановый период 2022 и 2023 годов сформирован на основе муниципальных программ города Боготола (далее – муниципальные программы, программ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ородского бюджета на 2021-2023 годы сформирован в программной структуре расходов на основе 12-ти муниципальных программ. По-прежнему сохраняется социальная направленность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12-ти муниципальных программ на 2021-2023 годы, утверждены постановлениями администрации города в сроки, установленные пунктом 3.9. «</w:t>
      </w:r>
      <w:r>
        <w:rPr>
          <w:color w:val="000000"/>
          <w:sz w:val="28"/>
          <w:szCs w:val="28"/>
        </w:rPr>
        <w:t>Порядка разработки, формирования и реализации муниципальных программ города Боготола»,</w:t>
      </w:r>
      <w:r>
        <w:rPr>
          <w:sz w:val="28"/>
          <w:szCs w:val="28"/>
        </w:rPr>
        <w:t xml:space="preserve"> утвержденного постановлением администрации города Боготола от </w:t>
      </w:r>
      <w:r>
        <w:rPr>
          <w:color w:val="000000"/>
          <w:sz w:val="28"/>
          <w:szCs w:val="28"/>
        </w:rPr>
        <w:t>09.08.2013 № 0963-п</w:t>
      </w:r>
      <w:r>
        <w:rPr>
          <w:sz w:val="28"/>
          <w:szCs w:val="28"/>
        </w:rPr>
        <w:t xml:space="preserve">, не позднее 15 ноября текущего год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В 2021 году не планируется реализация новых муниципальных програм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79 Бюджетного кодекса и пункта 3.9. Порядка разработки, формирования и реализации муниципальных программ города Боготола, утвержденного постановлением Администрации города Боготола от 09.08.2013 № 0963-п, при планировании бюджета города Боготола на 2021 год и плановый период 2022-2023 годы проекты 12-ти муниципальных программ направлялись ответственными исполнителями в Контрольно-счетный орган города Боготола, для проведения финансовой экспертизы и формирования заключения. Контрольным органом проведена финансово-экономическая экспертиза всех муниципальных программ, написаны заключения, которые направлены ответственным исполнителям программ для устранения выявленных нарушений и замечан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12 муниципальных программ на 2021-2023 годы, в соответствии с Проектом решения, согласно приложению запланированы в общем объеме 3 073,7 млн рублей, в том числе: 2021 год –818,1 млн рублей, 2022 год – 1 144,6 млн рублей, 2023 год – 1 111,0 млн рублей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редстоящем бюджетном цикле отмечается как увеличение, так и снижение доли расходов на реализацию муниципальных программ, предусмотренных Проектом решения, в общем объеме расходов городского бюджета: в 2021 году – 95,1%, в 2022 году – 96,0% и в 2022 году – 95,3 % (в 2020 году в соответствии с решением о городском бюджете №18-244 (94,2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авнительный анализ расходов на реализацию муниципальных программ города представлен в приложении 5 к заключению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й Проектом решения объем бюджетных ассигнований на реализацию муниципальных программ города соответствует объему финансирования утвержденных паспортов муниципальных программ, представленных одновременно с Проектом реше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решения на 2021-2023 годы в сравнении с предыдущим бюджетным циклом предусматривается ежегодное увеличение бюджетных ассигнований по 11 муниципальным программам, по 1 муниципальной программе показатели предусмотрены с уменьшение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Анализ формирования, реализации и оценки эффективности муниципальных программ выявил ряд нарушений и недостатков:</w:t>
      </w:r>
    </w:p>
    <w:p>
      <w:pPr>
        <w:pStyle w:val="Style30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униципальная программа «Молодежь» содержит расходные обязательства во исполнение принятых муниципальным образованием решений в пределах своих полномочий сверх обязательно предусмотренных федеральным законодательством </w:t>
      </w:r>
      <w:r>
        <w:rPr>
          <w:b/>
          <w:sz w:val="28"/>
          <w:szCs w:val="28"/>
        </w:rPr>
        <w:t>(«инициативные» расходы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таких расходов предусмотрен на мероприятия 3 «Организация трудового отряда Главы города Боготола» в рамк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2 «Вовлечение молодежи города Боготола в социальную практику» муниципальной программы «Молодежь» на 2020-2022 годы – </w:t>
      </w:r>
      <w:r>
        <w:rPr>
          <w:b/>
          <w:sz w:val="28"/>
          <w:szCs w:val="28"/>
        </w:rPr>
        <w:t xml:space="preserve">2 040,0 тыс. 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яд разработчиков программ не исполнили пункты 3.6, 3.7. и 3.8. Порядка № 0963, при предоставлении Проекта муниципальной программы в КСО для проведения финансово-экономической экспертизы.</w:t>
      </w:r>
      <w:r>
        <w:rPr>
          <w:sz w:val="28"/>
          <w:szCs w:val="28"/>
        </w:rPr>
        <w:t xml:space="preserve"> Данное нарушение было указано при предоставлении проекта МП на 2020 год и плановый период 2021-2022 годы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) Ряд </w:t>
      </w:r>
      <w:r>
        <w:rPr>
          <w:sz w:val="28"/>
          <w:szCs w:val="28"/>
        </w:rPr>
        <w:t>программ не содержат оценку возможных рисков при реализации программ. Данное замечание было указано при предоставлении проекта МП на 2020 год и плановый период 2021-2022 годы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4) В ряде программ в </w:t>
      </w:r>
      <w:r>
        <w:rPr>
          <w:sz w:val="28"/>
          <w:szCs w:val="28"/>
        </w:rPr>
        <w:t>Разде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ru-RU"/>
        </w:rPr>
        <w:t xml:space="preserve">содержится </w:t>
      </w:r>
      <w:r>
        <w:rPr>
          <w:sz w:val="28"/>
          <w:szCs w:val="28"/>
        </w:rPr>
        <w:t>Указ Президента РФ № 600</w:t>
      </w:r>
      <w:r>
        <w:rPr>
          <w:sz w:val="28"/>
          <w:szCs w:val="28"/>
          <w:lang w:val="ru-RU"/>
        </w:rPr>
        <w:t xml:space="preserve">, а следует </w:t>
      </w:r>
      <w:r>
        <w:rPr>
          <w:sz w:val="28"/>
          <w:szCs w:val="28"/>
        </w:rPr>
        <w:t xml:space="preserve">Указ Президента РФ № 204.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ые записки к муниципальным программам не содержат пояснений (по каким причинам произойдет увеличение) финансирования в разрезе мероприятий подпрограмм муниципальной программы по сравнению с действующей редак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) В ряде муниципальных программ по тексту и в паспортах подпрограмм не внесены изменения по году реализации на 2023, а стоит год реализации 2022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 xml:space="preserve">В муниципальных программах присутствуют мероприятия, по которым не предусмотрено финансирование в 2021-2023 годах, но которые предполагают дальнейшую реализацию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лимитов бюджетных ассигнований по таким мероприятиям создает риски недостижения целевых индикаторов и показателей результативности муниципальных программ, влечет необходимость корректировки основных параметров в ходе их реализации, создавая дополнительную нагрузку на городской бюдж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32"/>
          <w:szCs w:val="32"/>
        </w:rPr>
        <w:t>Анализ участия муниципального образования город Боготол в реализации национальных проектов на основании Указа Президента № 204: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9 года, Красноярский край принимает участие в реализации 11 национальных проектов, а также Комплексного плана модернизации и расширения магистральной инфраструктуры на период до 2024 года, утвержденного распоряжением Правительства Российской Федерации от 30.09.2018 № 2101-р.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9 года, муниципальное образование город Боготол принимает участие в 5 федеральных проектах («Современная школа», «Цифровая образовательная среда», «Формирование комфортной городской среды», «Обеспечение устойчивого сокращения непригодного для проживания жилищного фонда», «Безопасность дорожного движения»), которые входят в 3 национальных проекта.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>По итогам 2019 года кассовое исполнение мероприятий национальных проектов в городе Боготоле составило 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8.1 тыс. рублей или 75% </w:t>
        <w:br/>
        <w:t xml:space="preserve">от запланированного объема. 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в 2020 году (по сравнению с 2019 годом) увеличен на 38 691,4 тыс. рублей и составляет 93 829,5 тыс. рублей. Ожидаемое исполнение прогнозируется на более высоком уровне.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В ближайшие три года на реализацию национальных проектов </w:t>
        <w:br/>
        <w:t xml:space="preserve">в городе Боготоле планируется направить 1 125 139,5 тыс. рублей, в том числе: 22 144,9 тыс. рублей – за счет средств федерального бюджета, 1 090 880,6 тыс. рублей – за счет средств краевого бюджета, 11 921,6 тыс. рублей – за счет средств бюджета города Боготола, 192,4 тыс. рублей – за счет заинтересованных лиц. 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и финансовоёмкими национальными проектами, реализуемыми на территории города Боготола, является «Жилье и городская среда».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оритета федеральной и региональной политики сохраняется решение задачи по переселению граждан из аварийного </w:t>
        <w:br/>
        <w:t xml:space="preserve">и ветхого жилья в рамках национального проекта «Жилье и городская среда». При этом, начиная с 2022 года, объем средств по данному направлению увеличивается в 3,5 раза и составит 489,4 млн рублей, в том числе 8,5 млн рублей средства Фонда содействия реформированию ЖКХ, 475,7 млн рублей – средства краевого бюджета и 5,2 млн.рублей – средства бюджета города. 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По состоянию на 01.11.2020 между уполномоченным краевым и муниципальным органом власти заключ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соглашений о реализации в Красноярском крае региональных проектов,</w:t>
      </w:r>
      <w:r>
        <w:rPr>
          <w:bCs/>
          <w:sz w:val="28"/>
          <w:szCs w:val="28"/>
        </w:rPr>
        <w:t xml:space="preserve"> на сумму всего 98 829,5 тыс. рублей исполнение на 01.10.2020 составило 51 939,3 тыс. рублей (52,5%), а именно:</w:t>
      </w:r>
    </w:p>
    <w:p>
      <w:pPr>
        <w:pStyle w:val="Normal"/>
        <w:autoSpaceDE w:val="false"/>
        <w:ind w:firstLine="741"/>
        <w:jc w:val="both"/>
        <w:rPr/>
      </w:pPr>
      <w:r>
        <w:rPr>
          <w:bCs/>
          <w:sz w:val="28"/>
          <w:szCs w:val="28"/>
        </w:rPr>
        <w:t>- субсидии на проведение мероприятий, направленных на обеспечение безопасного участия детей в дорожном движении, в рамках подпрограммы  «Региональные проекты в области дорожного хозяйства», реализуемые в рамках национальных проектов на общую сумму – 7 238,0 рублей, по состоянию на 01.11.2020 выполнение составило 0,0 рублей на 0,0%;</w:t>
      </w:r>
    </w:p>
    <w:p>
      <w:pPr>
        <w:pStyle w:val="Normal"/>
        <w:autoSpaceDE w:val="false"/>
        <w:ind w:firstLine="741"/>
        <w:jc w:val="both"/>
        <w:rPr/>
      </w:pPr>
      <w:r>
        <w:rPr>
          <w:bCs/>
          <w:sz w:val="28"/>
          <w:szCs w:val="28"/>
        </w:rPr>
        <w:t>- субсидии на обеспечение мероприятий по переселению граждан из аварийного жилищного фонда за счет средств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города Боготола» муниципальной программы «Обеспечение доступным и комфортным жильем жителей города» на общую сумму – 75 103,5 тыс. рублей, по состоянию на 01.11.2020 выполнение составило 38 430,2 тыс. рублей на 51,2%;</w:t>
      </w:r>
    </w:p>
    <w:p>
      <w:pPr>
        <w:pStyle w:val="Normal"/>
        <w:autoSpaceDE w:val="false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на софинансирование муниципальных программ формирование современной городской среды в рамках отдельных мероприятий муниципальной программы «Формирование современной городской среды города Боготола» на общую сумму – 9 060,4 тыс. рублей, по состоянию на 01.11.2020 выполнение составило 9 060,4тыс. рублей на 100,0%;</w:t>
      </w:r>
    </w:p>
    <w:p>
      <w:pPr>
        <w:pStyle w:val="Normal"/>
        <w:autoSpaceDE w:val="false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на общую сумму – 333,9 тыс. рублей, по состоянию на 01.11.2020 выполнение составило 0,0 тыс. рублей на 0,0%;</w:t>
      </w:r>
    </w:p>
    <w:p>
      <w:pPr>
        <w:pStyle w:val="Normal"/>
        <w:autoSpaceDE w:val="false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едрение целевой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модели цифровой образовательной среды в общеобразовательных организациях и профессиональных общеобразовательных организациях в рамках подпрограммы «Развитие дошкольного, общего и дополнительного образования» муниципальной программы города Боготола «Развитие образования» на общую сумму – 4 240,8 тыс. рублей, по состоянию на 01.11.2020 выполнение составило 31,0 тыс. рублей на 0,7%;</w:t>
      </w:r>
    </w:p>
    <w:p>
      <w:pPr>
        <w:pStyle w:val="Normal"/>
        <w:autoSpaceDE w:val="false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сударственная поддержка отрасли культуры (оснащение образовательных учреждений в сфере культуры музыкальными инструментами, оборудованием и учебными материалами) в рамках подпрограммы «Обеспечение условий реализации мероприятий и прочие мероприятия» муниципальной программы города Боготола «Развитие культуры» на общую сумму – 4 040,4 тыс. рублей, по состоянию на 01.11.2020 выполнение составило 3 374,4 тыс. рублей на 83,5%;</w:t>
      </w:r>
    </w:p>
    <w:p>
      <w:pPr>
        <w:pStyle w:val="Normal"/>
        <w:autoSpaceDE w:val="false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иных межбюджетных трансфертов бюджетам муниципальных образований края на создание модельных муниципальных библиотек в рамках подпрограммы «Культурное наследие» муниципальной программы «Развитие культуры» на общую сумму – 5 000,0 тыс. рублей, по состоянию на 01.11.2020 выполнение составило 0,0 тыс. рублей на 0,0%;</w:t>
      </w:r>
    </w:p>
    <w:p>
      <w:pPr>
        <w:pStyle w:val="Normal"/>
        <w:autoSpaceDE w:val="false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иных межбюджетных трансфертов бюджетам муниципальных образований края на создание виртуальных концертных залов в рамках подпрограммы «Культурное наследие» муниципальной программы «Развитие культуры» на общую сумму – 300,0 тыс. рублей, по состоянию на 01.11.2020 выполнение составило 300,0 тыс. рублей на 100,0%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вязи муниципальных программ с деятельностью по достижению установленных для края показателей и результатов региональных проектов представляется целесообразным пересмотр целевых показателей муниципальных программ с целью приведения их в соответствие с показателями региональных проектов, а также включение в муниципальные программы исчерпывающего перечня мероприятий, направленных на их достижение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ым органом в рамках экспертно-аналитического мероприятия в 2020 году проведен </w:t>
      </w:r>
      <w:r>
        <w:rPr>
          <w:sz w:val="28"/>
          <w:szCs w:val="28"/>
        </w:rPr>
        <w:t>«Мониторинг реализации в городе Боготоле регионального проекта «Обеспечение устойчивого сокращения непригодного для проживания жилищного фонда», направленного на достижение результатов в рамках национального проекта «Жилье и городская среда» за 2019 год».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внесены следующие предложения администрации города Боготола: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- провести факторный анализ целевых показателей (значений целевых показателей и показателей результативности) муниципальной программы в рамках регионального проекта, в целях оценки влияния реализуемых мероприятий на их достижение. Установить новые целевые показатели. 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>- принять меры по минимизации рисков недостижения плановых значений целевых показателей муниципальной программы в рамках регионального проекта.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>- усилить контроль за достоверностью составления отчетов о реализации региональных проектов.</w:t>
      </w:r>
    </w:p>
    <w:p>
      <w:pPr>
        <w:pStyle w:val="Style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у архитектуры, градостроительства, имущественных и земельных отношений администрации города Боготола привести в соответствие остатки на 01.01.2020 года неиспользованных средств субсидии предоставленных в рамках Соглашения от 21.06 2019 № 46 на 31.12.2019 года с Финансовым управлением администрации г. Боготола.</w:t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Непрограммные расходы городск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ения «О бюджете города Боготола на 2021 год и на плановый период 2022-2023 годов» в целом по разделу предусматриваются расходы на общую сумму 116 995,6  тыс. 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у – 42 036,2 тыс. рублей, в том числе: 39 824,5 тыс. рублей - местный бюджет,  2 195,6 тыс. рублей – краевой бюджет и 16,1 тыс. рублей – федеральный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у – 38 396,2 тыс. рублей, в том числе: 36 074,1 тыс. рублей - местный бюджет,  2 195,6 тыс. рублей – краевой бюджет и 126,5 тыс. рублей – федеральный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6 563,2 тыс. рублей в том числе: 34 367,6 тыс. рублей - местный бюджет, 2 195,6 тыс. рублей – краевой бюджет и 0,0 тыс. рублей – федеральный бюджет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труктуру непрограммных расходов составляют расходы на содержание органов власти (Боготольский городской Совет депутатов, Администрация города Боготола.)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, расходы предусматриваются на обеспечение деятельности органов власти, а также расходы, связанные с обслуживанием использованием резервного фонда, на </w:t>
      </w:r>
      <w:r>
        <w:rPr>
          <w:kern w:val="2"/>
          <w:sz w:val="28"/>
          <w:szCs w:val="28"/>
        </w:rPr>
        <w:t>пенсионное обеспечение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ых служащих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ирование городского бюджета на 2021-2023 годы осуществляется в условиях, когда, с одной стороны, необходимо обеспечить первоочередные расходы (расходы на заработную плату, публичные нормативные обязательства, коммунальные услуги, реализация Указа Президента № 204 и др.), с другой стороны, обеспечить соблюдение бюджетного законодательства не превысив ограничения, предусмотренные Бюджетным кодексом РФ. </w:t>
      </w:r>
    </w:p>
    <w:p>
      <w:pPr>
        <w:pStyle w:val="Normal"/>
        <w:spacing w:before="6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sz w:val="28"/>
        </w:rPr>
      </w:pPr>
      <w:r>
        <w:rPr>
          <w:b/>
          <w:sz w:val="28"/>
        </w:rPr>
        <w:t>Выводы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результатам экспертизы проекта решения о бюджете города на 2021 год и плановый период 2022-2023 годов Контрольно-счетный орган отмечает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ект городского бюджета сформирован в соответствии с положениями статей 172 БК РФ, прогноза социально-экономического развития города, основных направлений бюджетной и налоговой политики муниципального района на 2021 год и плановый период 2022-2023 годов, проекта Стратегии 2030 и муниципальных программ, внесен на рассмотрение Боготольского городского Совета депутатов в срок, установленный Положением о бюджетном процесс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 Документы и материалы к проекту городского бюджета представлены в полном объеме по перечню, установленному статьей 184.2 БК РФ и статьей 19 Положения о бюджетном процессе в городе Боготоле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Общий объем доходов городского бюджета на 2021 год предусмотрен в сумме 850 054,7 тыс. руб. Общий объем расходов городского бюджета на 2020 год предусмотрен в сумме 860 122,3 тыс. руб., дефицит бюджета 10 067,3 тыс. руб.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городского бюджета на реализацию программных мероприятий в 2021 году составят 95,1% от общей суммы расходов городского бюджета, в 2022-2023 годах 96,% и 95,3% соответственно от объема расходов без учета условно утверждаемых расходов. 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родской бюджет на 2021 год сформирован с дефицитом бюджета, превышение расходов над доходами составит в сумме 10 067,6 тыс. руб. Бюджет города на плановый период 2022-2023 годов сбалансирован, доходная часть бюджета достаточно обоснована, величина расходов соответствует суммарному объему доходов бюджета. </w:t>
      </w:r>
    </w:p>
    <w:p>
      <w:pPr>
        <w:pStyle w:val="Style29"/>
        <w:ind w:firstLine="709"/>
        <w:jc w:val="both"/>
        <w:rPr/>
      </w:pPr>
      <w:r>
        <w:rPr>
          <w:sz w:val="28"/>
          <w:szCs w:val="28"/>
        </w:rPr>
        <w:t>6. Объем непрограммных расходов городского бюджета составит в 2021 году 42 036,2 тыс. руб. или 4,9%, в 2022-2023 годах 4,0% и 4,7% соответственно от объема расходов без учета условно утверждаемых расходов.</w:t>
      </w:r>
    </w:p>
    <w:p>
      <w:pPr>
        <w:pStyle w:val="Style29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В Проекте бюджета расходы городского бюджета в 2020-2022 годах характеризуются наличием инициативных расходов, не предусмотренных статьями 16 и 16.1 Федерального закона от 06.10.2003 № 131-ФЗ «Об общих принципах организации местного самоуправления в Российской Федерации» в сумме 2 040,0 тыс. руб.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роекте решения соблюдены ограничения, установленные Бюджетным кодексом Российской Федерации, относительно суммы условно утверждаемых расходов, предельного объема муниципальнного внутреннего долга, размера резервного фонда. 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ект изменений бюджетного прогноза, представленный одновременно с Проектом городского бюджета разработан на основании прогноза социально-экономического развития города на долгосрочный период, что соответствует требованиям части 3 статьи 170.1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0. В соответствие с требованиями статьи 160.1 Бюджетного кодекса Российской Федерации, постановления Правительства Российской Федерации от 05.06.2019 № 722 «О внесении изменений в общие требования к методике прогнозирования поступлений доходов в бюджеты бюджетной системы Российской Федерации», постановлением администрацией города от 14.01.2020 №0002-п утверждена методика прогнозирования доходов. 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Проекты муниципальных программ на 2021-2023 годы, утверждены в срок установленный пунктом 3.9. Порядка № 0963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В ходе анализа проектов муниципальных программ установлены нарушения и замечания</w:t>
      </w:r>
      <w:r>
        <w:rPr/>
        <w:t xml:space="preserve">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ряд</w:t>
      </w:r>
      <w:r>
        <w:rPr/>
        <w:t xml:space="preserve"> </w:t>
      </w:r>
      <w:r>
        <w:rPr>
          <w:color w:val="000000"/>
          <w:sz w:val="28"/>
          <w:szCs w:val="28"/>
        </w:rPr>
        <w:t>разработчиков программ не исполнили пункты 3.6, 3.7. и 3.8. Порядка № 0963, при предоставлении Проекта муниципальной программы в КСО для проведения финансово-экономической экспертизы.</w:t>
      </w:r>
      <w:r>
        <w:rPr>
          <w:sz w:val="28"/>
          <w:szCs w:val="28"/>
        </w:rPr>
        <w:t xml:space="preserve"> Данное нарушение было указано при предоставлении проекта МП на 2020 год и плановый период 2021-2022 годы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ряд </w:t>
      </w:r>
      <w:r>
        <w:rPr>
          <w:sz w:val="28"/>
          <w:szCs w:val="28"/>
        </w:rPr>
        <w:t>программ не содержат оценку возможных рисков при реализации программ. Данное замечание было указано при предоставлении проекта МП на 2020 год и плановый период 2021-2022 годы;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- в ряде программ в </w:t>
      </w:r>
      <w:r>
        <w:rPr>
          <w:sz w:val="28"/>
          <w:szCs w:val="28"/>
        </w:rPr>
        <w:t>Разде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ru-RU"/>
        </w:rPr>
        <w:t xml:space="preserve">содержится </w:t>
      </w:r>
      <w:r>
        <w:rPr>
          <w:sz w:val="28"/>
          <w:szCs w:val="28"/>
        </w:rPr>
        <w:t>Указ Президента РФ № 600</w:t>
      </w:r>
      <w:r>
        <w:rPr>
          <w:sz w:val="28"/>
          <w:szCs w:val="28"/>
          <w:lang w:val="ru-RU"/>
        </w:rPr>
        <w:t xml:space="preserve">, а следует </w:t>
      </w:r>
      <w:r>
        <w:rPr>
          <w:sz w:val="28"/>
          <w:szCs w:val="28"/>
        </w:rPr>
        <w:t>Указ Президента РФ № 204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пояснительные записки к муниципальным программам не содержат пояснений (по каким причинам произойдет увеличение) финансирования в разрезе мероприятий подпрограмм муниципальной программы по сравнению с действующей редак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ряде муниципальных программ по тексту и в паспортах подпрограмм не внесены изменения по году реализации на 2023, а стоит год реализации 2022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в муниципальных программах присутствуют мероприятия, по которым не предусмотрено финансирование в 2021-2023 годах, но которые предполагают дальнейшую реализаци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шеизложенного Проект решения в целом соответствует требованиям Бюджетного кодекса Российской Федерации и иным нормативным правовым актам Российской Федерации, Красноярского края города Боготола, направлен на решение важнейших задач, связанных с обеспечением стабильности, устойчивости и сбалансированности городского бюджета, формированием и исполнением городского бюджета на основе муниципальных программ города Боготола, оптимизации действующих расходных обязательств и перераспределения имеющихся ресурсов на решение приоритетных направлений социально-экономического развития города. 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 w:val="false"/>
        <w:suppressAutoHyphens w:val="true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ложения</w:t>
      </w:r>
    </w:p>
    <w:p>
      <w:pPr>
        <w:pStyle w:val="Style29"/>
        <w:ind w:firstLine="709"/>
        <w:jc w:val="both"/>
        <w:rPr/>
      </w:pPr>
      <w:r>
        <w:rPr>
          <w:sz w:val="28"/>
          <w:szCs w:val="28"/>
        </w:rPr>
        <w:t>По результатам экспертизы проекта городского бюджета Контрольно-счетным органом сформулированы следующие предложения.</w:t>
      </w:r>
    </w:p>
    <w:p>
      <w:pPr>
        <w:pStyle w:val="HeadDoc"/>
        <w:keepLines w:val="false"/>
        <w:widowControl w:val="false"/>
        <w:suppressAutoHyphens w:val="true"/>
        <w:spacing w:lineRule="auto" w:line="276"/>
        <w:ind w:firstLine="709"/>
        <w:rPr>
          <w:b/>
          <w:b/>
          <w:color w:val="FF0000"/>
          <w:position w:val="-30"/>
          <w:sz w:val="28"/>
          <w:szCs w:val="28"/>
        </w:rPr>
      </w:pPr>
      <w:r>
        <w:rPr>
          <w:b/>
          <w:color w:val="FF0000"/>
          <w:position w:val="-30"/>
          <w:sz w:val="28"/>
          <w:szCs w:val="28"/>
        </w:rPr>
      </w:r>
    </w:p>
    <w:p>
      <w:pPr>
        <w:pStyle w:val="Style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Боготол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По итогам рассмотрения проекта решения «О бюджете города Боготола на 2021 год и на плановый период 2022-2023 годов» сформулированы следующие предложения администрации город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должить взаимодействие с краевыми органами государственной власти, направленное на участия города Боготола в реализации национальных проектов и на совершенствование межбюджет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вести в соответствие муниципальные программы города в сроки, установленные пунктом 2 статьи 179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еализацию планов мероприятий по росту доходов, повышению эффективности расходов и совершенствованию долговой политики, исключив формальный подх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Боготольскому городскому Совету депутатов</w:t>
      </w:r>
    </w:p>
    <w:p>
      <w:pPr>
        <w:pStyle w:val="Style29"/>
        <w:ind w:firstLine="709"/>
        <w:jc w:val="both"/>
        <w:rPr/>
      </w:pPr>
      <w:r>
        <w:rPr>
          <w:sz w:val="28"/>
          <w:szCs w:val="28"/>
        </w:rPr>
        <w:t xml:space="preserve">При рассмотрении проекта решения Боготольского городского Совета депутатов «О бюджете города на 2021 год и плановый период 2022-2023 годов» учесть настоящее заключение Контрольно-счетного органа. </w:t>
      </w:r>
    </w:p>
    <w:p>
      <w:pPr>
        <w:pStyle w:val="Normal"/>
        <w:autoSpaceDE w:val="false"/>
        <w:snapToGrid w:val="false"/>
        <w:ind w:firstLine="709"/>
        <w:jc w:val="both"/>
        <w:rPr>
          <w:rFonts w:ascii="Times New Roman PSMT;Times New Roman" w:hAnsi="Times New Roman PSMT;Times New Roman" w:cs="Times New Roman PSMT;Times New Roman"/>
          <w:b/>
          <w:b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rFonts w:ascii="Times New Roman PSMT;Times New Roman" w:hAnsi="Times New Roman PSMT;Times New Roman" w:cs="Times New Roman PSMT;Times New Roman"/>
          <w:b/>
          <w:b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/>
      </w:pPr>
      <w:r>
        <w:rPr>
          <w:sz w:val="28"/>
          <w:szCs w:val="28"/>
        </w:rPr>
        <w:t>органа города Боготола                                                                      Т.В. Казак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Стиль2 Знак"/>
    <w:qFormat/>
    <w:rPr>
      <w:sz w:val="26"/>
      <w:szCs w:val="2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Текст сноски Знак1"/>
    <w:basedOn w:val="Style11"/>
    <w:qFormat/>
    <w:rPr/>
  </w:style>
  <w:style w:type="character" w:styleId="13">
    <w:name w:val=" Знак Знак13"/>
    <w:basedOn w:val="Style11"/>
    <w:qFormat/>
    <w:rPr>
      <w:rFonts w:ascii="Verdana" w:hAnsi="Verdana" w:cs="Verdana"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Bold">
    <w:name w:val="Style Bold"/>
    <w:basedOn w:val="Style11"/>
    <w:qFormat/>
    <w:rPr>
      <w:bCs/>
    </w:rPr>
  </w:style>
  <w:style w:type="character" w:styleId="Style15">
    <w:name w:val="Подзаголовок Знак"/>
    <w:basedOn w:val="Style11"/>
    <w:qFormat/>
    <w:rPr>
      <w:b/>
      <w:bCs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vts6">
    <w:name w:val="rvts6"/>
    <w:qFormat/>
    <w:rPr>
      <w:rFonts w:ascii="Times New Roman" w:hAnsi="Times New Roman" w:cs="Times New Roman"/>
      <w:sz w:val="28"/>
      <w:szCs w:val="28"/>
    </w:rPr>
  </w:style>
  <w:style w:type="character" w:styleId="Rvts7">
    <w:name w:val="rvts7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Абзац списка Знак"/>
    <w:qFormat/>
    <w:rPr/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7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Style19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Style20">
    <w:name w:val=" Знак Знак"/>
    <w:basedOn w:val="Style11"/>
    <w:qFormat/>
    <w:rPr>
      <w:b/>
      <w:sz w:val="28"/>
      <w:szCs w:val="28"/>
      <w:lang w:val="ru-RU" w:bidi="ar-SA"/>
    </w:rPr>
  </w:style>
  <w:style w:type="character" w:styleId="Style21">
    <w:name w:val="Основной текст_"/>
    <w:basedOn w:val="Style11"/>
    <w:qFormat/>
    <w:rPr>
      <w:sz w:val="27"/>
      <w:szCs w:val="27"/>
      <w:shd w:fill="FFFFFF" w:val="clear"/>
    </w:rPr>
  </w:style>
  <w:style w:type="character" w:styleId="Style22">
    <w:name w:val="Основной текст с отступом Знак"/>
    <w:basedOn w:val="Style11"/>
    <w:qFormat/>
    <w:rPr>
      <w:sz w:val="24"/>
      <w:szCs w:val="24"/>
    </w:rPr>
  </w:style>
  <w:style w:type="character" w:styleId="23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ind w:firstLine="701"/>
      <w:jc w:val="both"/>
    </w:pPr>
    <w:rPr/>
  </w:style>
  <w:style w:type="paragraph" w:styleId="25">
    <w:name w:val="Стиль2"/>
    <w:basedOn w:val="Normal"/>
    <w:qFormat/>
    <w:pPr>
      <w:ind w:firstLine="720"/>
      <w:jc w:val="both"/>
    </w:pPr>
    <w:rPr>
      <w:sz w:val="26"/>
      <w:szCs w:val="26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6"/>
      <w:ind w:firstLine="1171"/>
    </w:pPr>
    <w:rPr/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hanging="0"/>
      <w:jc w:val="center"/>
    </w:pPr>
    <w:rPr>
      <w:rFonts w:ascii="Arial Black" w:hAnsi="Arial Black" w:cs="Arial Black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7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8" w:leader="dot"/>
      </w:tabs>
      <w:spacing w:before="0" w:after="100"/>
      <w:ind w:left="-426" w:right="707" w:hanging="0"/>
      <w:jc w:val="both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spacing w:before="0" w:after="100"/>
      <w:ind w:left="-426" w:right="707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25:00Z</dcterms:created>
  <dc:creator>poy</dc:creator>
  <dc:description/>
  <cp:keywords/>
  <dc:language>en-US</dc:language>
  <cp:lastModifiedBy>Татьяна</cp:lastModifiedBy>
  <cp:lastPrinted>2020-11-30T08:49:00Z</cp:lastPrinted>
  <dcterms:modified xsi:type="dcterms:W3CDTF">2020-12-06T07:46:00Z</dcterms:modified>
  <cp:revision>251</cp:revision>
  <dc:subject/>
  <dc:title>1</dc:title>
</cp:coreProperties>
</file>