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Heading1"/>
        <w:keepNext w:val="false"/>
        <w:widowControl w:val="false"/>
        <w:ind w:firstLine="709"/>
        <w:rPr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b w:val="false"/>
          <w:bCs w:val="false"/>
          <w:caps/>
          <w:color w:val="000000"/>
          <w:sz w:val="32"/>
          <w:szCs w:val="32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b w:val="false"/>
          <w:bCs w:val="false"/>
          <w:caps/>
          <w:color w:val="000000"/>
          <w:sz w:val="32"/>
          <w:szCs w:val="32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b w:val="false"/>
          <w:bCs w:val="false"/>
          <w:caps/>
          <w:color w:val="000000"/>
          <w:sz w:val="32"/>
          <w:szCs w:val="32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52"/>
          <w:szCs w:val="52"/>
        </w:rPr>
      </w:pPr>
      <w:r>
        <w:rPr>
          <w:b/>
          <w:bCs/>
          <w:caps/>
          <w:color w:val="000000"/>
          <w:sz w:val="52"/>
          <w:szCs w:val="52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 w:val="false"/>
          <w:color w:val="000000"/>
          <w:sz w:val="40"/>
          <w:szCs w:val="40"/>
        </w:rPr>
        <w:t>ЗАКЛЮЧЕНИЕ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трольно-ревизионной комиссии города Боготола на проект решения Боготольского городского Совета депутатов «О бюджете города Боготола на 2017 год и плановый период</w:t>
      </w:r>
    </w:p>
    <w:p>
      <w:pPr>
        <w:pStyle w:val="Normal"/>
        <w:ind w:firstLine="709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018-2019 годов»</w:t>
      </w:r>
    </w:p>
    <w:p>
      <w:pPr>
        <w:pStyle w:val="TextBody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ab/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Боготол</w:t>
      </w:r>
    </w:p>
    <w:p>
      <w:pPr>
        <w:pStyle w:val="Normal"/>
        <w:ind w:firstLine="709"/>
        <w:jc w:val="center"/>
        <w:rPr>
          <w:rStyle w:val="FontStyle15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6 год</w:t>
      </w:r>
    </w:p>
    <w:p>
      <w:pPr>
        <w:pStyle w:val="Normal"/>
        <w:autoSpaceDE w:val="false"/>
        <w:ind w:firstLine="709"/>
        <w:jc w:val="center"/>
        <w:rPr>
          <w:rStyle w:val="Font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езультатам финансово-экономической экспертизы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а решения Боготольского городского Совета депутат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бюджете города Боготола на 2017 год и плановый период 2018-2019 годов»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rStyle w:val="FontStyle11"/>
          <w:b w:val="false"/>
          <w:sz w:val="28"/>
          <w:szCs w:val="28"/>
        </w:rPr>
        <w:t>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город Боготол, Положением «О Контрольно-ревизионной комиссии города Боготола», утвержденным решением Боготольского городского Совета депутатов (далее – городской Совет, Совет депутатов) от 24.12.2015 № 2-21, Положением «О бюджетном процессе в городе Боготоле» (далее – бюджетный процесс), утвержденным решением городского от 01.10.2013 № 16-241 (в редакции от 09.04.2015 № 22-321)</w:t>
      </w:r>
      <w:r>
        <w:rPr>
          <w:sz w:val="28"/>
          <w:szCs w:val="28"/>
        </w:rPr>
        <w:t>, стандартом внешнего муниципального финансового контроля СФК 3 «Экспертиза проекта бюджета на очередной финансовый год и плановый период», утвержденным распоряжением Контрольно-ревизионной комиссией города Боготола от 08.02.2016 № 4-р, Контрольно- ревизионной комиссией города Боготола (далее – КРК, Ревизионная комиссия) проведена экспертиза проекта бюджета города Боготола на 2017 год и плановый период 2018-2019 годов (далее – Проект бюджета)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Цель проведения экспертизы – определение достоверности и обоснованности показателей формирования проекта решения о бюджете, определение соответствия данного Проекта бюджета, документов представленных с Проектом бюджета действующему бюджетному законодательству и Положению «О бюджетном процессе в городе Богото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</w:t>
      </w:r>
      <w:r>
        <w:rPr>
          <w:color w:val="000000"/>
          <w:sz w:val="28"/>
          <w:szCs w:val="28"/>
        </w:rPr>
        <w:t xml:space="preserve">внесен администрацией города на рассмотрение </w:t>
      </w:r>
      <w:r>
        <w:rPr>
          <w:sz w:val="28"/>
          <w:szCs w:val="28"/>
        </w:rPr>
        <w:t>в Боготольский городской Совет депутатов 15 ноября 2016 года</w:t>
      </w:r>
      <w:r>
        <w:rPr>
          <w:color w:val="000000"/>
          <w:sz w:val="28"/>
          <w:szCs w:val="28"/>
        </w:rPr>
        <w:t xml:space="preserve"> в срок, установленный статьей</w:t>
      </w:r>
      <w:r>
        <w:rPr>
          <w:sz w:val="28"/>
          <w:szCs w:val="28"/>
        </w:rPr>
        <w:t xml:space="preserve"> 185 Бюджетного кодекса РФ и статье 21 Положения «О бюджетном процессе в городе Богото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69 Бюджетного кодекса бюджет города Боготола составлен и предлагается к утверждению сроком на три года –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(текст решения и приложения) содержит все, перечисленные в статье 184.1 Бюджетного кодекса Российской Федерации основные характеристики бюджета и показатели, установленные Бюджетным кодекс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и содержание документов, представленных одновременно с проектом бюджета, соответствуют требованиям статьи 184.2 Бюджетного кодекса РФ и решению о бюджетном процесс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ключения Ревизионная комиссия учитывала необходимость реализации положений сформулированных в  Послании Президента Российской Федерации Федеральному Собранию Российской Федераци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.12.2015 (в части бюджетной политики), указ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07.05.2012 № 596-602, 606 (далее – Указы Президента Российской Федерации от 07.05.2012, «майские» указы), основных показателей прогноза социально-экономического развития города Боготола на 2017-2019 годы и основных направлений бюджетной и налоговой политики города Боготола на 2017 год и плановый период 2018-2019 годов, одобренных распоряжением администрации г. Боготола от 10.11.2016 № 470-р</w:t>
      </w:r>
      <w:r>
        <w:rPr>
          <w:rFonts w:cs="Times New Roman" w:ascii="Times New Roman" w:hAnsi="Times New Roman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ходе экспертизы Проекта бюджета </w:t>
      </w:r>
      <w:r>
        <w:rPr>
          <w:rFonts w:cs="Times New Roman" w:ascii="Times New Roman" w:hAnsi="Times New Roman"/>
          <w:sz w:val="28"/>
          <w:szCs w:val="28"/>
        </w:rPr>
        <w:t>проведен анализ основных характеристик проекта бюджета, проверено наличие и оценено состояние нормативной и методической базы, регулирующей порядок формирования показателей бюджета, а также проанализирован представленный администрацией города Боготола прогноз социально-экономического развития города Боготола на 2017 год и плановый период 2018-2019 годов (далее – Прогноз СЭР), предварительные итоги социально-экономического развития города за 2016 год. Проанализированы показатели, формирующие доходную базу бюджета города, и основные направления расходов бюдж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местного бюдже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роект решения Боготольского городского Совета депутатов «О бюджете города на 2017 год и плановый период 2018-2019 годов» составлен на основе необходимых законодательных и нормативно-правовых актов, установленных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Ф и решением Боготольского городского Совета депутатов от 01.10. 2013 № </w:t>
      </w:r>
      <w:r>
        <w:rPr>
          <w:rStyle w:val="FontStyle11"/>
          <w:b w:val="false"/>
          <w:sz w:val="28"/>
          <w:szCs w:val="28"/>
        </w:rPr>
        <w:t>16-241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FontStyle11"/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При подготовке проекта бюджета города учтены: положения послания Президента РФ Федеральному Собранию РФ, определяющие требования к бюджетной политике РФ, основные направления бюджетной политики и основные направления налоговой политики города Боготола на 2017 год и плановый период 2018-2019 годов; действующее бюджетное и налоговое законодательств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также вступающие в силу с 01 января 2016 года изменения в Бюджетный Кодекс РФ, краевое законодательство и нормативные акты города Богото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города сформированы в соответствии с Указаниями о порядке применения бюджетной классификации РФ, утвержденными приказом Министерства финансов РФ от 01.07.2013 № 65н (в ред. от 12.10.2016 № 180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летний прогноз социально-экономического развития города определяет частичное видение перспектив развития, на основании которых, в целях финансового обеспечения расходных обязательств, согласно статье 169 Бюджетного кодекса РФ, составляется проект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основных направлений бюджетной политики является определение условий, принимаемых для составления проекта городского бюджета на 2017-2019 годы, подходов к его формированию, а также обеспечение прозрачности и открытости бюджетного план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сновных направлений бюджетной политики обеспечивается максимальная преемственность целей и задач бюджет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бюджетной политики на 2017-2019 годы является обеспечение устойчивости бюджета города Боготол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3"/>
        </w:numPr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я необоснованного дефицита городского бюджета;</w:t>
      </w:r>
    </w:p>
    <w:p>
      <w:pPr>
        <w:pStyle w:val="Normal"/>
        <w:numPr>
          <w:ilvl w:val="0"/>
          <w:numId w:val="3"/>
        </w:numPr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3"/>
        </w:numPr>
        <w:ind w:left="644" w:firstLine="709"/>
        <w:jc w:val="both"/>
        <w:rPr/>
      </w:pPr>
      <w:r>
        <w:rPr>
          <w:sz w:val="28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, поставленных в указах Президента РФ от 2012 года;</w:t>
      </w:r>
    </w:p>
    <w:p>
      <w:pPr>
        <w:pStyle w:val="Normal"/>
        <w:numPr>
          <w:ilvl w:val="0"/>
          <w:numId w:val="3"/>
        </w:numPr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крытости и прозрачности местного бюджета, внедрение практики инициативного бюдже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Налоговая политика города Боготола реализуется </w:t>
      </w:r>
      <w:r>
        <w:rPr>
          <w:color w:val="000000"/>
          <w:sz w:val="28"/>
          <w:szCs w:val="28"/>
        </w:rPr>
        <w:t>посредством:</w:t>
        <w:br/>
        <w:t>установления ставок по налогу на имущество физических л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становления ставок земельного налога в пределах, установленных </w:t>
      </w:r>
      <w:r>
        <w:rPr>
          <w:sz w:val="28"/>
          <w:szCs w:val="28"/>
        </w:rPr>
        <w:t>Налоговым кодексом Российской Федерации, определения порядка, сроков уплаты и предоставления льгот по земельному налогу;</w:t>
      </w:r>
    </w:p>
    <w:p>
      <w:pPr>
        <w:pStyle w:val="Normal"/>
        <w:ind w:firstLine="709"/>
        <w:jc w:val="both"/>
        <w:rPr/>
      </w:pPr>
      <w:bookmarkStart w:id="0" w:name="l8"/>
      <w:bookmarkEnd w:id="0"/>
      <w:r>
        <w:rPr>
          <w:sz w:val="28"/>
          <w:szCs w:val="28"/>
        </w:rPr>
        <w:t>- введения в действие на территории города Боготола системы налогообложения в виде единого налога на вмененный доход для отдельных видов деятельности, установления видов предпринимательской деятельности, в отношении которых применяется система налогообложения в виде единого налога на вмененный дох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одготовительных работ для обеспечения введения налога на имущество физических лиц от кадастровой стоимости недвижимого имущества к 2018 году</w:t>
      </w:r>
      <w:bookmarkStart w:id="1" w:name="l32"/>
      <w:bookmarkEnd w:id="1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налоговой политики города в предстоящий трехлетний период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устойчивого развития экономики города Боготола;</w:t>
      </w:r>
      <w:r>
        <w:rPr>
          <w:rStyle w:val="Appleconvertedspace"/>
          <w:color w:val="000000"/>
          <w:szCs w:val="28"/>
        </w:rPr>
        <w:t> </w:t>
      </w:r>
      <w:bookmarkStart w:id="2" w:name="l9"/>
      <w:bookmarkEnd w:id="2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ддержка развития субъектов малого и среднего предприним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и улучшение качества жизни незащищенных слоев населения;</w:t>
        <w:br/>
        <w:t xml:space="preserve">         - обеспечение условий для полного и стабильного поступления в бюджет закрепленных налогов и сборов.</w:t>
      </w:r>
      <w:r>
        <w:rPr>
          <w:rStyle w:val="Appleconvertedspace"/>
          <w:color w:val="000000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На предстоящий трехлетний период приоритетными направлениями налоговой политики для администрации города Боготола является создание условий для увеличения налоговой базы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3" w:name="l10"/>
      <w:bookmarkEnd w:id="3"/>
      <w:r>
        <w:rPr>
          <w:color w:val="000000"/>
          <w:sz w:val="28"/>
          <w:szCs w:val="28"/>
        </w:rPr>
        <w:t xml:space="preserve">Основную задачу по увеличению доходов следует решать за счет улучшения администрирования уже существующих видов платежей в бюджет гор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управления муниципальной собственностью города Боготола должна быть ориентирована на повышение эффективности ее</w:t>
      </w:r>
      <w:bookmarkStart w:id="4" w:name="l36"/>
      <w:bookmarkEnd w:id="4"/>
      <w:r>
        <w:rPr>
          <w:color w:val="000000"/>
          <w:sz w:val="28"/>
          <w:szCs w:val="28"/>
        </w:rPr>
        <w:t xml:space="preserve"> использования. Необходимо повысить качество работы по администрированию данных платежей в бюджет города, прежде всего по взысканию недоим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color w:val="000000"/>
          <w:sz w:val="28"/>
          <w:szCs w:val="28"/>
        </w:rPr>
        <w:t xml:space="preserve">1.4. В соответствии с требованиями статьи 19 решения о бюджетном процессе в составе документов и материалов к проекту местного бюджета впервые представлен проект бюджетного прогноза города Боготола до 2022 года (далее – Бюджетный прогноз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Разработка Бюджетного прогноза осуществлялась в соответствии с требованиями пункта 4 статьи </w:t>
      </w:r>
      <w:r>
        <w:rPr>
          <w:sz w:val="28"/>
          <w:szCs w:val="28"/>
        </w:rPr>
        <w:t>17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Бюджетного кодекса Российской Федерации, </w:t>
      </w:r>
      <w:r>
        <w:rPr>
          <w:sz w:val="28"/>
          <w:szCs w:val="28"/>
        </w:rPr>
        <w:t xml:space="preserve">постановлением </w:t>
      </w:r>
      <w:r>
        <w:rPr>
          <w:rFonts w:eastAsia="Calibri"/>
          <w:sz w:val="28"/>
          <w:szCs w:val="28"/>
          <w:lang w:eastAsia="en-US"/>
        </w:rPr>
        <w:t>администрации города Боготола от 13.11.2015 № 1435-п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"/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 с учетом прогноза социально-экономического развития города Боготола. </w:t>
      </w:r>
    </w:p>
    <w:p>
      <w:pPr>
        <w:pStyle w:val="Normal"/>
        <w:autoSpaceDE w:val="false"/>
        <w:ind w:firstLine="709"/>
        <w:jc w:val="both"/>
        <w:rPr>
          <w:rFonts w:ascii="Times New Roman PSMT;Times New Roman" w:hAnsi="Times New Roman PSMT;Times New Roman" w:cs="Times New Roman PSMT;Times New Roman"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>В представленной редакции Бюджетного прогноза планируется, что к 2022 году объем доходов местного бюджета останется на уровне 2019 года и составит 545 584,2 тыс. руб. (с уменьшением к 2017 году на 3 477,7 тыс. руб., или 0,6%), объем расходов составит 545 584,3 тыс. руб. (с уменьшением к 2017 году на 3 477,7 тыс. руб., или 0,6%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PSMT;Times New Roman" w:hAnsi="Times New Roman PSMT;Times New Roman" w:cs="Times New Roman PSMT;Times New Roman"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>Целью долговой политики города Боготола до 2022 года является обеспечение сбалансированности бюджета города при поддержании объема муниципального долга на оптимальном уровне, минимизации расходов на его обслуживание и равномерном распределении во времени платежей, связанных с муниципальным долгом.</w:t>
      </w:r>
    </w:p>
    <w:p>
      <w:pPr>
        <w:pStyle w:val="Normal"/>
        <w:autoSpaceDE w:val="false"/>
        <w:ind w:firstLine="709"/>
        <w:jc w:val="both"/>
        <w:rPr>
          <w:rFonts w:ascii="Times New Roman PSMT;Times New Roman" w:hAnsi="Times New Roman PSMT;Times New Roman" w:cs="Times New Roman PSMT;Times New Roman"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>Целью бюджетной политики до 2022 года является обеспечение устойчивости бюджета город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autoSpaceDE w:val="false"/>
        <w:ind w:firstLine="709"/>
        <w:jc w:val="both"/>
        <w:rPr>
          <w:rFonts w:ascii="Times New Roman PSMT;Times New Roman" w:hAnsi="Times New Roman PSMT;Times New Roman" w:cs="Times New Roman PSMT;Times New Roman"/>
          <w:color w:val="FF0000"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Бюджетный прогноз не предусматривает явного увеличения объема налоговых и неналоговых доходов местного бюджета на фоне прогноза качества жизни населения города в рамках разработки Прогноза СЭР. </w:t>
      </w:r>
    </w:p>
    <w:p>
      <w:pPr>
        <w:pStyle w:val="Normal"/>
        <w:autoSpaceDE w:val="false"/>
        <w:ind w:firstLine="709"/>
        <w:jc w:val="both"/>
        <w:rPr>
          <w:rFonts w:ascii="Times New Roman PSMT;Times New Roman" w:hAnsi="Times New Roman PSMT;Times New Roman" w:cs="Times New Roman PSMT;Times New Roman"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Значения основных характеристик местного бюджета на 2017-2019 годы, отраженные в Бюджетном прогнозе и Проекте местного бюджета, идентичн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рехлетний прогноз социально-экономического развития города определяет частичное видение перспектив развития, на основании которых, в целях финансового обеспечения расходных обязательств, согласно статье 169 Бюджетного кодекса РФ, составляется проект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щаяся информация в раздел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а социально-экономического развития города соответствует представленному проекту бюдж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унктом 3 статьи 173 БК РФ и </w:t>
      </w:r>
      <w:r>
        <w:rPr>
          <w:sz w:val="28"/>
          <w:szCs w:val="28"/>
        </w:rPr>
        <w:t>пунктом 3.1 раздела 3 постановления администрации города Боготола от 18.04.2013 № 0392-п «Об утверждении Порядка разработки прогноза социально-экономического развития города Боготол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iCs/>
          <w:sz w:val="28"/>
          <w:szCs w:val="28"/>
        </w:rPr>
        <w:t>рогноз СЭР одобрен администрацией города одновременно с решением о внесении проекта бюджета в представительный орган (распоряжение администрации города Боготола от 10.11.2016 № 470-р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Доходы местного бюджета на 2017 год прогнозируются в объеме 549 062,0 тыс. руб., что на 4 958,2 тыс. руб., или на 0,9%, меньше утвержденных назначений 2016 года. На 2018 год также предусмотрено уменьшение доходов по отношению к предыдущему году на 8 629,5 тыс. руб. или на 1,6%, в 2019 году предусмотрено увеличение доходов к предыдущему 2018 году –5 151,8 тыс. руб. или на 1,0%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местного бюджета запланирован на 2017 год в сумме 549 062,0 тыс. руб., или с уменьшением к 2016 году на 25 297,0 тыс. руб. (на 4,4%). На 2018 год прогнозируется уменьшение расходов по отношению к предыдущему году на 8 629,5 тыс. руб. или на 1,6%, в 2019 году предусмотрено увеличение расходов к предыдущему 2018 году –5 151,8 тыс. руб. или на 1,0%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ые характеристики местного бюджета представлены в таблице № 1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 xml:space="preserve">тыс. </w:t>
      </w:r>
      <w:r>
        <w:rPr/>
        <w:t>руб.</w:t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0"/>
        <w:gridCol w:w="1701"/>
        <w:gridCol w:w="1701"/>
        <w:gridCol w:w="1686"/>
        <w:gridCol w:w="1858"/>
      </w:tblGrid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ВСЕГО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8 406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9 062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0 432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5 584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к предыдущему году, тыс. руб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 481 276,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 655,7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8 629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 5 151,8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 предыдущему году, 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ХОДЫ ВСЕГО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74 359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9 062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0 432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5 584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 966,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 19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ельный вес в сумме расходов, 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Расходы (без условно утвержденных расходов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74 359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49 062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35 466,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35 394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 предыдущему году, руб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</w:rPr>
              <w:t>- 466 255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25 297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8 629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 5 151,8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 предыдущему году, 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ФИЦИТ: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25 953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5 953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548 406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549 062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540 432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 545 584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574 359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 549 062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 540 432,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 545 584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ий предел муниципального долг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 20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43 922,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48 521,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3 673,2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источников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 953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вышестоящего бюдж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 50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 50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 50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 бюджете муниципального образования закреплены нормативы отчислений от федеральных и региональных налогов в соответствии с действующим налоговым и бюджетным законодательством с соблюдением принципа разграничения доходов между уровнями бюджетной системы (ст. 30 БК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К РФ, в состав доходов местного бюджета включены поступления собственных доходов, отчисления от федеральных и региональных регулирующих налогов и безвозмездных поступлений. Ограничения по параметрам бюджета, установленные БК РФ, соблюд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При определении общего объема условно утверждаемых расходов (не распределенных в плановом периоде) на 2018-2019 годы, соблюдены подходы, установленные пунктом 3 статьи 184.1 БК РФ.</w:t>
        <w:br/>
        <w:t xml:space="preserve">       </w:t>
      </w:r>
      <w:r>
        <w:rPr>
          <w:sz w:val="28"/>
          <w:szCs w:val="28"/>
        </w:rPr>
        <w:t xml:space="preserve">Объем условно </w:t>
      </w:r>
      <w:r>
        <w:rPr>
          <w:color w:val="000000"/>
          <w:sz w:val="28"/>
          <w:szCs w:val="28"/>
        </w:rPr>
        <w:t xml:space="preserve">утвержденных расходов составил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8 год – 4 966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19 год –10 190,0 тыс. руб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-2019 гг. расходы местного бюджета прогнозируются в объеме (без условно </w:t>
      </w:r>
      <w:r>
        <w:rPr>
          <w:color w:val="000000"/>
          <w:sz w:val="28"/>
          <w:szCs w:val="28"/>
        </w:rPr>
        <w:t>утвержденных расходов</w:t>
      </w:r>
      <w:r>
        <w:rPr>
          <w:sz w:val="28"/>
          <w:szCs w:val="28"/>
        </w:rPr>
        <w:t>) 535 466,3 тыс. руб. и 535 394,3 тыс. руб.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-2019 годы бюджет города сбалансирован с дефицитом в сумме 0,0 рублей, что не противоречит Бюджетному кодексу РФ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9. Формирование и реализация основных направлений бюджетной политики города происходили в условиях роста расходов, опережающего темп роста доходов, и поступательного уменьшения муниципального долга. Объем муниципального долга по состоянию на 01.01.2016 составил 4 000,0 тыс. руб., по состоянию на 01.11.2016 уменьшился до 3 500,0 тыс. руб., а на 31.12.2016 ожидается - 0,0 тыс. рублей. Соотношение объема муниципального долга к объему доходов бюджета без учета безвозмездных поступлений за 2015 год – 2,9%, на 01.10.2016 – 2,5%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(статья 19) верхний предел муниципального внутреннего долга города Боготола по долговым обязательствам города прогнозируется на 01.01.2018г. в сумме 0,0 тыс. руб., на 01.01.2019г. – 0,0 тыс. рублей и на 01.01.2020г. – 0,0 тыс. рублей, что не противоречит статье 107 БК РФ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тьи 111 Бюджетного кодекса Российской Федерации к объему расходов на обслуживания муниципального долга соблюдены.</w:t>
      </w:r>
    </w:p>
    <w:p>
      <w:pPr>
        <w:pStyle w:val="Style23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0. В приложении № 15 к Проекту решения предусмотрена к утверждению программа муниципальных внутренних заимствований города на 2017-2019 годы в сумме –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Для обеспечения экономического роста необходим баланс между усложняющимися на сегодняшний день задачами, требующими дополнительных расходов, и сокращением бюджетных возможностей. В первую очередь для решения этой задачи необходимо отказаться от неэффективных трат, повысить эффективность бюджетных расходов и совершенствовать систему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и устойчивости местного бюджета, повышения эффективности использования бюджетных средств, с 2014 года в городе реализуется план мероприятий по росту доходов, оптимизации расходов, совершенствованию межбюджетных отношений и долговой политики города Боготол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лан повышения эффективности бюджетных расходов города Боготола на 2016 год утвержден главой города Боготола А.Н. Артибякиным и размещен в информационно-телекоммуникационной сети Интернет на официальном сайте администрации города Боготола в разделе - «Открытый бюджет» (далее – план мероприятий на 2016 год)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юджетный эффект от реализации плана мероприятий составил на 01.10.2016 – 6 042,1 тыс. руб., продолжена работа в рамках межведомственной комиссии по снижению задолженности в консолидированный бюджет края с "проблемными" налогоплательщиками с точки зрения легализации заработной платы, оплата задолженности по налогам и сборам в бюджеты всех уровней составила 2 401,33 тыс. рублей (180,94 тыс. рублей в местный бюджет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начала года по земельным вопросам проведена претензионная работа с 18 физ. лицами (по 12 взыскано в бюджет 52,1 тыс. рублей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началом 2016 года увеличен процент собираемости аренды земли (годовой план - 3,0 млн. рублей на 01.10.2016 выполнен на 87,8% и составляет 2 636,2 тыс. рублей). В ходе повышения эффективности муниципальных закупок (проведена совместная закупка на поставку продуктов питания для дошкольных образовательных учреждений г. Боготола), сумма экономии составила 952,5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оже время по итогам 9 месяцев 2016 года неисполнение плана по текущим собственным доходам составило 6 833,6 тыс. руб. (по налоговым  доходам – 7 568,1 тыс. руб., неналоговым +734,5 тыс. руб.), дефицит бюджета составил 9 955,3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2. Статья 6 Проекта бюджета предоставляет право руководителю финансового управления администрации города Боготола вносить изменения в сводную бюджетную роспись, что не противоречит пункту 3 статьи 217 Бюджетного кодекса Российской Федерации и утверждено решением Боготольского городского Совета депутатов от 01.10.2013 № 16-241 «Об утверждении Положения о Бюджетном процессе в городе Боготоле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Статьей 12 Проекта бюджета предусмотрено предоставление субсидий организациям транспортного комплекса города на период 2017-2019 годы. Приложением 11 к настоящему решению установлен порядок предоставления и возврата субсидий из бюджета города юридическим лицам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, а также осуществление контроля за целевым использованием средств субсидий. </w:t>
      </w:r>
    </w:p>
    <w:p>
      <w:pPr>
        <w:pStyle w:val="Style2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арушение пункта 3.3 указанного порядка в 2014-2016 годах администрацией города не осуществлялся контроль за целевым использованием предоставленных субсидий из бюджета города юридическим лицам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 соответствии со ст. 179.4 Бюджетного Кодекса Российской Федерации проектом решения (статья 16) предусмотрен объем бюджетных ассигнований дорожного фонда города Боготола в сумме 3 180,6 тыс. рублей (в 2017 году –1 060,2 тыс. рублей, в 2018 году –1 060,2 тыс. рублей, в 2019 году –1 060,2 тыс. рублей), что соответствует суммам указанных в приложении № 4 к проекту бюджета «Доходы городского бюджета на 2017 год и плановый период 2018-2019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ом бюджета (статьей 17) предусмотрено создание резервного фонда администрации города на 2017, 2018 и 2019 годы в размере 600,0 тыс. руб. 500,0 тыс. руб. и 400,0 тыс. руб. соответственно по годам, что не превышает ограничение, установленное статьей 81 Бюджетного кодекса РФ и </w:t>
      </w:r>
      <w:r>
        <w:rPr>
          <w:sz w:val="28"/>
          <w:szCs w:val="28"/>
        </w:rPr>
        <w:t>статьей 15 решения о бюджетном процессе (не более 3,0% общего объема расходов бюджета) и соответствует приложению № 5 «Распределение бюджетных ассигнований по разделам и подразделам бюджетной классификации расходов бюджетов РФ на 2017 год и плановый период 2018-2019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6. Информация о планируемых бюджетных ассигнованиях на реализацию указов Президента представлена в Основных направлениях бюджетной политики города Боготола на 2017 год и плановый период 2018 - 2019 год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17. В соответствии с пунктом 3 статьи 184.1 Бюджетного кодекса Российской Федерации решением о бюджете устанавливается общий объем бюджетных ассигнований, направляемый на исполнение публичных нормативных обязательств города Боготола на 2017 – 2019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убличных нормативных обязательств городского бюджета в 2017 году и плановом периоде 2018-2019 годов подлежащих исполнению за счет средств местного бюджета, представлен в приложении к пояснительной записке к Проекту решения о бюдже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8. Экспертиза соответствия Проекта решения, документов и материалов, представленных одновременно с ним, действующему законодательству выявила следующее.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>В Проекте бюджета расходы городского бюджета в 2017-2019 годах характеризуются наличием инициативных расходов.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требований статей 16 и 16.1 Закона № 131-ФЗ в проекте бюджета запланированы расходные обязательства, возникшие в результате решения администрацией города Боготола вопросов (статьи 11 и 41 Устава города Боготола), не отнесенные к вопросам местного значения города, которые планируется направить на следующие мероприятия:</w:t>
      </w:r>
    </w:p>
    <w:p>
      <w:pPr>
        <w:pStyle w:val="Style24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муниципальной программы «Содействие занятости населения», срок действия программы с 2014 по 2019 год. Всего запланировано расходов из средств местного бюджета на финансирование муниципальной программы в сумме 2 584,6 тыс. рублей, в том числе на период 2017 -2019 годы – 1 395,9 тыс. рублей, данные расходы относятся к инициативным и являются дополнительной нагрузкой на бюджет города Боготола</w:t>
      </w:r>
      <w:r>
        <w:rPr>
          <w:b/>
          <w:sz w:val="28"/>
          <w:szCs w:val="28"/>
        </w:rPr>
        <w:t>;</w:t>
      </w:r>
    </w:p>
    <w:p>
      <w:pPr>
        <w:pStyle w:val="Style24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 мероприятия 3 Организация трудового отряда Главы города Боготола в рамках подпрограммы 1 «Вовлечение молодежи города Боготола в социальную практику» муниципальной программы «Молодежь», срок действия программы с 2014 по 2018 год, запланированы расходы с местного бюджета (в виде субсидий) на финансирование на 2017-2019 годы – 1 765,9 тыс. рублей. Указанные расходы местного бюджета относятся к инициативным. </w:t>
      </w:r>
    </w:p>
    <w:p>
      <w:pPr>
        <w:pStyle w:val="Style23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езультате расходы городского бюджета на выполнение инициативных расходных обязательств на 2017 год и плановый период 2018-2019 годов предусмотрены в сумме 3 161,8 тыс.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оходы местного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2017-2019 годах планируется увеличение налоговых и неналоговых поступлений по отношению к предыдущему году 2,65% на 3,2% и 3,5% соответственно. Безвозмездные поступления ежегодно снижаются (в 2017 году – на 5 751,4 тыс. руб. или на 1,4,1% по отношению к предыдущему году, в 2018 году – на 13 228,6 тыс. руб. или на 3,3%, в 2019 году – останутся на уровне 2018 года), соответственно снижается их доля в общей сумме до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при расчете объема доходов местного бюджета учтены принятые изменения и дополнения в законодательство РФ о налогах и сборах и бюджетное законодательство, а так же прогнозы главных администраторов доходо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ояснительной записке сведения о налоговой базе подкреплены расчетами и обоснованиями. В частности, указано: налоговая база для исчисления налога на прибыль организаций на 2017 год прогнозируется в размере 25 000,0 тыс. руб. Поступление налога на прибыль организаций, зачисляемого в местный бюджет на 2017-2019 годы прогнозируется в сумме  250,0 тыс. рублей, 262,5 тыс. руб. и 275,6 тыс. руб. соответственно. Анализ и обоснование отклонений к ранее утвержденным плановым назначениям не при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7 году доходы увеличатся по сравнению с ожидаемым исполнением 2016 года (548 406,3 тыс. руб.) на </w:t>
      </w:r>
      <w:r>
        <w:rPr>
          <w:color w:val="000000"/>
          <w:sz w:val="28"/>
          <w:szCs w:val="28"/>
        </w:rPr>
        <w:t>655,7 тыс. руб.</w:t>
      </w:r>
      <w:r>
        <w:rPr>
          <w:sz w:val="28"/>
          <w:szCs w:val="28"/>
        </w:rPr>
        <w:t xml:space="preserve"> и составят 549 062,0 тыс. руб. В 2018-2019 гг. доходы местного бюджета прогнозируются в объеме 540 432,5 тыс. руб. и 545 584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составят в 2017 году 143 922,3 тыс. руб., что на 6 407,1 тыс. руб. или на 4,7% больше ожидаемой оценки 2016 года (137 515,2 тыс. руб.). В 2017-2018 гг. данные доходы местного бюджета прогнозируются в объеме 148 521,4 тыс. руб. и 153 673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труктура доходов местного бюджета на 2017-2019 годы представлена в таблице № 2 (приложение № 1 к заключен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color w:val="000000"/>
          <w:sz w:val="28"/>
          <w:szCs w:val="28"/>
        </w:rPr>
        <w:t xml:space="preserve">Как и в предыдущие годы, основным доходообразующим налогом останется налог на доходы физических лиц (его удельный вес в общей структуре доходов порядка 18,6%), а также налоги на совокупный доход и доходы от использования имущества, находящиеся в государственной и муниципальной собственности (составляют 2,4% и 2,6% соответственно в общей структуре доходов бюджет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доходной части бюджета показывает, что основной удельный вес в налоговых и неналоговых доходах местного бюджета на 2017 год и плановый период 2018-2019 годов занимают: налог на доходы физических лиц (70,7% - в 2017 году, 70,5% - в 2018 году и 70,5%  - в 2019 году), налог на прибыль организаций (0,2% - в 2017 году, 0,2% - в 2018 году и 0,2% - в 2019 году), налоги на имущество (3,6% - в 2017 году, 3,6% - в 2018 году и 3,6%  - в 2019 году), налог на совокупный доход (9,0% - в 2017 году, 9,2% - в 2018 году и 9,2% - в 2019 году), государственная пошлина (1,9% - в 2017 году, 2,0% - в 2018 году и 1,8% - в 2019 году), акцизы (0,7% - ежегодно), доля неналоговых доходов – 13,5% в 2017 году, 13,6% - в 2018 году и 13,7%  - в 2019 году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2.4. Согласно ожидаемому исполнению за 2016 год прогнозируется поступление налога на прибыль организаций на 2017 год на том же уровне. Поступление налога на прибыль на 2018-2019 годы прогнозируется с увеличением на 12,5 тыс. руб. и 25,6 тыс. руб.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17 год прогнозируется в сумме 101 768,7 тыс. руб. или с ростом на 4,7% (5 168,7 тыс. руб.) к уточненному бюджету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налога на доходы физических лиц, принимаемая для расчета налога на доходы на 2017 год принята в размере 2 797 904,2 тыс. руб., что на 6,9% (180 213,7 тыс. руб.) выше суммы, принятой в расчете к бюджету 2016 года. Общая сумма налоговых вычетов, представляемых физическим лицам на 2017 год, принята в сумме 326 425,0 тыс. руб., рост данных вычетов к расчету 2016 года составил 41 896,1 тыс. руб. (14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 значимости налогом является, единый налог на вмененный доход для отдельных видов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доля в общей сумме доходов составляет – порядка 9,0%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ированию доходов в части «Налог на совокупный доход» необходимо отметить следующее, что при расчете сумм единого налога на вмененный доход корректирующий коэффициент базовой доходности К2, утвержденный решением Боготольского городского Совета депутатов от 12.11.2013 № 16-253 применяется без увеличения, остается на уровне 201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7-2019 годах по налогу на имущество физических лиц предусматривается небольшой рост объема поступлений в местный бюджет. В 2017 году планируется поступление данного налога в сумме 2300,0 тыс. руб., что на 400,0  тыс. руб. (на 21,0%), выше ожидаемого поступления 2016 года, в 2018 году – в сумме 2350,0 тыс. руб., с ростом на 2,2% по отношению к 2017 году, в 2019 году – в сумме 2400,0 тыс. руб., с ростом к 2018 году на 2,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бюджета представлена информация отделом экономического развития и планирования администрации города Боготола о суммах потерь бюджета города Боготола от предоставления льгот в соответствии с решениями городского Совета депутатов от 06.11.2012 № 12-190 (в последней редакции от 27.09.2016 № 5-49) «О земельном налоге в городе Боготоле», которым установлены категории налогоплательщиков освобождающихся от налогообложения. По оценочным данным в плановом периоде 2017-2019 годы сумма потерь бюджета города от предоставления льгот физическим и юридическим лицам по земельному налогу составит в сумме 1 712,0 тыс. рублей ежегодн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5. Необходимо отметить, что детальные расчеты и обоснования по статьям доходов от использования имущества, находящегося в муниципальной собственности представлены. Материалы проекта содержат расчеты и пояснения, но не во всех расчетах учитывается </w:t>
      </w:r>
      <w:r>
        <w:rPr>
          <w:color w:val="000000"/>
          <w:sz w:val="28"/>
          <w:szCs w:val="28"/>
        </w:rPr>
        <w:t xml:space="preserve">имеющаяся недоимка, что ставит под вопрос реалистичность проектиро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проекте решения не учтена задолженность по состоянию на 01.11.2016г. в сумме 4 166,7 тыс. руб., в том числе по доходам, получаемым в виде арендной платы за земельные участки в размере 3 776,9 тыс. руб. и по доходам от сдачи в аренду имущества в размере 389,8 тыс. руб., что свидетельствует о ненадлежащем исполнении органами исполнительной власти города полномочий, установленных статьей 160.1 Бюджетного кодекса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биторская задолженность по неналоговым доходом может стать резервом роста доходной части городск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оказания платных услуг (работ) и компенсации затрат государства составят в 2017 году 550,0 тыс. руб., что на 2,9 тыс. руб. (на 0,5%) больше ожидаемой оценки 2016 года (547,1 тыс. руб.). В 2018-2019 гг. данные доходы местного бюджета прогнозируются в объеме 550,0 тыс. руб. ежегодно. З</w:t>
      </w:r>
      <w:r>
        <w:rPr>
          <w:b/>
          <w:sz w:val="28"/>
          <w:szCs w:val="28"/>
        </w:rPr>
        <w:t>адолженность по данному виду доходов по состоянию на 01.11.2016 не числ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составят в 2017 году 1 300,0 тыс. руб., что соответствует ожидаемой оценки 2016 года (1 300,0 тыс. руб.). В 2018-2019 гг. данные доходы местного бюджета прогнозируются в объеме 1 350,0 тыс. руб. ежегодно. З</w:t>
      </w:r>
      <w:r>
        <w:rPr>
          <w:b/>
          <w:sz w:val="28"/>
          <w:szCs w:val="28"/>
        </w:rPr>
        <w:t>адолженность по данному виду доходов по состоянию на 01.11.2016 не числи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отсутствие детальных расчетов и обоснований не соответствует принципу полноты отражения доходов в бюджете, установленному статьей 32 БК РФ и снижает ответственность администратора доходов местного бюджета за контролем их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сновными направлениями налоговой политики города в области доходов предусмотрено повышение качества администрирования доходов бюджета, в том числе за счет</w:t>
      </w:r>
      <w:r>
        <w:rPr>
          <w:color w:val="000000"/>
          <w:sz w:val="28"/>
          <w:szCs w:val="28"/>
        </w:rPr>
        <w:t xml:space="preserve"> обеспечение условий для полного и стабильного поступления в бюджет закрепленных налогов и сборов</w:t>
      </w:r>
      <w:r>
        <w:rPr>
          <w:sz w:val="28"/>
          <w:szCs w:val="28"/>
        </w:rPr>
        <w:t xml:space="preserve">. В представленных материалах нашли отражения ожидаемых итогов реализации данного направления. По налоговым доходам местного бюджета предусмотрены дополнительные доходы с учетом применения мер в части погашения недоим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6 года муниципальной межведомственной комиссией по урегулированию платежей в бюджет и внебюджетные фонды проведено 6 заседаний комиссии из них: 6 заседаний по легализации заработной платы, повышению собираемости страховых взносов во внебюджетные фонды и 3 заседания по взысканию задолженности по налогам перед бюджетом города, в результате чего погашена задолженность в сумме 90,33 тыс. 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01.11.2016г. всего числится задолженность по налогам, сборам и обязательным платежам в сумме 7 249,0 тыс. руб. Объемы задолженности и недоимки по налогам, сборам и обязательным платежам свидетельствуют о наличии резервов роста доходов мест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соответствии с бюджетным кодексом РФ, бюджетам муниципальных образований выделяются средства из других бюджетов бюджетной системы РФ в форме дотаций на выравнивание бюджетной обеспеченности городского округа, субсидий, субвенций и иных межбюджетных трансфер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ибольший прогноз поступлений в доходах на 2017-2019 годы, как и в предыдущем бюджетном цикле, сохраняется за счет безвозмездных поступлений из федерального и краевого бюдж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ей 11 проекта бюджета планируется получение в 2017 году безвозмездных поступлений от других бюджетов бюджетной системы РФ в общем объеме 404 784,7 тыс. руб., в 2018г. –391 556,1 тыс. руб. и в 2019г. –391 556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часть безвозмездных поступлений составляют субвенции местному бюджету: 2017г. – в сумме 327 260,6 тыс. руб., 2018-2019гг. – по 322 490,5 тыс. руб.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предыдущим бюджетным циклом межбюджетные трансферты в 2017 году уменьшаются на 9 035,5 тыс. руб., в 2018 -2019гг. – на 13 228,6 тыс. руб. Межбюджетные трансферты, предусмотренные в проекте бюджета на 2017 год на 33 923,1 тыс. руб. (на 7,7%) меньше общего объема межбюджетных трансфертов 2016 года, предусмотренных в решении о бюджете от 19.05.2016 № 4-4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ы ме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объема и структуры расходов местного бюджета на 2017-2019 годы осуществлялось исходя из объемов средств, предусмотренных решением от 24.12.2015 № 2-18 «О бюджете города Боготола на 2016 год и плановый период 2017-2018 годов» с учетом сохранения на уровне 2016 года объемов расходов на оплату труда муниципальных служащих и работников муниципальных учреждений, а также объемов текущих расходов и реализацию мероприятий, предусмотренных указами Президента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ект городского бюджета сформирован на основании Порядка ведения реестра расходных обязательств, утвержденного постановлением администрации города Боготола от 03.11.2011 № 1550-п и иными нормативн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и 174.2. Бюджетного кодекса РФ планирование бюджетных ассигнований города Боготола осуществляется на основании приказа начальника финансового управления от 22.12.2010 № 92 «Об утверждении порядка и методики планирования бюджетных ассиг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на 2017 год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оекта бюджета на 2017 год дополнительной нагрузки на городской бюджет по содержанию предельной численности административных структур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Из пояснительной записке к проекту бюджета следует, что при формировании бюджета по расходам произведено разделение бюджета на две составные части: бюджет действующих обязательств и бюджет принимаемых обязательств, что соответствует положениям статьи 174.2 Бюджетного кодекса РФ. Суммы бюджетных ассигнований на исполнение действующих и принимаемых расходных обязательств на 2017-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ы определены в материалах к проекту бюджета. </w:t>
      </w:r>
      <w:r>
        <w:rPr>
          <w:sz w:val="28"/>
          <w:szCs w:val="28"/>
        </w:rPr>
        <w:t xml:space="preserve">Прогнозный объем бюджета действующих обязательств рассчитан исходя из объемов средств, предусмотренных решением от 24.12.2015 № 2-18 «О бюджете города Боготола на 2016 год и плановый период 2017-2018 годов», за исключением расходов, имеющих непостоянный, разовый характе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 xml:space="preserve">Расходы местного бюджета на 2017 год предусматриваются в сумме 549 062,0 тыс. руб., что на 556,0 тыс. руб. (на 0,1%) больше ожидаемого исполнения 2016 года (548 406,0 тыс. руб.) – главным образом, за счет увеличения поступления собственных доходов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 ходе анализа функциональной структуры расходов городского бюджета на 2017-2019 годы таблица № 3 (приложение 2 к заключению) отмечено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решением о бюджете от 19.05.2016 № 4-40 проектом бюджета предусматривается уменьшение расходов в 2017 году на 4 097,0 тыс. руб., или на 6,6%, в 2018 году − на 3 538,9 тыс. руб., или на 0,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я предусматриваются по 8 из 10 разделов классификации расходов бюджетов и составляют в процентном выражении от (-) 58,1% по разделу «Национальная экономика» до (+) 4,1% по разделу «Образование»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существенно не изменилась. Как и прежде, в 2017 году наибольший удельный вес занимают разделы: «Образование» (52,8%), далее идут расходы в области «Жилищно-коммунальное хозяйство» (21,0%), «Социальная политика» (11,7%),«Общегосударственные вопросы» (6,5%),  «Культура и кинематография» (4,8%) и «Национальная экономика» (2,4%) Менее одного процента в общем объеме расходов приходится на разделы  «Физическая культура и спорт» (0,5%), «Национальная безопасность и правоохранительная деятельность» (0,2%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намика расходов местного бюджета (без учета условно утвержденных расходов) по разделам классификации расходов бюджета представлена в таблице № </w:t>
      </w:r>
      <w:r>
        <w:rPr>
          <w:sz w:val="28"/>
          <w:szCs w:val="28"/>
        </w:rPr>
        <w:t>4 (приложение 3 к заключ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едомственной структурой расходов городского бюджета на 2017-2019 годы (таблица № 5 приложение 4 к заключению) бюджетные ассигнования установлены 5 главным распорядителям средств местного бюджета. В сравнении с текущим финансовым годом в 2017 году произойдет уменьшение количества главных распорядителей средств местного бюджета, а именно все полномочия главного распорядителя средств местного бюджета МКУ Служба «Заказчика» ЖКУ и М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 Богото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переданы администрации города Богото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бъемы бюджетных ассигнований, направляемых на исполнение публичных нормативных обязательств, в 2017 году по сравнению с 2016 годом уменьшаются на 16,4% и составят 781,7 тыс. руб. В 2018 и 2019 года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анные цели предусмотрено 781,7 тыс. руб.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уктуре общих расходов местного бюджета указанные расходные обязательства составят в 2017–2019 годах – 0,14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В соответствии с Бюджетным кодексом Российской Федерации проект бюджета на 2017-2019 годы сформирован в программной структуре расходов на основе 13 муниципальных программ.</w:t>
      </w:r>
    </w:p>
    <w:p>
      <w:pPr>
        <w:pStyle w:val="2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ормирования местного бюджета в программном формате осуществлен исходя из проекта решения, пояснительной записки, представленных одновременно с проектом бюджета проектов паспортов муниципальных програм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города Боготола разработано и утверждено 13 муниципальных программ города Боготола. </w:t>
      </w:r>
      <w:r>
        <w:rPr>
          <w:rFonts w:cs="Times New Roman" w:ascii="Times New Roman" w:hAnsi="Times New Roman"/>
          <w:sz w:val="28"/>
          <w:szCs w:val="28"/>
        </w:rPr>
        <w:t>Доля программных расходов в 2017 году составит 94,7%. Доля непрограммных расходов (расходы на содержание Боготольского городского Совета и администрации города Боготола) в 2017 году составит 29 026,7 тыс. руб. или 5,3%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муниципальные программы вносятся изменения, в соответствии с которыми срок их реализации продлен минимум до 2019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нарушение статьи 157 Бюджетного кодекса РФ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татьи 9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ого закона N 6-ФЗ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4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пункта 23 Порядка разработки, формирования и реализации муниципальных программ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5"/>
      </w:r>
      <w:r>
        <w:rPr>
          <w:rFonts w:cs="Times New Roman" w:ascii="Times New Roman" w:hAnsi="Times New Roman"/>
          <w:b/>
          <w:bCs/>
          <w:sz w:val="28"/>
          <w:szCs w:val="28"/>
        </w:rPr>
        <w:t>, Кон</w:t>
      </w:r>
      <w:r>
        <w:rPr>
          <w:rFonts w:cs="Times New Roman" w:ascii="Times New Roman" w:hAnsi="Times New Roman"/>
          <w:b/>
          <w:sz w:val="28"/>
          <w:szCs w:val="28"/>
        </w:rPr>
        <w:t>трольно-ревизионной комиссией не осуществлены полномочия, по экспертизе муниципальных программ представленных с проектом бюджета на 2017 год и плановый период 2018-2019 годов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Так как проекты муниципальных программ своевременно не были представлены в Ревизионную комиссию на рассмотр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огла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Муниципальные программы города, в соответствии с Бюджетным кодексом РФ, положены в основу проекта местного бюджета на 2017 год и плановый период 2018-2019 годов. Эти документы закладывают основы программного бюджета. Программный принцип формирования бюджета призван сконцентрировать ресурсы бюджета с целью наиболее эффективного и результативного их использования. Муниципальные программы основаны на государственных программах края и созвучны духу и стратегии федеральных и краевых государственных программ. В дальнейшем программный бюджет должен стать инструментом, объединяющим стратегическое и бюджетное планирование. </w:t>
      </w:r>
    </w:p>
    <w:p>
      <w:pPr>
        <w:pStyle w:val="24"/>
        <w:shd w:fill="auto" w:val="clear"/>
        <w:spacing w:lineRule="exact" w:line="355"/>
        <w:ind w:firstLine="709"/>
        <w:jc w:val="both"/>
        <w:rPr/>
      </w:pPr>
      <w:r>
        <w:rPr>
          <w:sz w:val="28"/>
          <w:szCs w:val="28"/>
        </w:rPr>
        <w:t>3.10.</w:t>
      </w:r>
      <w:r>
        <w:rPr/>
        <w:t xml:space="preserve"> </w:t>
      </w:r>
      <w:r>
        <w:rPr>
          <w:sz w:val="28"/>
          <w:szCs w:val="28"/>
        </w:rPr>
        <w:t>Сравнительный анализ расходов на реализацию муниципальных программ представлен в таблице № 6 (приложение 5 к заключ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роектом решения расходы на реализацию 13 муниципальных программ на 2017 год планируются в объеме 520 035,3 тыс. руб., на 2018 год – 507 980,4 тыс. руб., на 2019 год – 507 782,3 тыс. руб., или 94,7%, 94,0% и 93,1% от общего объема расходов местного бюджета соответственно, то есть их доля находится примерно на одном уровне за три года, но будет ниже от 0,4% до 2,0% по годам от уровня 2016 года (95,1% в соответствии с решением о местном бюджете № 4-4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Предусмотренный проектом решения объем бюджетных ассигнований на реализацию муниципальных программ соответствует объему финансирования проектов паспортов муниципальных программ, представленных одновременно с проектом реш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м бюджета предусматривается уменьшение бюджетных ассигнований на 2017 год по сравнению с 2016 годом по 5 муниципальным программам, увеличение – по 7. В 2018 и 2019 годах сокращаются расходы на реализацию 9 муниципальных программ, по сравнению с 2017 годом. Не предусматриваются изменения в 2017 году по 1 муниципальной программе, в 2018 и 2019 годах – по 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сокращение объема бюджетных ассигнований в 2017 году по сравнению с 2016 годом предусмотрено по муниципальной программе «Реформирование и модернизация ЖКХ и повышение энергетической эффективности» (на 26 805,5 тыс. руб. или 19,2% – межбюджетные трансферты), увеличение – по муниципальной программе «Развитие образования» (на 9 125,1 тыс. руб. (3,2%)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Следует отметить, что средний уровень исполнения расходов на реализацию муниципальных программ за 9 месяцев 2016 года составил 64,2%.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Муниципальные программы содержат расходные обязательства во исполнение принятых муниципальным образованием решений в пределах своих полномочий сверх обязательно предусмотренных федеральным законодательством («инициативные» расходы) на общую сумму в 2017-2019 годах - 3 161,8 тыс. рублей. Объем таких расходов предусмотрен на мероприятия муниципальной программы «Содействие занятости населения», на период 2017 -2019 годы в сумме 1 395,9 тыс. рублей и на мероприятия 3 Организация трудового отряда Главы города Боготола в рамках подпрограммы 1 «Вовлечение молодежи города Боготола в социальную практику» муниципальной программы «Молодежь» на 2017-2019 годы – 1 765,9 тыс. рублей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3.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непрограммных расходов городского бюджета составит в 2017 году 29 026,7 тыс. рублей, или 5,3%, в 2018 году – 27 485,9 тыс. рублей, или 5,08%, в 2019 году – 27 612,0 тыс. рублей, или 5,06% от общего объема расходов городского бюдже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текущем году, структуру непрограммных расходов составляют расходы на содержание органов власти, направляемые на обеспечение их деятельности, на уплату судебных издержек в пользу истцов, на содержание здания по адресу: г. Боготол ул. 40 лет Октября 31/2, на реализацию Закона края от 26.12.2006 № 21-5589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ереданные полномочия по созданию и обеспечению деятельности комиссии по делам несовершеннолетних, на реализацию Закона края от 23.04.2009 № 8-3170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ереданные полномочия по созданию и обеспечению деятельности административной комиссии, на реализацию Закона края от 30.01.2014 № 6-2056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по осуществлению уведомительной регистрации коллективных договоров и территориальных соглашений и контроля за их выполн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5. Значительная доля расходов в непрограммной части расходов городского бюджета по-прежнему приходится на содержание администрации города Боготола: 84,4% в 2017 году, 83,9% в 2018 году и 84,3% в 2019 году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контрольных мероприятий Ревизионной комиссии свидетельствуют, что средства, предусмотренные в непрограммной части бюджета не всегда используются эффективн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факты расходования средств краевого бюджета без соблюдения принципов, предусмотренных статьей 34 Бюджетного кодекса Российской Федерации установлены в ходе проверки деятельности Агентства по обеспечению деятельности мировых судей (далее – Агентство мировых судей). В частности, показатели деятельности административной комиссий города Боготола не достигли установленных нормативных значений по количеству составленных протоко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6. В 2017 году и на период 2018-2019 годов будет продолжена работа </w:t>
        <w:br/>
        <w:t>по повышению эффективности расходов городского бюдж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городского бюджета на 2017-2019 годы осуществляется в условиях, когда, с одной стороны, необходимо обеспечить первоочередные расходы (расходы на заработную плату, публичные нормативные обязательства, коммунальные услуги, реализация майских Указов Президента и др.), с другой стороны, обеспечить соблюдение бюджетного законодательства не превысив ограничения, предусмотренные Бюджетным кодексом РФ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ект решения направлен на обеспечение устойчивости бюджета города Боготола в сложных экономических условиях с учетом необходимости сосредоточения ресурсов на выполнении принятых обязательств, в первую очередь связанных с социальной поддержкой граждан. Принятие решения положительно скажется на социально-экономических процессах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2. Проект бюджета разработан на основании Прогноза СЭР, а также разработанного впервые проекта Бюджетного прогноза города Боготола до 2022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Доходы местного бюджета на 2017 год планируются в сумме 549 062,0 тыс. руб., на 2018 год – 540 432,5 тыс. руб., на 2019 год – 545584,3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ходы местного бюджета составят 549 062,0 тыс. руб. в 2017 году, 540 432,5 тыс. руб. в 2018 году и 545584,3 тыс. руб. в 2019 го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фицит местного бюджета в 2017- 2019 годах прогнозируется в сумме 0,00 тыс. руб.</w:t>
      </w:r>
    </w:p>
    <w:p>
      <w:pPr>
        <w:pStyle w:val="Style23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. В Проекте бюджета расходы городского бюджета в 2017-2019 годах характеризуются наличием инициативных расходов, не предусмотренных статьями 16 и 16.1 Федерального закона от 06.10.2003 № 131-ФЗ «Об общих принципах организации местного самоуправления в Российской Федерации» в сумме 3 161,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 проекте решения соблюдены ограничения, установленные Бюджетным кодексом Российской Федерации, относительно суммы условно утверждаемых расходов, предельного объема государственного долга, размера резервного фон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В проекте решения не учтена задолженность по состоянию на 01.11.2016г. в сумме 4 166,7 тыс. руб., в том числе по доходам, получаемым в виде арендной платы за земельные участки в размере 3 776,9 тыс. руб. и по доходам от сдачи в аренду имущества в размере 389,8 тыс. руб., что свидетельствует о ненадлежащем исполнении органами исполнительной власти города полномочий, установленных статьей 160.1 Бюджетного кодекса Российской Федерации. Дебиторская задолженность по неналоговым доходом может стать резервом роста доходной части город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реализации предусмотренного статьей 32 БК РФ принципа полноты отражения доходов бюджета, который означает, что все доходы в обязательном порядке и в полном объеме отражаются в соответствующих бюджетах, необходимо провести работу и предоставить детальные расчеты и обоснования по статьям доходов </w:t>
      </w:r>
      <w:r>
        <w:rPr>
          <w:b/>
          <w:sz w:val="28"/>
          <w:szCs w:val="28"/>
        </w:rPr>
        <w:t>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арушение статьи 157 Бюджетного кодекса Р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и 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N 6-ФЗ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"/>
      </w:r>
      <w:r>
        <w:rPr>
          <w:rFonts w:cs="Times New Roman" w:ascii="Times New Roman" w:hAnsi="Times New Roman"/>
          <w:bCs/>
          <w:sz w:val="28"/>
          <w:szCs w:val="28"/>
        </w:rPr>
        <w:t xml:space="preserve"> и пункта 23 Порядка разработки, формирования и реализации муниципальных программ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"/>
      </w:r>
      <w:r>
        <w:rPr>
          <w:rFonts w:cs="Times New Roman" w:ascii="Times New Roman" w:hAnsi="Times New Roman"/>
          <w:bCs/>
          <w:sz w:val="28"/>
          <w:szCs w:val="28"/>
        </w:rPr>
        <w:t>, Кон</w:t>
      </w:r>
      <w:r>
        <w:rPr>
          <w:rFonts w:cs="Times New Roman" w:ascii="Times New Roman" w:hAnsi="Times New Roman"/>
          <w:sz w:val="28"/>
          <w:szCs w:val="28"/>
        </w:rPr>
        <w:t>трольно-ревизионной комиссией не осуществлены полномочия, по экспертизе муниципальных программ представленных с проектом бюджета на 2017 год и плановый период 2018-2019 годов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как проекты муниципальных программ своевременно не были представлены в Ревизионную комиссию на рассмотр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огласование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нарушение пункта 3.3 указанного порядка в 2014-2016 годах администрацией города не осуществлялся контроль за целевым использованием предоставленных субсидий из бюджета города юридическим лицам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Результаты контрольных мероприятий Ревизионной комиссии свидетельствуют, что средства, предусмотренные в непрограммной части бюджета не всегда используются эффектив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PSMT;Times New Roman" w:hAnsi="Times New Roman PSMT;Times New Roman" w:cs="Times New Roman PSMT;Times New Roman"/>
          <w:b/>
          <w:b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b/>
          <w:sz w:val="28"/>
          <w:szCs w:val="28"/>
        </w:rPr>
        <w:t>Пред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По итогам рассмотрения проекта решения «О бюджете города Боготола на 2017 год и на плановый период 2018-2019 годов» КРК города сформулированы следующие предложения администрации город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инять меры по повышению качества администрирования неналоговых доходов органами исполнительной в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2. Усилить контроль за эффективностью использования бюджетных средств на этапе формирования и исполнения местного бюджета. </w:t>
      </w:r>
    </w:p>
    <w:p>
      <w:pPr>
        <w:pStyle w:val="Normal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оставить в Боготольский городской Совет депутатов в срок до 30 декабря 2016 года план работы по устранению недостатков и нарушений, отраженных в настоящем заключении. 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 xml:space="preserve">Доработать </w:t>
      </w:r>
      <w:r>
        <w:rPr>
          <w:sz w:val="28"/>
        </w:rPr>
        <w:t>п</w:t>
      </w:r>
      <w:r>
        <w:rPr>
          <w:sz w:val="28"/>
          <w:lang w:val="en-US"/>
        </w:rPr>
        <w:t xml:space="preserve">роект </w:t>
      </w:r>
      <w:r>
        <w:rPr>
          <w:sz w:val="28"/>
        </w:rPr>
        <w:t>решения</w:t>
      </w:r>
      <w:r>
        <w:rPr>
          <w:sz w:val="28"/>
          <w:lang w:val="en-US"/>
        </w:rPr>
        <w:t xml:space="preserve"> о бюджете с учетом изложенных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в настоящем заключении замечаний в целях его рассмотрения </w:t>
      </w:r>
      <w:r>
        <w:rPr>
          <w:sz w:val="28"/>
        </w:rPr>
        <w:t>на очередной сессии Боготольского городского Совета депутатов</w:t>
      </w:r>
      <w:r>
        <w:rPr>
          <w:sz w:val="28"/>
          <w:lang w:val="en-US"/>
        </w:rPr>
        <w:t>.</w:t>
      </w:r>
    </w:p>
    <w:p>
      <w:pPr>
        <w:pStyle w:val="Normal"/>
        <w:autoSpaceDE w:val="false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ой </w:t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/>
      </w:pPr>
      <w:r>
        <w:rPr>
          <w:sz w:val="28"/>
          <w:szCs w:val="28"/>
        </w:rPr>
        <w:t>комиссии города Боготола                                                                 Т.В. Казак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шение Боготольского городского Совета депутатов от 01.10. 2013 № </w:t>
      </w:r>
      <w:r>
        <w:rPr>
          <w:rStyle w:val="FontStyle11"/>
          <w:b w:val="false"/>
          <w:sz w:val="20"/>
          <w:szCs w:val="20"/>
        </w:rPr>
        <w:t>16-241</w:t>
      </w:r>
      <w:r>
        <w:rPr/>
        <w:t xml:space="preserve"> «Об утверждении Положения о бюджетном процессе в городе Боготол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администрации города Боготола от 13.11.2015 № 1435-п «Об утверждении Порядка разработки и утверждения, период действия, а также требований к составу и содержанию бюджетного прогноза города Боготола на долгосрочный период»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рядок разработки, формирования и реализации муниципальных программ, утвержденный постановлением администрации города от 09.08.2013 № 0963-п (в редакции от 31.12.2015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я от 26.12.2006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я от 23.04.2009 № 8 3170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я от 30.01.2014№ 6-2056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ям»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рядок разработки, формирования и реализации муниципальных программ, утвержденный постановлением администрации города от 09.08.2013 № 0963-п (в редакции от 31.12.201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Стиль2 Знак"/>
    <w:qFormat/>
    <w:rPr>
      <w:sz w:val="26"/>
      <w:szCs w:val="2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Текст сноски Знак1"/>
    <w:basedOn w:val="Style11"/>
    <w:qFormat/>
    <w:rPr/>
  </w:style>
  <w:style w:type="character" w:styleId="13">
    <w:name w:val=" Знак Знак13"/>
    <w:basedOn w:val="Style11"/>
    <w:qFormat/>
    <w:rPr>
      <w:rFonts w:ascii="Verdana" w:hAnsi="Verdana" w:cs="Verdana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Bold">
    <w:name w:val="Style Bold"/>
    <w:basedOn w:val="Style11"/>
    <w:qFormat/>
    <w:rPr>
      <w:bCs/>
    </w:rPr>
  </w:style>
  <w:style w:type="character" w:styleId="Style15">
    <w:name w:val="Подзаголовок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vts6">
    <w:name w:val="rvts6"/>
    <w:qFormat/>
    <w:rPr>
      <w:rFonts w:ascii="Times New Roman" w:hAnsi="Times New Roman" w:cs="Times New Roman"/>
      <w:sz w:val="28"/>
      <w:szCs w:val="28"/>
    </w:rPr>
  </w:style>
  <w:style w:type="character" w:styleId="Rvts7">
    <w:name w:val="rvts7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Абзац списка Знак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701"/>
      <w:jc w:val="both"/>
    </w:pPr>
    <w:rPr/>
  </w:style>
  <w:style w:type="paragraph" w:styleId="23">
    <w:name w:val="Стиль2"/>
    <w:basedOn w:val="Normal"/>
    <w:qFormat/>
    <w:pPr>
      <w:ind w:firstLine="720"/>
      <w:jc w:val="both"/>
    </w:pPr>
    <w:rPr>
      <w:sz w:val="26"/>
      <w:szCs w:val="2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1171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8" w:leader="dot"/>
      </w:tabs>
      <w:spacing w:before="0" w:after="100"/>
      <w:ind w:left="-426" w:right="707" w:hanging="0"/>
      <w:jc w:val="both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spacing w:before="0" w:after="100"/>
      <w:ind w:left="-426" w:right="707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D644FF67D67878BB818E49BD0ECF38785A2836034FA3F0DA0CEC2C9930FCDDE5DA21B358CE799N5nEE" TargetMode="External"/><Relationship Id="rId3" Type="http://schemas.openxmlformats.org/officeDocument/2006/relationships/hyperlink" Target="consultantplus://offline/ref=422D644FF67D67878BB818E49BD0ECF38785A2836034FA3F0DA0CEC2C9930FCDDE5DA21B358CE799N5nE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39:00Z</dcterms:created>
  <dc:creator>poy</dc:creator>
  <dc:description/>
  <cp:keywords/>
  <dc:language>en-US</dc:language>
  <cp:lastModifiedBy>kazak</cp:lastModifiedBy>
  <cp:lastPrinted>2015-12-16T10:14:00Z</cp:lastPrinted>
  <dcterms:modified xsi:type="dcterms:W3CDTF">2016-12-14T03:17:00Z</dcterms:modified>
  <cp:revision>388</cp:revision>
  <dc:subject/>
  <dc:title>1</dc:title>
</cp:coreProperties>
</file>