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drawing>
          <wp:inline distT="0" distB="0" distL="0" distR="0">
            <wp:extent cx="723900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НО-СЧЕТНЫЙ ОРГАН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председ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го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Богото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12.2024 № 37/01-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АНДАРТ</w:t>
      </w:r>
    </w:p>
    <w:p>
      <w:pPr>
        <w:pStyle w:val="21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НЕШНЕГО МУНИЦИПАЛЬНОГО ФИНАНСОВОГО КОНТРОЛЯ</w:t>
      </w:r>
    </w:p>
    <w:p>
      <w:pPr>
        <w:pStyle w:val="21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jc w:val="center"/>
        <w:rPr/>
      </w:pPr>
      <w:r>
        <w:rPr>
          <w:b/>
          <w:color w:val="000000"/>
          <w:sz w:val="32"/>
          <w:szCs w:val="32"/>
        </w:rPr>
        <w:t>СФК 5 «ФИНАНСОВО-ЭКОНОМИЧЕСКАЯ ЭКСПЕРТИЗА ПРОЕКТОВ МУНИЦИПАЛЬНЫХ ПРОГРАММ</w:t>
      </w:r>
      <w:r>
        <w:rPr>
          <w:b/>
          <w:iCs/>
          <w:caps/>
          <w:color w:val="000000"/>
          <w:sz w:val="32"/>
          <w:szCs w:val="32"/>
          <w:lang w:eastAsia="ar-SA"/>
        </w:rPr>
        <w:t>»</w:t>
      </w:r>
    </w:p>
    <w:p>
      <w:pPr>
        <w:pStyle w:val="21"/>
        <w:spacing w:lineRule="auto" w:line="276"/>
        <w:rPr>
          <w:b/>
          <w:b/>
          <w:iCs/>
          <w:caps/>
          <w:color w:val="000000"/>
          <w:sz w:val="28"/>
          <w:szCs w:val="28"/>
          <w:lang w:eastAsia="ar-SA"/>
        </w:rPr>
      </w:pPr>
      <w:r>
        <w:rPr>
          <w:b/>
          <w:iCs/>
          <w:caps/>
          <w:color w:val="000000"/>
          <w:sz w:val="28"/>
          <w:szCs w:val="28"/>
          <w:lang w:eastAsia="ar-SA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2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2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21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Боготол</w:t>
      </w:r>
    </w:p>
    <w:p>
      <w:pPr>
        <w:pStyle w:val="21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053"/>
        <w:gridCol w:w="1809"/>
      </w:tblGrid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Общие положения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2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Требования и правила проведения экспертизы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3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Требования к оформлению результатов экспертизы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48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  </w:t>
      </w:r>
      <w:r>
        <w:rPr>
          <w:rFonts w:cs="Times New Roman" w:ascii="Times New Roman" w:hAnsi="Times New Roman"/>
          <w:sz w:val="28"/>
          <w:szCs w:val="28"/>
        </w:rPr>
        <w:t>Стандарт внешнего муниципального финансового контроля «Экспертиза проектов муниципальных программ» (далее – Стандарт) разработан во исполнение положений ст. 9 и ст. 11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Настоящий Стандарт разработан в соответствии с Общими требованиями к стандартам внешнего государственного и муниципального финансов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постановлением Коллегии Счетной палаты Российской Федерации от 29.03.2022 № 2ПК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Стандарт определяет общие требования, правила и процедуры проведения Контрольно-счетного органа города Боготола (далее – КСО) экспертизы проектов муниципальных программ, (далее – муниципальных программ) в пределах полномочий КСО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Экспертиза проектов муниципальных программ осуществляется КСО на основании п. 7 ч. 2 ст. 9 Федерального закона от 07.02.2011 </w:t>
      </w:r>
      <w:r>
        <w:rPr>
          <w:rFonts w:cs="Times New Roman" w:ascii="Times New Roman" w:hAnsi="Times New Roman"/>
          <w:spacing w:val="-2"/>
          <w:sz w:val="28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 Целью экспертизы является оценка экономической обоснованности и достоверности (реалистичности) объема ресурсного обеспечения программы, возможности достижения поставленных целей при запланированном объеме средст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СО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Экспертиза проекта муниципальной программы включает оценку его соответствия Стратегии социально-экономического развития муниципального района, нормам, установленным законами и иными нормативными правовыми актами РФ, субъектов РФ, городского округа в соответствующей сфере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Основными задачами экспертизы проекта муниципальной программы является оценка:</w:t>
      </w:r>
    </w:p>
    <w:p>
      <w:pPr>
        <w:pStyle w:val="Style17"/>
        <w:widowControl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7"/>
        <w:widowControl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ы анализа предметной ситуации и ее факторов;</w:t>
      </w:r>
    </w:p>
    <w:p>
      <w:pPr>
        <w:pStyle w:val="Style17"/>
        <w:widowControl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7"/>
        <w:widowControl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остности и связанности задач муниципальной программы и мероприятий по их выполнению;</w:t>
      </w:r>
    </w:p>
    <w:p>
      <w:pPr>
        <w:pStyle w:val="Style17"/>
        <w:widowControl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анности заявленных финансовых потребностей муниципальной программы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  Предметом экспертизы являются проекты муниципальных программ, документы и материалы, предоставляемые одновременно с ними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Основные термины и поняти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(индикативные) показатели, индикаторы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firstLine="284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 Треб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равила </w:t>
      </w:r>
      <w:r>
        <w:rPr>
          <w:rFonts w:cs="Times New Roman" w:ascii="Times New Roman" w:hAnsi="Times New Roman"/>
          <w:sz w:val="28"/>
          <w:szCs w:val="28"/>
        </w:rPr>
        <w:t>прове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экспертизы 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бъем экспертизы проекта муниципальной программы определяется должностным лицом КСО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При необходимости должностным лицом КСО при проведении экспертизы могут быть определены вопросы, на которые участвующим в проведении экспертизы, предлагается обратить особое внимание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городского округа город Боготол (далее – город Боготол)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2.4. 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bCs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- 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документам стратегического планирования, разработанным на уровне города Боготола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11"/>
          <w:b w:val="false"/>
          <w:bCs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- наличие и</w:t>
      </w:r>
      <w:r>
        <w:rPr>
          <w:rFonts w:cs="Times New Roman" w:ascii="Times New Roman" w:hAnsi="Times New Roman"/>
          <w:sz w:val="28"/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- 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- соответствие программных мероприятий целям и задачам программы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- наличие и обоснованность промежуточных планируемых результатов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- обоснованность объемов финансирования программных мероприятий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- 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11"/>
          <w:b w:val="false"/>
          <w:bCs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- 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- 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- 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- 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  <w:bookmarkStart w:id="0" w:name="l58"/>
      <w:bookmarkStart w:id="1" w:name="l14"/>
      <w:bookmarkStart w:id="2" w:name="l60"/>
      <w:bookmarkStart w:id="3" w:name="l13"/>
      <w:bookmarkStart w:id="4" w:name="l59"/>
      <w:bookmarkStart w:id="5" w:name="l58"/>
      <w:bookmarkStart w:id="6" w:name="l14"/>
      <w:bookmarkStart w:id="7" w:name="l60"/>
      <w:bookmarkStart w:id="8" w:name="l13"/>
      <w:bookmarkStart w:id="9" w:name="l59"/>
      <w:bookmarkEnd w:id="5"/>
      <w:bookmarkEnd w:id="6"/>
      <w:bookmarkEnd w:id="7"/>
      <w:bookmarkEnd w:id="8"/>
      <w:bookmarkEnd w:id="9"/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результатов экспертизы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 проведения экспертизы проекта муниципальной программы составляется заключение КС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ключение КСО по итогам экспертизы не должно содержать политических оценок проекта муниципальной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Заключение состоит из вводной и содержательной частей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описываются исследуемые расходные обязательства.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 В содержательной части заключения исследуется муниципальная программа, в том числе объем финансирования с оценкой его обоснованности, проверяются соответствие объемов финансирования паспорту программы, целевые показатели с объемами финансирования с оценкой их обоснованност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предметной сферы жизнедеятельности города Боготола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целей, выбора ожидаемых результатов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ки задач, выбора принципиальных подходов решения проблемы (улучшения состояния жизнедеятельности города);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целевых, индикативных показателей (индикаторов)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я задач и мероприятий между соисполнителями муниципальной программы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я финансовых потребностей муниципальной программы, в том числе с учетом выпадающих доходов бюджета города при возникновении таковых в связи с принятием программы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тельной части приводятся данные об общем объеме финансирования, в том числе по годам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 В заключении КСО по итогам экспертизы выражается мнение о необходимости рассмотрения разработчиком программы замечаний и предложений, изложенных в заключении, либо информация об отсутствии замечаний и предложений по итогам экспертиз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 Заключение визируется ответственным исполнителем структурного подразделения, на которое возлагается проведение экспертизы, консультантом - юристом, подписывается руководителем структурного подразделения. Заключение направляется с сопроводительным письмом субъекту правотворческой инициативы, от которого проект был получен для проведения экспертизы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Информационное письмо со сведениями о результатах проведенной экспертизы может быть направлено Главе города, Председателю представительного органа по инициативе Председателя КСО или по запросу указанных лиц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97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4776" w:leader="none"/>
        <w:tab w:val="right" w:pos="9355" w:leader="none"/>
      </w:tabs>
      <w:spacing w:before="24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 w:before="0" w:after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43:00Z</dcterms:created>
  <dc:creator>S_EM</dc:creator>
  <dc:description/>
  <cp:keywords/>
  <dc:language>en-US</dc:language>
  <cp:lastModifiedBy>KazakTV</cp:lastModifiedBy>
  <cp:lastPrinted>2023-02-20T10:11:00Z</cp:lastPrinted>
  <dcterms:modified xsi:type="dcterms:W3CDTF">2025-01-22T07:53:00Z</dcterms:modified>
  <cp:revision>6</cp:revision>
  <dc:subject/>
  <dc:title>Контрольно-счетная палата Москвы</dc:title>
</cp:coreProperties>
</file>