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/>
      </w:pPr>
      <w:r>
        <w:rPr/>
        <w:t xml:space="preserve">                   </w:t>
      </w:r>
      <w:r>
        <w:rPr/>
        <w:t xml:space="preserve">Утвержден </w:t>
      </w:r>
    </w:p>
    <w:p>
      <w:pPr>
        <w:pStyle w:val="Normal"/>
        <w:ind w:left="8364" w:hanging="0"/>
        <w:rPr/>
      </w:pPr>
      <w:r>
        <w:rPr/>
        <w:t xml:space="preserve">                   </w:t>
      </w:r>
      <w:r>
        <w:rPr/>
        <w:t xml:space="preserve">Председателем Контрольно-счетного органа </w:t>
      </w:r>
    </w:p>
    <w:p>
      <w:pPr>
        <w:pStyle w:val="Normal"/>
        <w:ind w:left="9498" w:hanging="0"/>
        <w:rPr>
          <w:b/>
          <w:b/>
          <w:caps/>
        </w:rPr>
      </w:pPr>
      <w:r>
        <w:rPr/>
        <w:t>города Боготола  27.12.2019 года (в редакции от 31.03.2020 № 6-р, от 25.09.2020 № 11-р, от 08.12.2020 № 13-р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го органа города Боготола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48"/>
        <w:gridCol w:w="1842"/>
        <w:gridCol w:w="1701"/>
        <w:gridCol w:w="44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й за проведе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снование для включения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пл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проектов решений о бюджете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иза проекта решения «О внесении изменений и дополнений в решение «О бюджете города Боготола на 2020 год и плановый период 2021-2022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ind w:left="-108" w:right="-108" w:hanging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О </w:t>
            </w:r>
          </w:p>
          <w:p>
            <w:pPr>
              <w:pStyle w:val="Normal"/>
              <w:ind w:left="-108" w:right="-108" w:hanging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. 157 БК РФ, </w:t>
            </w:r>
            <w:r>
              <w:rPr>
                <w:sz w:val="22"/>
                <w:szCs w:val="22"/>
              </w:rPr>
              <w:t>п. 7 ч. 2 ст. 9 Закона 6-ФЗ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24 Бюджетного процесса, ст. 8 Положения о КСО (решение от 05.12.2017 № 10-113)</w:t>
            </w:r>
          </w:p>
        </w:tc>
      </w:tr>
      <w:tr>
        <w:trPr>
          <w:trHeight w:val="8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иза проекта решения «О бюджете города Боготола на 2021 год и плановый период 2022-2023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. 157 БК РФ, </w:t>
            </w:r>
            <w:r>
              <w:rPr>
                <w:sz w:val="22"/>
                <w:szCs w:val="22"/>
              </w:rPr>
              <w:t>п. 7 ч. 2 ст. 9 Закона 6-Ф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24 Бюджетного процесса, ст. 8 Положения о КСО 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рабочих группах городского Совета, проводимых в рамках рассмотрения проекта решения о бюджете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. 157 БК РФ, </w:t>
            </w:r>
            <w:r>
              <w:rPr>
                <w:sz w:val="22"/>
                <w:szCs w:val="22"/>
              </w:rPr>
              <w:t>п. 7 ч. 2 ст. 9 Закона 6-ФЗ,</w:t>
            </w:r>
          </w:p>
          <w:p>
            <w:pPr>
              <w:pStyle w:val="Normal"/>
              <w:ind w:left="-108" w:right="-108" w:firstLine="10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24 Бюджетного процесса, ст. 8 Положения о КСО (решение от 05.12.2017 № 10-113)</w:t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публичных слушаниях по проекту решения «О бюджете города Боготола на 2021 год и плановый период 2022-2023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8 Закона 6-ФЗ, Положение о КСО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6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достоверности, полноты и соответствия нормативным требованиям составления и представления квартального отчета об исполнении бюджета города Боготол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а 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>
                <w:sz w:val="20"/>
                <w:szCs w:val="20"/>
              </w:rPr>
              <w:t xml:space="preserve">Казак Т.В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268.1 БК РФ, Положение о КСО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7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ализации в городе Боготоле национальных проектов (на выборочной основе) з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КСО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-экономическая экспертиза проектов нормативно-правовых актов органов местного самоуправления (включая обоснованность финансово-экономических обоснований) в части, касающей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ных обязательств города, а также муниципальных программ 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ключений по проектам правовых актов по утверждению, изменению, отмене муниципальных программ, на финансирование которых направляются средства бюджета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поступ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  <w:p>
            <w:pPr>
              <w:pStyle w:val="Normal"/>
              <w:ind w:left="-108" w:right="-108" w:hanging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 2 ст. 157 БК РФ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рка порядка предоставления жилых помещений в муниципальном специальном жилом доме для людей преклонного возраста в городе Боготоле и условия проживания в нем за 2019 год и истекший период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закупок муниципальных бюджетных учреждений города Боготола (по выбору) за истекший период 2020 года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- 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Бюджетный кодекс РФ,</w:t>
            </w:r>
            <w:r>
              <w:rPr>
                <w:sz w:val="22"/>
                <w:szCs w:val="22"/>
              </w:rPr>
              <w:t xml:space="preserve"> Положение о Контрольно-счетном органе гор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firstLine="1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проверки на основании решений Богото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й кодекс Российской Федерации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яя проверка годового отчета об исполнении городск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яя проверка бюджетной отчетности главных администраторов бюджетных средств за 2019 год и подготовка заклю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264.4 БК РФ, ст. 268.1 БК РФ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го отчета об исполнении бюджета города з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64.4 БК РФ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заключения на годовой отчет об исполнении бюджета города з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264.4 БК РФ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публичных слушаниях по проекту решения «Об исполнении бюджета города за 2019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8 Закона 6-ФЗ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ежегодного отчета о деятельности КСО в Боготольский городской Совет депута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9 Закона 6-ФЗ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редставление в Счетную палату Красноярского края основных показателей деятельности КСО города Боготола з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, Президиума АКСОР</w:t>
            </w:r>
          </w:p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т 16.11.2012 № 47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плана работы КСО города Боготола 2021 год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2 Закона 6-ФЗ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 Счетной палатой Красноярского края. Участие в работе совещаний, семинаров и других мероприятий, проводимых Счётной палатой Красноя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8 Федерального закона от 07.02.2011 № 6-ФЗ, Положение о КСО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УФК по Красноярскому краю в рамках заключенного согл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Style w:val="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1"/>
                <w:b w:val="false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"/>
                <w:b w:val="false"/>
                <w:sz w:val="22"/>
                <w:szCs w:val="22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КСО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  <w:r>
              <w:rPr>
                <w:sz w:val="22"/>
                <w:szCs w:val="22"/>
              </w:rPr>
              <w:t>, Соглашение об информационном взаимодействии от 06.04.2018 года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пленарных совещаниях и заседаниях Боготольского городского Совета депутатов и его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КСО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правоохранительными органами в рамках заключенного согл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сотрудничестве от 30.05.2018, Положение о КСО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деятельность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  <w:p>
            <w:pPr>
              <w:pStyle w:val="Normal"/>
              <w:ind w:left="-108" w:right="-108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9 ч. 2 ст. 9 Закона 6-ФЗ, Положение о Контрольно-счетном органе города Боготола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стандартов внешнего муниципального финансового контроля и стандартов деятельности Контрольно-  счетного органа города Бого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КСО </w:t>
            </w:r>
            <w:r>
              <w:rPr>
                <w:color w:val="000000"/>
                <w:sz w:val="22"/>
                <w:szCs w:val="22"/>
              </w:rPr>
              <w:t>(решение от 05.12.2017 № 10-11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сети «Интернет» информации о деятельности КСО в соответствии с утвержденным перечн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О</w:t>
            </w:r>
          </w:p>
          <w:p>
            <w:pPr>
              <w:pStyle w:val="Normal"/>
              <w:ind w:left="-108" w:right="176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</w:t>
            </w:r>
            <w:r>
              <w:rPr>
                <w:rFonts w:eastAsia="Calibri"/>
                <w:sz w:val="20"/>
                <w:szCs w:val="20"/>
              </w:rPr>
              <w:t>Федерального закона от 09.02.2009 № 8-ФЗ, «Об обеспечении доступа к информации о деятельности государственных органов и органов местного самоуправления»,</w:t>
            </w:r>
            <w:r>
              <w:rPr>
                <w:sz w:val="20"/>
                <w:szCs w:val="20"/>
              </w:rPr>
              <w:t xml:space="preserve"> ст. 19 Закона 6-ФЗ, Положение о Контрольно-счетном органе города Боготола </w:t>
            </w:r>
            <w:r>
              <w:rPr>
                <w:color w:val="000000"/>
                <w:sz w:val="20"/>
                <w:szCs w:val="20"/>
              </w:rPr>
              <w:t>(решение от 05.12.2017 № 10-113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709" w:hanging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51:00Z</dcterms:created>
  <dc:creator>User</dc:creator>
  <dc:description/>
  <dc:language>en-US</dc:language>
  <cp:lastModifiedBy>Kazak TV</cp:lastModifiedBy>
  <cp:lastPrinted>2020-12-09T11:26:00Z</cp:lastPrinted>
  <dcterms:modified xsi:type="dcterms:W3CDTF">2020-12-14T02:51:00Z</dcterms:modified>
  <cp:revision>3</cp:revision>
  <dc:subject/>
  <dc:title/>
</cp:coreProperties>
</file>