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b/>
          <w:b/>
          <w:caps/>
        </w:rPr>
      </w:pPr>
      <w:r>
        <w:rPr>
          <w:sz w:val="28"/>
        </w:rPr>
        <w:t xml:space="preserve">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распоряжению председател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онтрольно-счетного органа города Боготол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Т.В. Казак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от 20.12.2018 №  5-р (в редакции от 14.02.2019 № 2-р; 24.05.2019 №12-р; от 14.08.2019 № 15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го органа города Боготола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48"/>
        <w:gridCol w:w="1842"/>
        <w:gridCol w:w="1701"/>
        <w:gridCol w:w="44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й за проведе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снование для включения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пл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проектов решений о бюджете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тиза проекта решения «О внесении изменений и дополнений в решение «О бюджете города Боготола на 2019 год и плановый период 2020-2021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ind w:left="-108" w:right="-108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О </w:t>
            </w:r>
          </w:p>
          <w:p>
            <w:pPr>
              <w:pStyle w:val="Normal"/>
              <w:ind w:left="-108" w:right="-108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. 157 БК РФ, </w:t>
            </w:r>
            <w:r>
              <w:rPr>
                <w:sz w:val="22"/>
                <w:szCs w:val="22"/>
              </w:rPr>
              <w:t>п. 7 ч. 2 ст. 9 Закона 6-ФЗ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24 Бюджетного процесса, ст. 8 Положения о КСО</w:t>
            </w:r>
          </w:p>
        </w:tc>
      </w:tr>
      <w:tr>
        <w:trPr>
          <w:trHeight w:val="8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тиза проекта решения «О бюджете города Боготола на 2020 год и плановый период 2021-2022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. 157 БК РФ, </w:t>
            </w:r>
            <w:r>
              <w:rPr>
                <w:sz w:val="22"/>
                <w:szCs w:val="22"/>
              </w:rPr>
              <w:t>п. 7 ч. 2 ст. 9 Закона 6-Ф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24 Бюджетного процесса, ст. 8 Положения о К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рабочих группах городского Совета, проводимых в рамках рассмотрения проекта решения о бюджете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О</w:t>
            </w:r>
          </w:p>
          <w:p>
            <w:pPr>
              <w:pStyle w:val="Normal"/>
              <w:ind w:left="-108" w:right="-108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. 157 БК РФ, </w:t>
            </w:r>
            <w:r>
              <w:rPr>
                <w:sz w:val="22"/>
                <w:szCs w:val="22"/>
              </w:rPr>
              <w:t>п. 7 ч. 2 ст. 9 Закона 6-ФЗ,</w:t>
            </w:r>
          </w:p>
          <w:p>
            <w:pPr>
              <w:pStyle w:val="Normal"/>
              <w:ind w:left="-108" w:right="-108" w:firstLine="10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24 Бюджетного процесса, ст. 8 Положения о КСО</w:t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5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публичных слушаниях по проекту решения «О бюджете города Боготола на 2020 год и плановый период 2021-2022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8 Закона 6-ФЗ, Положение о К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6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достоверности, полноты и соответствия нормативным требованиям составления и представления квартального отчета об исполнении бюджета города Боготол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а 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>
                <w:sz w:val="22"/>
                <w:szCs w:val="22"/>
              </w:rPr>
              <w:t xml:space="preserve">Казак Т.В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68.1 БК РФ, Положения о К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7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 незавершенного строительства по организациям, находящимся в ведении органов государственной власти края, и иным получателям средств краевого бюджета, получавшим на цели строительства объектов бюджетные ассигнования из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- 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2.2 плана работы Счетной палаты Красноярского края на 2019 год, ст. 17 Положения о К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-экономическая экспертиза проектов нормативно-правовых актов органов местного самоуправления (включая обоснованность финансово-экономических обоснований) в части, касающей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ных обязательств города, а также муниципальных программ </w:t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ключений по проектам правовых актов по утверждению, изменению, отмене муниципальных программ, на финансирование которых направляются средства бюджета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– 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поступ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  <w:p>
            <w:pPr>
              <w:pStyle w:val="Normal"/>
              <w:ind w:left="-108" w:right="-108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целевого и эффективного использования средств бюджета города направленных на приобретение горюче-смазочных материалов для администрации города Боготола за 2018 год</w:t>
            </w:r>
            <w:r>
              <w:rPr>
                <w:i/>
                <w:sz w:val="22"/>
                <w:szCs w:val="22"/>
              </w:rPr>
              <w:t xml:space="preserve"> (совместно с Финансовым управлением администрации города Богото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  <w:p>
            <w:pPr>
              <w:pStyle w:val="Normal"/>
              <w:ind w:left="-108" w:right="-108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. 4 ч. 2 ст. 9 Закона, № 6-ФЗ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ффективности расходования бюджетных средств на приобретение продуктов питания, в муниципальных бюджетных общеобразовательных и дошкольных образовательных учреждениях в части выбора поставщиков (по выбору) на оказание данных услуг в 2018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Бюджетный кодекс РФ,</w:t>
            </w:r>
            <w:r>
              <w:rPr>
                <w:sz w:val="20"/>
                <w:szCs w:val="20"/>
              </w:rPr>
              <w:t xml:space="preserve">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ый аудит использования средств городского бюджета, выделенных на содержание МКУ Управление образования города Боготола за 8 месяцев 2019 г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 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</w:rPr>
              <w:t>ч. 2 ст. 157 БК РФ,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firstLine="1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проверки на основании решений Боготольского городск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Бюджетный кодекс РФ,</w:t>
            </w:r>
            <w:r>
              <w:rPr>
                <w:sz w:val="20"/>
                <w:szCs w:val="20"/>
              </w:rPr>
              <w:t xml:space="preserve">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Внешняя проверка годового отчета об исполнении городск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яя проверка бюджетной отчетности главных администраторов бюджетных средств за 2018 год и подготовка заключ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264.4 БК РФ, ст. 268.1 БК РФ,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го отчета об исполнении бюджета города за 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ст.264.4 БК РФ,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>
          <w:trHeight w:val="11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заключения на годовой отчет об исполнении бюджета города за 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264.4 БК РФ,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публичных слушаниях по проекту решения «Об исполнении бюджета города за 2018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</w:rPr>
              <w:t>ст. 18 Закона 6-ФЗ,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ежегодного отчета о деятельности КСО в Боготольский городской Совет депута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ст. 19 Закона 6-ФЗ,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представление в Счетную палату Красноярского края основных показателей деятельности КСО города Боготола за 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</w:rPr>
              <w:t>Протокол заседания, Президиума АКСОР</w:t>
            </w:r>
          </w:p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</w:rPr>
              <w:t>от 16.11.2012 № 47,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плана работы КСО города Боготола 2020 год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 Закона 6-ФЗ,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 Счетной палатой Красноярского края. Участие в работе совещаний, семинаров и других мероприятий, проводимых Счётной палатой Красноя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8 Федерального закона от 07.02.2011 № 6-ФЗ, Положение о К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ланерных совещаниях и заседаниях Боготольского городского Совета депутатов и его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правоохранительными органами в рамках заключенного согл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сотрудничестве от 30.05.2018, Положение о К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ая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  <w:p>
            <w:pPr>
              <w:pStyle w:val="Normal"/>
              <w:ind w:left="-108" w:right="-108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. 9 ч. 2 ст. 9 Закона 6-ФЗ, Решение Боготольского городского Совета депутатов от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в сети «Интернет» информации о деятельности КСО в соответствии с утвержденным перечн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176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т. 14 </w:t>
            </w:r>
            <w:r>
              <w:rPr>
                <w:rFonts w:eastAsia="Calibri"/>
                <w:sz w:val="20"/>
                <w:szCs w:val="20"/>
              </w:rPr>
              <w:t>Федерального закона от 09.02.2009 № 8-ФЗ, «Об обеспечении доступа к информации о деятельности государственных органов и органов местного самоуправления»,</w:t>
            </w:r>
            <w:r>
              <w:rPr>
                <w:sz w:val="20"/>
                <w:szCs w:val="20"/>
              </w:rPr>
              <w:t xml:space="preserve"> ст. 19 Закона 6-ФЗ, Решение Боготольского городского Совета  депутатов от 05.12.2017 № 10-113 «Об утверждении Положения о Контрольно-счетном органе города Боготол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4:00Z</dcterms:created>
  <dc:creator>User</dc:creator>
  <dc:description/>
  <dc:language>en-US</dc:language>
  <cp:lastModifiedBy>Kazak TV</cp:lastModifiedBy>
  <cp:lastPrinted>2019-08-12T15:03:00Z</cp:lastPrinted>
  <dcterms:modified xsi:type="dcterms:W3CDTF">2019-08-12T08:04:00Z</dcterms:modified>
  <cp:revision>2</cp:revision>
  <dc:subject/>
  <dc:title/>
</cp:coreProperties>
</file>