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364" w:hanging="0"/>
        <w:rPr>
          <w:b/>
          <w:b/>
          <w:caps/>
        </w:rPr>
      </w:pPr>
      <w:r>
        <w:rPr>
          <w:sz w:val="28"/>
        </w:rPr>
        <w:t xml:space="preserve">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Богот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от 24.12.2015 № 2-2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план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боты Контрольно-ревизионной комиссии города Боготола на 2016 год</w:t>
      </w:r>
    </w:p>
    <w:p>
      <w:pPr>
        <w:pStyle w:val="Normal"/>
        <w:rPr>
          <w:caps/>
          <w:color w:val="7030A0"/>
          <w:sz w:val="28"/>
          <w:szCs w:val="28"/>
        </w:rPr>
      </w:pPr>
      <w:r>
        <w:rPr>
          <w:caps/>
          <w:color w:val="7030A0"/>
          <w:sz w:val="28"/>
          <w:szCs w:val="28"/>
        </w:rPr>
      </w:r>
    </w:p>
    <w:tbl>
      <w:tblPr>
        <w:tblW w:w="15785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835"/>
        <w:gridCol w:w="7395"/>
        <w:gridCol w:w="1843"/>
        <w:gridCol w:w="1983"/>
        <w:gridCol w:w="2772"/>
        <w:gridCol w:w="957"/>
      </w:tblGrid>
      <w:tr>
        <w:trPr>
          <w:tblHeader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 xml:space="preserve">Срок проведения мероприяти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 (структурное подразделение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. Экспертно-аналитические мероприят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Экспертиза проекта решения о бюджете на 2017 год и на плановый период 2018 и 2019 годов, в том числе обоснованности показателей (параметров и характеристик) бюджета города Богот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ябрь-декабр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ак Т.В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о КРК, </w:t>
            </w:r>
          </w:p>
          <w:p>
            <w:pPr>
              <w:pStyle w:val="Normal"/>
              <w:jc w:val="center"/>
              <w:rPr/>
            </w:pPr>
            <w:r>
              <w:rPr/>
              <w:t>п.2 ч 2 ст. 9 Закона 6-ФЗ,</w:t>
            </w:r>
          </w:p>
          <w:p>
            <w:pPr>
              <w:pStyle w:val="Normal"/>
              <w:jc w:val="center"/>
              <w:rPr/>
            </w:pPr>
            <w:r>
              <w:rPr/>
              <w:t>ч. 1 ст. 157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проектов решений «О внесении изменений и дополнений в решение «О бюджете на 2016 год и на плановый период 2017 и 2018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о КРК, </w:t>
            </w:r>
          </w:p>
          <w:p>
            <w:pPr>
              <w:pStyle w:val="Normal"/>
              <w:jc w:val="center"/>
              <w:rPr/>
            </w:pPr>
            <w:r>
              <w:rPr/>
              <w:t>п 2,7 ч 2 ст. 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/>
              <w:t>Экспертиза проектов нормативных правовых актов регулирующих бюджетные правоотно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Казак Т.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о КРК,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ч. 2 ст. 157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о КРК, </w:t>
            </w:r>
          </w:p>
          <w:p>
            <w:pPr>
              <w:pStyle w:val="Normal"/>
              <w:jc w:val="center"/>
              <w:rPr/>
            </w:pPr>
            <w:r>
              <w:rPr/>
              <w:t>п 7 ч 2 ст. 9 Закон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иза муниципальны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о КРК, </w:t>
            </w:r>
          </w:p>
          <w:p>
            <w:pPr>
              <w:pStyle w:val="Normal"/>
              <w:jc w:val="center"/>
              <w:rPr/>
            </w:pPr>
            <w:r>
              <w:rPr/>
              <w:t>ч. 2 ст. 157 БК РФ</w:t>
            </w:r>
          </w:p>
          <w:p>
            <w:pPr>
              <w:pStyle w:val="Normal"/>
              <w:jc w:val="center"/>
              <w:rPr/>
            </w:pPr>
            <w:r>
              <w:rPr/>
              <w:t>п 7 ч 2 ст. 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бюджета за 2015 год муниципального образования город Бого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color w:val="FF0000"/>
              </w:rPr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о КРК, </w:t>
            </w:r>
          </w:p>
          <w:p>
            <w:pPr>
              <w:pStyle w:val="Normal"/>
              <w:jc w:val="center"/>
              <w:rPr/>
            </w:pPr>
            <w:r>
              <w:rPr/>
              <w:t>ст.264.4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следование достоверности, полноты и соответствия нормативным требованиям составления и представления квартального отчета об исполнении бюджета города Боготола за 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квартала 2016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о КРК, </w:t>
            </w:r>
          </w:p>
          <w:p>
            <w:pPr>
              <w:pStyle w:val="Normal"/>
              <w:jc w:val="center"/>
              <w:rPr/>
            </w:pPr>
            <w:r>
              <w:rPr/>
              <w:t>ст. 268.1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предоставления налоговых и иных льгот и преиму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center"/>
              <w:rPr/>
            </w:pPr>
            <w:r>
              <w:rPr/>
              <w:t>п. 6 ч. 2 ст. 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нтрольные мероприят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 эффективности использования бюджетных средст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уемых для решения вопросов местного назначения, определенных Федеральным законом от 06.10.2003 №131-ФЗ «Об общих принципах организации местного самоуправления в Российской Федерации», в части установления порядка использования резервного фонда администрации города Боготола и его исполнение, проверка отчета об исполнении бюджетных ассигнований резервного фонда з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ч. 2 ст. 157 БК РФ, п. 4 ч. 2 ст. 9 Закона №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-март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ст. 264.4 БК РФ</w:t>
            </w:r>
          </w:p>
          <w:p>
            <w:pPr>
              <w:pStyle w:val="Normal"/>
              <w:jc w:val="both"/>
              <w:rPr/>
            </w:pPr>
            <w:r>
              <w:rPr/>
              <w:t>ст. 268.1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7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4"/>
            </w:tblGrid>
            <w:tr>
              <w:trPr>
                <w:trHeight w:val="916" w:hRule="atLeast"/>
              </w:trPr>
              <w:tc>
                <w:tcPr>
                  <w:tcW w:w="7244" w:type="dxa"/>
                  <w:tcBorders/>
                </w:tcPr>
                <w:p>
                  <w:pPr>
                    <w:pStyle w:val="Default"/>
                    <w:ind w:right="-3451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>
                      <w:iCs/>
                    </w:rPr>
                    <w:t xml:space="preserve">Проверка использования средств на обеспечение </w:t>
                  </w:r>
                </w:p>
                <w:p>
                  <w:pPr>
                    <w:pStyle w:val="Default"/>
                    <w:ind w:right="-3451" w:hanging="0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 xml:space="preserve">деятельности административных комиссий </w:t>
                  </w:r>
                </w:p>
                <w:p>
                  <w:pPr>
                    <w:pStyle w:val="Default"/>
                    <w:ind w:right="-3451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(совместно со Счетной палатой Красноярского края)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о проведении экспертн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налитического мероприят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Проверка расходования средств местного бюджета, направляемых  на приобретение запасных частей для автотранспортных средств администрации города Боготола за 2014-201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ию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Default"/>
              <w:rPr/>
            </w:pPr>
            <w:r>
              <w:rPr/>
              <w:t>ч . 2 ст. 9 Закон № 6-ФЗ</w:t>
            </w:r>
          </w:p>
          <w:tbl>
            <w:tblPr>
              <w:tblW w:w="2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3"/>
            </w:tblGrid>
            <w:tr>
              <w:trPr>
                <w:trHeight w:val="799" w:hRule="atLeast"/>
              </w:trPr>
              <w:tc>
                <w:tcPr>
                  <w:tcW w:w="20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Проверка соблюдений условий получения и целевого использования субсидий, предоставленных МБУК «Боготольский краеведческий музей» за счет средств местного бюджета в 2014-2015 г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п. 4 ч. 2 ст. 9 Закона №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345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нализ реализации полномочий муниципального образования </w:t>
            </w:r>
          </w:p>
          <w:p>
            <w:pPr>
              <w:pStyle w:val="Default"/>
              <w:ind w:right="-345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Боготол по организации ритуальных услуг и содержанию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center"/>
              <w:rPr/>
            </w:pPr>
            <w:r>
              <w:rPr/>
              <w:t>п. 5 ч. 2 ст. 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удит эффективности использования бюджетны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уемых для решения вопросов местного назначения, определенных Федеральным законом от 06.10.2003 №131-ФЗ «Об общих принципах организации местного самоуправления в Российской Федерации», в части финансирования программных мероприятий в соответствии с муниципальной программой «Развитие транспортной системы » за 2014 -2015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ч. 2 ст. 157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еализация материалов контрольных и экспертно-аналитических мероприяти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сение представлений, направление предписаний по результатам проведения контрольных мероприятий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обходимост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ст. 16 Федерального закона 6-ФЗ</w:t>
            </w:r>
          </w:p>
          <w:p>
            <w:pPr>
              <w:pStyle w:val="Normal"/>
              <w:jc w:val="both"/>
              <w:rPr/>
            </w:pPr>
            <w:r>
              <w:rPr/>
              <w:t>ст.270.2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прокуратурой, с правоохранительными органами по выявлению и пресечению правонарушений в финансово-бюджетной сф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ст. 18 Федерального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информации о результатах выполнения предложений и рекомендаций, данных в заключениях, отчетах и информациях К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нятием мер по устранению выявленных КРК нарушений и недостатков, за исполнением уведомлений, представлений и предпис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Организационная работ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плана работы КРК на 2017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ст. 12 Федерального закона 6-Ф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азработка стандартов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квартал 2016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ст. 11 Федерального закона 6-ФЗ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регламента Контрольно-ревизионной комиссии города Богот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квартал 2016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оложение КРК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ежегодного отчета о деятельности КРК в Боготольский городской Совет депута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ст. 1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Информационная деятельность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змещение в сети «Интернет» информации о деятельности КРК в соответствии с утвержденным перечн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autoSpaceDE w:val="false"/>
              <w:ind w:left="93" w:hanging="0"/>
              <w:rPr/>
            </w:pPr>
            <w:r>
              <w:rPr/>
              <w:t xml:space="preserve">ст. 14 </w:t>
            </w:r>
            <w:r>
              <w:rPr>
                <w:rFonts w:eastAsia="Calibri"/>
              </w:rPr>
              <w:t>Федерального закона от 09.02.2009 № 8-ФЗ «Об обеспечении доступа к информации о деятельности государственных органов и органов местного самоуправления»,</w:t>
            </w:r>
          </w:p>
          <w:p>
            <w:pPr>
              <w:pStyle w:val="Normal"/>
              <w:rPr/>
            </w:pPr>
            <w:r>
              <w:rPr/>
              <w:t>ст. 1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Боготольский городской Совет депутатов и руководителю администрации города Богот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п. 9 ч. 2 ст.9 Федерального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Взаимодействие  с другими органами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943634"/>
              </w:rPr>
            </w:pPr>
            <w:r>
              <w:rPr>
                <w:b/>
                <w:strike/>
                <w:color w:val="94363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четной палатой Красноярского края и муниципальных образований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ст. 18 Федерального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планерных совещаниях и заседаниях Боготольского городского Совета депутатов и его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jc w:val="center"/>
              <w:rPr/>
            </w:pPr>
            <w:r>
              <w:rPr/>
              <w:t>планом работы Совета депута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ожение КРК, </w:t>
            </w:r>
          </w:p>
          <w:p>
            <w:pPr>
              <w:pStyle w:val="Normal"/>
              <w:jc w:val="both"/>
              <w:rPr/>
            </w:pPr>
            <w:r>
              <w:rPr/>
              <w:t>ст. 18 Федерального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совещаниях Контрольно-счетной палаты</w:t>
            </w:r>
          </w:p>
          <w:p>
            <w:pPr>
              <w:pStyle w:val="Normal"/>
              <w:autoSpaceDE w:val="false"/>
              <w:rPr/>
            </w:pPr>
            <w:r>
              <w:rPr/>
              <w:t>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227" w:top="794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4"/>
      <w:lang w:val="ru-RU" w:bidi="ar-SA"/>
    </w:rPr>
  </w:style>
  <w:style w:type="character" w:styleId="5">
    <w:name w:val="Заголовок 5 Знак"/>
    <w:basedOn w:val="Style12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3:58:00Z</dcterms:created>
  <dc:creator>Volkov_DV</dc:creator>
  <dc:description/>
  <cp:keywords/>
  <dc:language>en-US</dc:language>
  <cp:lastModifiedBy>gorsovet</cp:lastModifiedBy>
  <cp:lastPrinted>2015-12-28T09:04:00Z</cp:lastPrinted>
  <dcterms:modified xsi:type="dcterms:W3CDTF">2015-12-28T02:05:00Z</dcterms:modified>
  <cp:revision>21</cp:revision>
  <dc:subject/>
  <dc:title>К вопросу № 2 заседания Президиума Союза МКСО 27</dc:title>
</cp:coreProperties>
</file>