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результатам финансово-экономической экспертизы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екта постановления администрации города Боготола  </w:t>
        <w:br/>
        <w:t xml:space="preserve"> «Об утверждении муниципальной программы </w:t>
      </w:r>
      <w:r>
        <w:rPr>
          <w:rFonts w:eastAsia="Calibri"/>
          <w:b/>
          <w:sz w:val="28"/>
          <w:szCs w:val="28"/>
          <w:lang w:eastAsia="en-US"/>
        </w:rPr>
        <w:t>«Формирование современной городской среды города Боготола» на 2018-2022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проект постановления </w:t>
      </w:r>
      <w:r>
        <w:rPr>
          <w:sz w:val="28"/>
          <w:szCs w:val="28"/>
          <w:lang w:eastAsia="en-US"/>
        </w:rPr>
        <w:t>администрации города Боготола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м МКУ Служба «Заказчика» ЖКУ и МЗ г.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исьмом от 23.10.2017 № 375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экспертное заключение подготовлено председателем, Контрольно-счётного органа города Боготола Казак Т. В. на основании ст. 157 Бюджетного кодекса РФ,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7 п. 1 ст. 7 Положения о контрольно-счётном органе города Боготола, утверждённого решением Боготольского городского Совета депутатов от 24.12.2015 № 2-21 (в редакции от 11.05.2017 № 8-8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7 п. 1 ст. 8 Положения о Контрольно-счётном органе города Боготола (далее – Контрольно-счетный орган, КСО). Контрольно-счётный орган наделен полномочиями по финансово-экономической экспертизе проектов правовых актов муниципального образования город Бородино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нтроль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города Боготола </w:t>
      </w:r>
      <w:r>
        <w:rPr>
          <w:sz w:val="28"/>
          <w:szCs w:val="28"/>
        </w:rPr>
        <w:t xml:space="preserve">«Об утверждении муниципальной программы города Боготола «Формирование современной городской среды города Боготола» на 2018-2022» </w:t>
      </w:r>
      <w:r>
        <w:rPr>
          <w:rFonts w:eastAsia="Calibri"/>
          <w:sz w:val="28"/>
          <w:szCs w:val="28"/>
          <w:lang w:eastAsia="en-US"/>
        </w:rPr>
        <w:t xml:space="preserve">(далее – Программа), по результатам которой установлено следующее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Формирование комфортной городской среды и среды сельских поселений определено в качестве одного из ключевых приоритетов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7 года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5.04.2014 № 323, осуществляется реализация приоритетного проекта «Формирование комфортной городской среды» (далее – Приоритетный проект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края разработана на основа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ой Приказом Министерства строительства и жилищно-коммунального хозяйства Российской Федерации от 06.04.2017 № 691/пр (далее – Методические рекомендации по подготовке государственных программ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 муниципальной программы – </w:t>
      </w:r>
      <w:r>
        <w:rPr>
          <w:bCs/>
          <w:sz w:val="28"/>
          <w:szCs w:val="28"/>
        </w:rPr>
        <w:t>Создание наиболее благоприятных и комфортных условий жизнедеятельности населения,</w:t>
      </w:r>
      <w:r>
        <w:rPr>
          <w:sz w:val="28"/>
          <w:szCs w:val="28"/>
        </w:rPr>
        <w:t xml:space="preserve"> соответствует цели </w:t>
      </w:r>
      <w:r>
        <w:rPr>
          <w:bCs/>
          <w:sz w:val="28"/>
          <w:szCs w:val="28"/>
        </w:rPr>
        <w:t xml:space="preserve">Проекта постановления Правительства Красноярского </w:t>
      </w:r>
      <w:r>
        <w:rPr>
          <w:sz w:val="28"/>
          <w:szCs w:val="28"/>
        </w:rPr>
        <w:t xml:space="preserve">края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государственной программы </w:t>
      </w:r>
      <w:r>
        <w:rPr>
          <w:bCs/>
          <w:sz w:val="28"/>
          <w:szCs w:val="28"/>
        </w:rPr>
        <w:t>Формирование комфортной городской среды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Целевые показатели и показатели результативности в проекте муниципальной программы не обозначены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b/>
          <w:sz w:val="28"/>
          <w:szCs w:val="28"/>
        </w:rPr>
        <w:t>Не все разделы Паспорта муниципальной Программы соответствует требованиям указанных в Порядк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работки, формирования и реализации муниципальных программ города Боготол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ых постановлением администрации города Боготола от 09.08.2013 № 0963-п (в редакции от 29.06.2017 № 0810-п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а муниципальной программы не подразумевает включение подпрограм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Целью муниципальной программы являются: </w:t>
      </w:r>
      <w:r>
        <w:rPr>
          <w:bCs/>
          <w:sz w:val="28"/>
          <w:szCs w:val="28"/>
        </w:rPr>
        <w:t>Создание наиболее благоприятных и комфортных условий жизнедеятельности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обеспечивается решением следующих задач: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Обеспечение формирования единого облика муниципального образования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дрение энергосберегающих технологий при освещении улиц, площадей, скверов, парков культуры и отдыха, других объектов внешнего благоустройства.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3. Муниципальная программа не включена в перечень программ, утвержденный распоряжением администрации города Распоряжение администрации города Боготола от 20.09.2016 № 372-р, в то время как в паспорте муниципальной программы указанное распоряжение является основанием для ее разработки. 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города Боготола» на 2018-2022» включена в перечень муниципальных программ города Боготола на 2018-2020 годы (распоряжение администрации города Боготола от 20.09.2016 № 372-р) только на основании распоряжения администрации города Боготола от 27.10.2017 № 360-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Анализ ресурсного обеспеч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ализ структуры управления, кадровые и финансовые ресурсы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1. В ходе анализа структуры управления муниципальной программ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о следующе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муниципальной программой соответствует поставленным в ней целям и задач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Финансирование муниципальной программы предусмотрено за сч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 федерального, краевого, местного бюджетов и внебюджетных источни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механизмы реализации подпрограмм не содержа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том, что является источником внебюджетных средств и как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ализуются с их привлечени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екта муниципальной программы в 2018-2022 годах составит 15 860,6 тыс. рублей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паспорте муниципальной программы нет полной </w:t>
      </w:r>
      <w:r>
        <w:rPr>
          <w:rFonts w:eastAsia="Calibri"/>
          <w:sz w:val="28"/>
          <w:szCs w:val="28"/>
          <w:lang w:eastAsia="en-US"/>
        </w:rPr>
        <w:t>информация по ресурсному обеспечению программы по бюджетам, в том числе по годам реализации программы. Так, в паспорте краевой государственной программы указана информация ресурсного обеспечения по годам реализации (2018-2020) и с разбивкой по бюджета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ого объем финансирования за счет средств на 2018-2020 годы составляет 15 860,6 тыс. руб., в том числе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едеральный бюджет – 9 023,7 т.р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евой бюджет – 5 530,7 т.р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й бюджет – 2 297,0 т.р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источники  - 319,2 т.р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V. Выво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 по результатам проведенной экспертиз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се разделы Паспорта муниципальной Программы соответствует требованиям указанных в Порядке</w:t>
      </w:r>
      <w:r>
        <w:rPr>
          <w:color w:val="000000"/>
          <w:sz w:val="28"/>
          <w:szCs w:val="28"/>
        </w:rPr>
        <w:t xml:space="preserve"> разработки, формирования и реализации муниципальных программ города Боготола </w:t>
      </w:r>
      <w:r>
        <w:rPr>
          <w:sz w:val="28"/>
          <w:szCs w:val="28"/>
        </w:rPr>
        <w:t>утвержденных постановлением администрации города Боготола от 09.08.2013 № 0963-п (в редакции от 29.06.2017 № 0810-п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Цель муниципальной программы – </w:t>
      </w:r>
      <w:r>
        <w:rPr>
          <w:bCs/>
          <w:sz w:val="28"/>
          <w:szCs w:val="28"/>
        </w:rPr>
        <w:t>Создание наиболее благоприятных и комфортных условий жизнедеятельности населения,</w:t>
      </w:r>
      <w:r>
        <w:rPr>
          <w:sz w:val="28"/>
          <w:szCs w:val="28"/>
        </w:rPr>
        <w:t xml:space="preserve"> соответствует цели </w:t>
      </w:r>
      <w:r>
        <w:rPr>
          <w:bCs/>
          <w:sz w:val="28"/>
          <w:szCs w:val="28"/>
        </w:rPr>
        <w:t xml:space="preserve">Проекта постановления Правительства Красноярского </w:t>
      </w:r>
      <w:r>
        <w:rPr>
          <w:sz w:val="28"/>
          <w:szCs w:val="28"/>
        </w:rPr>
        <w:t xml:space="preserve">края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государственной программы </w:t>
      </w:r>
      <w:r>
        <w:rPr>
          <w:bCs/>
          <w:sz w:val="28"/>
          <w:szCs w:val="28"/>
        </w:rPr>
        <w:t>Формирование комфортной городской среды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3. Целевые показатели и показатели результативности в проекте муниципальной программы не обознач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4. В паспорте муниципальной программы нет полной </w:t>
      </w:r>
      <w:r>
        <w:rPr>
          <w:rFonts w:eastAsia="Calibri"/>
          <w:sz w:val="28"/>
          <w:szCs w:val="28"/>
          <w:lang w:eastAsia="en-US"/>
        </w:rPr>
        <w:t>информация по ресурсному обеспечению программы по бюджетам, в том числе по годам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5. </w:t>
      </w:r>
      <w:r>
        <w:rPr>
          <w:sz w:val="28"/>
          <w:szCs w:val="28"/>
        </w:rPr>
        <w:t>Общий объем финансирования муниципальной программы, предусмотренный Проектом постановления на 2018-2022 годы, составляет 15 860,6 тыс. рублей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мечания Контрольно-счетного органа, изложенные в настоящем заключении, подлежат устранению в сроки, установленные частью 2 статьи 179 Бюджетного кодекса Российской Федераци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Проект постановления Программы согласован и может быть утвержден постановлением администрацией города Боготол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го </w:t>
      </w:r>
    </w:p>
    <w:p>
      <w:pPr>
        <w:pStyle w:val="Normal"/>
        <w:rPr/>
      </w:pPr>
      <w:r>
        <w:rPr>
          <w:sz w:val="28"/>
          <w:szCs w:val="28"/>
        </w:rPr>
        <w:t xml:space="preserve">органа города Боготола                                                                        Т. В. Каз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2:00Z</dcterms:created>
  <dc:creator>user</dc:creator>
  <dc:description/>
  <cp:keywords/>
  <dc:language>en-US</dc:language>
  <cp:lastModifiedBy>Kazak TV</cp:lastModifiedBy>
  <cp:lastPrinted>2017-10-31T16:40:00Z</cp:lastPrinted>
  <dcterms:modified xsi:type="dcterms:W3CDTF">2018-01-18T06:16:00Z</dcterms:modified>
  <cp:revision>99</cp:revision>
  <dc:subject/>
  <dc:title/>
</cp:coreProperties>
</file>