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 внесении изменений в постановление администрации города Боготола от 30.09.2013 № 1234-п «Об утверждении муниципальной программы города Боготола «Молодежь»»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(проект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города Боготола внесен письмом исполняющего полномочия Главы города Боготол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4.10.2017 № 4882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экспертное заключение подготовлено председателем, Контрольно-счетного органа города Боготола Казак Т.В. на основании ст. 157 Бюджетного кодекса РФ,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12 п. 1 ст. 8 Положения о Контрольно-ревизионной комиссии города Боготола, утверждённого решением Боготольского городского Совета депутатов от 24.12.2015 № 2-21 (в редакции от 11.05.2017 № 8-86).</w:t>
      </w:r>
    </w:p>
    <w:p>
      <w:pPr>
        <w:pStyle w:val="Style16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7 п. 1 ст. 8 Положения о Контрольно-счетном органе города Боготола (далее – Контрольный орган, КСО), Контрольный орган наделен полномочиями по финансово-экономической экспертизе проектов правовых актов муниципального образования город Боготола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троль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sz w:val="28"/>
          <w:szCs w:val="28"/>
        </w:rPr>
        <w:t>О внесении изменений в постановление администрации города Боготола от 30.09.2013 № 1234-п «Об утверждении муниципальной программы города Боготола «Молодежь»»</w:t>
      </w:r>
      <w:r>
        <w:rPr>
          <w:rFonts w:eastAsia="Calibri"/>
          <w:sz w:val="28"/>
          <w:szCs w:val="28"/>
          <w:lang w:eastAsia="en-US"/>
        </w:rPr>
        <w:t>, по результатам которой установлено следующе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Приоритеты государственной политики Российской Федерации в сфере молодежной политики обозначены в следующих документа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цепции развития кадрового потенциала молодежной политики в Российской Федерации, утвержденной приказом Министерства спорта, туризма и молодежной политики Российской Федерации от 23.12.2008 № 72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х государственной молодежной политики Российской Феде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период до 2025 года, утвержденных распоряжением Правительства  Российской Федерации от 29.11.2014 № 2403-р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е мероприятий по реализации Основ государственной молодеж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итики Российской Федерации на период до 2025 года, утвержденным распоряжением Правительства РФ от 12.12.2015 № 2570-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2. Цель (создание условий для развития потенциала молодежи и его реализации в интересах развития города Боготола) и задачи (создание условий успешной социализации и эффективной самореализации молодежи города Боготола; создание условий для дальнейшего развития и совершенствования системы патриотического воспитания молодёжи (и развитие добровольчества; повышение выявляемости и ранней диагностики наркологических расстройств.) на территории города Боготола) муниципальной программы определены в соответствии с целями и задачами в сфере молодежной политики, установленными на уровне Российской Федерации в Концепции долгосрочного социально-экономического развития Российской Федерации на период до 2020 года и Основах государственной молодежной политики Российской Федерации на период до 2025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месте с тем муниципальная программа не решает задачи по развитию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sz w:val="28"/>
          <w:szCs w:val="28"/>
        </w:rPr>
        <w:t>кадрового потенциала молодежной политики города Боготола, предусмотренные Концепцией развития кадрового потенциала молодежной политики в Российской Федерации</w:t>
      </w:r>
      <w:r>
        <w:rPr>
          <w:rFonts w:cs="TimesNewRomanPSMT" w:ascii="TimesNewRomanPSMT" w:hAnsi="TimesNewRomanPSMT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структуры и содержания муниципальной программы выявил следующее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а программы меняется с 2018 года и предусматривает реализацию двух подпрограмм: «Вовлечение молодежи города Боготола в социальную практику» (далее – подпрограмма 1); «Патриотическое воспитание молодежи города Боготола» (далее – подпрограмма 2). Третья подпрограмма «О</w:t>
      </w:r>
      <w:r>
        <w:rPr>
          <w:bCs/>
          <w:sz w:val="28"/>
          <w:szCs w:val="28"/>
        </w:rPr>
        <w:t>беспечение жильем молодых семей города Боготола</w:t>
      </w:r>
      <w:r>
        <w:rPr>
          <w:sz w:val="28"/>
          <w:szCs w:val="28"/>
        </w:rPr>
        <w:t>», исключена из программы «Молодежь», но добавлена 3 подпрограммой «О</w:t>
      </w:r>
      <w:r>
        <w:rPr>
          <w:bCs/>
          <w:sz w:val="28"/>
          <w:szCs w:val="28"/>
        </w:rPr>
        <w:t>беспечение жильем молодых семей города Боготола</w:t>
      </w:r>
      <w:r>
        <w:rPr>
          <w:sz w:val="28"/>
          <w:szCs w:val="28"/>
        </w:rPr>
        <w:t>» в МП «Обеспечение доступным и комфортным жильем жителей города» с 2018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Целью муниципальной программы является: создание условий для развития потенциала молодежи и его реализации в интересах развития города Боготол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ение следующих задач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города Боготол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совершенствования системы патриотического воспитания молодёжи (и развитие добровольчества) на территории города Боготола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выявляемости и ранней диагностики наркологических расстройст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>Из 13 показателей результативности подпрограммы на 2018-2020 годы 12 показателей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.</w:t>
      </w:r>
    </w:p>
    <w:p>
      <w:pPr>
        <w:pStyle w:val="ConsPlusNormal1"/>
        <w:ind w:firstLine="567"/>
        <w:jc w:val="both"/>
        <w:rPr/>
      </w:pPr>
      <w:r>
        <w:rPr/>
        <w:t>2.4. В приложении № 3 к муниципальной программе «Сведения о целевых индикаторах и показателях результативности муниципальной программы, подпрограмм муниципальной программы, отдельных мероприятий и их значениях» выявлено, что остались показатели результативности по годам 2018-2020 по подпрограмме 3 «О</w:t>
      </w:r>
      <w:r>
        <w:rPr>
          <w:bCs/>
        </w:rPr>
        <w:t>беспечение жильем молодых семей города Боготола».</w:t>
      </w:r>
      <w:r>
        <w:rPr/>
        <w:t xml:space="preserve"> А из представленной пояснительной записке к проекту муниципальной программы следует, что подпрограмма № 3 «О</w:t>
      </w:r>
      <w:r>
        <w:rPr>
          <w:bCs/>
        </w:rPr>
        <w:t xml:space="preserve">беспечение жильем молодых семей города Боготола» </w:t>
      </w:r>
      <w:r>
        <w:rPr/>
        <w:t xml:space="preserve">с 2018 года исключена из программы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2.5. В подпрограмме 2 «Патриотическое воспитание молодежи города Боготола» мероприятие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звитие системы патриотического воспитания в рамках деятельности муниципальных молодежных центров» отсутствуют лимиты бюджетных ассигнований по всем годам реализации. В результате чего, встает вопрос: «А нужно ли вообще данное мероприятие по указанной подпрограмме?»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В представленной пояснительной записке к проекту программы указано, что целевые показатели муниципальной программы откорректированы (их наименования, значения целевых показателей), но не приведены конкретные изменения с предыдущей редакцией 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ресурсного обеспеч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. Финансирование государственной программы предусмотрено за счет краевого и местного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государственной программы в 2018-2020 годах составит 15 839,1 тыс. рублей, в том числе в 2018 году –5 468,7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 подпрограммам указывает на то, что приоритеты города Боготола в сфере молодежной политики на ближайшую перспективу сохраняются. По-прежнему наибольший объем финансирования приходится на подпрограмму «Вовлечение молодежи Красноярского края в социальную практику» – тыс. рублей (98,6% объема ассигнований на 2018-2020 год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поставление объемов финансирования Программы, предусмотренных Проектом постановления и объемов финансирования, утвержденных действующей редакцией Программы, представлено в таблице</w:t>
      </w:r>
      <w:r>
        <w:rPr/>
        <w:t xml:space="preserve">: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т</w:t>
      </w:r>
      <w:r>
        <w:rPr/>
        <w:t>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850"/>
        <w:gridCol w:w="709"/>
        <w:gridCol w:w="851"/>
        <w:gridCol w:w="895"/>
        <w:gridCol w:w="239"/>
        <w:gridCol w:w="992"/>
        <w:gridCol w:w="992"/>
        <w:gridCol w:w="851"/>
        <w:gridCol w:w="850"/>
        <w:gridCol w:w="709"/>
        <w:gridCol w:w="85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- рования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йствующая редакция Программы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 проекта МП от действующей редакци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9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54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7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55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0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5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53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109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1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4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22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2093,8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8 году объем финансирования Программы по сравнению с действующей редакцией увеличивается за счет средств: местного бюджета на  1717,7 тыс. рублей и краевого бюджета на 539,0 тыс. рублей. В пояснительной записке разработчиком программы не представлена расшифровка статей расходов, по которым произойдет увеличение расходо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щий объемы финансирования программы за счет средств местного и краевого бюджетов на период 2018-2020 годы составит 15 839,1 тыс. руб., в том числе по годам реализации: 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2018 – 5 46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– 5 268,7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0 – 5 101,7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воды и предложения по результатам проведенной экспертиз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Структура и содержание муниципальной программы соответствуют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кету, предусмотренному постановлением администрации города Боготола от 09.08.2013 № 0963-п «Об утверждении Порядка разработки, формирования и реализации муниципальных программ города Боготола» (в редакции от 29.062017 № 0810-п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Цели и задачи муниципальной программы соответствуют приоритетам социально-экономического развития города Боготола, отраженным в Концепции социально-экономического развития города Боготола до 2020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3. Структура программы меняется с 2018 года и предусматривает реализацию двух подпрограмм: «Вовлечение молодежи города Боготола в социальную практику» (далее – подпрограмма 1); «Патриотическое воспитание молодежи города Боготола» (далее – подпрограмма 2). Третья подпрограмма «О</w:t>
      </w:r>
      <w:r>
        <w:rPr>
          <w:bCs/>
          <w:sz w:val="28"/>
          <w:szCs w:val="28"/>
        </w:rPr>
        <w:t>беспечение жильем молодых семей города Боготола</w:t>
      </w:r>
      <w:r>
        <w:rPr>
          <w:sz w:val="28"/>
          <w:szCs w:val="28"/>
        </w:rPr>
        <w:t>», исключена из программы «Молодежь», но добавлена 3 подпрограммой «О</w:t>
      </w:r>
      <w:r>
        <w:rPr>
          <w:bCs/>
          <w:sz w:val="28"/>
          <w:szCs w:val="28"/>
        </w:rPr>
        <w:t>беспечение жильем молодых семей города Боготола</w:t>
      </w:r>
      <w:r>
        <w:rPr>
          <w:sz w:val="28"/>
          <w:szCs w:val="28"/>
        </w:rPr>
        <w:t>» в МП «Обеспечение доступным и комфортным жильем жителей города» с 2018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4. Из 13 показателей результативности подпрограммы на 2018-2020 годы 12 показателей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5. В проекте программы произведена корректировка целевых показателей и показателей результативности. В представленной пояснительной записке не указано, какие показатели откорректированы, что изменилось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6. В подпрограмме 2 «Патриотическое воспитание молодежи города Боготола» мероприятие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звитие системы патриотического воспитания в рамках деятельности муниципальных молодежных центров» отсутствуют лимиты бюджетных ассигнований по всем годам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Объем финансирования программы за счет средств краевого и местного бюджетов на период 2018-2020 годы составляет 15 839,1тыс. руб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чания Контрольно-счетного органа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>Контрольно-счетный орган города Боготола согласовывает проект постановления администрации города Боготола о внесении изменений  постановление в постановление администрации от 30.09.2013 № 1234-п «Об утверждении муниципальной программы города Боготола «Молодежь»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1:00Z</dcterms:created>
  <dc:creator>user</dc:creator>
  <dc:description/>
  <cp:keywords/>
  <dc:language>en-US</dc:language>
  <cp:lastModifiedBy>Kazak TV</cp:lastModifiedBy>
  <cp:lastPrinted>2016-07-13T14:07:00Z</cp:lastPrinted>
  <dcterms:modified xsi:type="dcterms:W3CDTF">2018-01-18T06:19:00Z</dcterms:modified>
  <cp:revision>38</cp:revision>
  <dc:subject/>
  <dc:title/>
</cp:coreProperties>
</file>