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 xml:space="preserve">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 внесении изменений в постановление администрации города Боготола от 30.09.2013 № 1247-п «Об утверждении муниципальной программы Развитие инвестиционной деятельности малого и среднего предпринимательства»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роект</w:t>
      </w:r>
      <w:r>
        <w:rPr/>
        <w:t xml:space="preserve"> </w:t>
      </w:r>
      <w:r>
        <w:rPr>
          <w:sz w:val="28"/>
          <w:szCs w:val="28"/>
        </w:rPr>
        <w:t>постановления администрации города Боготола внесен письмом исполняющим полномочия Главы города Боготола от 24.10.2017 № 4857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п.п. 12 п. 1 ст. 8 Положения о Контрольно-счетном органе города Боготола, утверждённого решением Боготольского городского Совета депутатов от 24.12.2015 № 2-21 (в редакции от 11.05.2017 № 8-86) проведена финансово-экономическая экспертиза проекта постановления</w:t>
      </w:r>
      <w:r>
        <w:rPr>
          <w:sz w:val="28"/>
          <w:szCs w:val="28"/>
          <w:lang w:eastAsia="en-US"/>
        </w:rPr>
        <w:t xml:space="preserve"> администрации города Боготола «</w:t>
      </w:r>
      <w:r>
        <w:rPr>
          <w:sz w:val="28"/>
          <w:szCs w:val="28"/>
        </w:rPr>
        <w:t>О внесении изменений в постановление администрации от 30.09.2013 № 1247-п «Об утверждении муниципальной программы города Боготола «Развитие инвестиционной деятельности малого и среднего предпринимательства» (далее – Проект постановления, муниципальная программа</w:t>
      </w:r>
      <w:r>
        <w:rPr>
          <w:rFonts w:eastAsia="Calibri"/>
          <w:sz w:val="28"/>
          <w:szCs w:val="28"/>
          <w:lang w:eastAsia="en-US"/>
        </w:rPr>
        <w:t>), по результатам которой установлено следующее</w:t>
      </w:r>
      <w:r>
        <w:rPr>
          <w:sz w:val="28"/>
          <w:szCs w:val="28"/>
        </w:rPr>
        <w:t>.</w:t>
      </w:r>
    </w:p>
    <w:p>
      <w:pPr>
        <w:pStyle w:val="Style16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>В соответствии п.п. 7 п. 2 ст. 9 Федерального закона от 07.02.2011 № 6-ФЗ, п.п. 7 п. 1 ст. 8 Положения о Контрольно-счетном органе города Боготола (далее – Контрольно-счетный орган, КСО, контрольный орган), Контрольно-счетный орган наделен полномочиями по финансово-экономической экспертизе проектов правовых актов муниципального образования город Боготола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нтроль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города Боготола </w:t>
      </w:r>
      <w:r>
        <w:rPr>
          <w:sz w:val="28"/>
          <w:szCs w:val="28"/>
        </w:rPr>
        <w:t>«О внесении изменений в постановление администрации города Боготола от 30.09.2013 № 1247-п «Об утверждении муниципальной программы города Боготола «Развитие инвестиционной деятельности малого и среднего предпринимательства»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– Программа), по результатам которой установлено следующее. 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1. Анализ структуры и содержания муниципальной программы выявил следующе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Концепции социально-экономического развития города Боготола отсутствуют стратегические основания для разработки муниципальной программы. Не представляется возможным оценить соответствие мероприятий муниципальной программы и подпрограмм приоритетам социально-экономического развития города Боготола Красноярского кр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не принят документ, определяющий целеполагание экономического развития, стратегические установки и конкретные задачи на перспективу развития города Боготола Красноярского края. В муниципальной программе ориентиры развития обозначены более узко и не носят стратегическ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Структура программы не меняется, предусматривая реализацию двух подпрограм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рограмма 1 «Развитие субъектов малого и среднего предпринимательства на территории города Боготол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2 «Муниципальная поддержка развития инвестиционной деятельно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Цель и задачи муниципальной программы не изменен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муниципальной программы в части создания благоприятных условий для устойчивого функционирования и развития малого и среднего предпринимательства на территории Красноярского края соответствуют приоритетам и основным направлениям государственной политики Российской Федерации в сфере инвестиций, малого и среднего предпринимательства, и сонаправлены в части улучшения инвестиционного климата Красноярского кра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4. Количество мероприятий, планируемых к реализации в рамках программы, измене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у 1 «Развитие субъектов малого и среднего предпринимательства на территории города Боготола» внесено новое мероприятие № 7 «Содействие участию субъектов малого и среднего предпринимательства в выставках, ярмарках»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Также внесены изменения в наименования следующих двух мероприятий: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«Размещение информации в печатных изданиях о формах поддержки предпринимательства на государственном и муниципальном уровнях» заменить на мероприятие «Размещение информации в печатных изданиях о развитии предпринимательства»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 «Ведение рубрики «Предприниматель и предпринимательство» в информационной программе «Город и горожане» местного телевидения» заменить на мероприятие «Размещение информации на местном телевидении о развитии малого и среднего предпринимательств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по целевым индикаторам, показателям результативности до 2020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2.. Анализ ресурсного обеспечения (анализ структуры управления,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ые и финансовые ресурсы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ресурсного обеспечения установлено следующе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роект постановления не предусматривает внесение изменений в структуру управления муниципальной программ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Финансирование муниципальной программы в 2018-2020 годах предусмотрено за счет средств местного бюджета в сумме 3 492,3 тыс. рублей. В 2014-2017 годах на финансирование муниципальной программы направлено всего средств - 11 019,0 тыс. рублей, кроме того, за счет средств из федерального, краевого и местного бюджетов. В 2014-2015 гг. с федерального бюджета на мероприятия программы направлено финансирование на сумму 3 794,9 тыс. рублей. С краевого бюджета на мероприятия программы в 2014-2016 годах направлено финансирование на сумму 2 821,0 тыс. рублей, за счет средств местного бюджета направлено  4 403,1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объем финансирования Программы по годам приходится на 2015 год (35,1% общего объема финансирования), наименьший объем ассигнований на реализацию Программы составил в 2016 году (18,6% общего объема финансирования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объемов финансирования Программы, предусмотренных Проектом постановления и объемов финансирования, утвержденных действующей редакцией Программы, представлено в таблице: </w:t>
      </w:r>
    </w:p>
    <w:p>
      <w:pPr>
        <w:pStyle w:val="Normal"/>
        <w:autoSpaceDE w:val="false"/>
        <w:ind w:firstLine="567"/>
        <w:jc w:val="right"/>
        <w:rPr/>
      </w:pPr>
      <w:r>
        <w:rPr>
          <w:sz w:val="28"/>
          <w:szCs w:val="28"/>
        </w:rPr>
        <w:t>т</w:t>
      </w:r>
      <w:r>
        <w:rPr/>
        <w:t>ыс. руб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57"/>
        <w:gridCol w:w="1072"/>
        <w:gridCol w:w="1047"/>
        <w:gridCol w:w="1168"/>
        <w:gridCol w:w="1088"/>
        <w:gridCol w:w="1044"/>
        <w:gridCol w:w="1268"/>
        <w:gridCol w:w="1323"/>
      </w:tblGrid>
      <w:tr>
        <w:trPr>
          <w:trHeight w:val="811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и-рования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Действующая Программа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 проекта МП от действующей редакци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3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4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2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2,9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13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4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8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52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5,9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018 году общий объем финансирования муниципальной программы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усмотренный Проектом постановления, составит 1 386,5 тыс. рублей и по сравнению с действующей редакцией увеличился на 486,5 тыс. рублей. </w:t>
      </w:r>
    </w:p>
    <w:p>
      <w:pPr>
        <w:pStyle w:val="Normal"/>
        <w:ind w:right="23" w:firstLine="567"/>
        <w:jc w:val="both"/>
        <w:rPr/>
      </w:pPr>
      <w:r>
        <w:rPr>
          <w:sz w:val="28"/>
          <w:szCs w:val="28"/>
        </w:rPr>
        <w:t xml:space="preserve">Общий объем финансирования программы за счет средств местного, краевого и федеральных бюджетов на период 2014-2020 годы в ходе внесения последних изменений составляет </w:t>
      </w:r>
      <w:r>
        <w:rPr>
          <w:b/>
          <w:sz w:val="28"/>
          <w:szCs w:val="28"/>
        </w:rPr>
        <w:t>14 511,3</w:t>
      </w:r>
      <w:r>
        <w:rPr>
          <w:sz w:val="28"/>
          <w:szCs w:val="28"/>
        </w:rPr>
        <w:t> тыс. рублей, в том числе  по годам:</w:t>
      </w:r>
    </w:p>
    <w:p>
      <w:pPr>
        <w:pStyle w:val="Normal"/>
        <w:ind w:right="23" w:firstLine="2"/>
        <w:jc w:val="both"/>
        <w:rPr>
          <w:sz w:val="28"/>
          <w:szCs w:val="28"/>
        </w:rPr>
      </w:pPr>
      <w:r>
        <w:rPr>
          <w:sz w:val="28"/>
          <w:szCs w:val="28"/>
        </w:rPr>
        <w:t>2014 год - 2 709,5 тыс. руб.;</w:t>
      </w:r>
    </w:p>
    <w:p>
      <w:pPr>
        <w:pStyle w:val="Normal"/>
        <w:ind w:right="23" w:firstLine="2"/>
        <w:jc w:val="both"/>
        <w:rPr>
          <w:sz w:val="28"/>
          <w:szCs w:val="28"/>
        </w:rPr>
      </w:pPr>
      <w:r>
        <w:rPr>
          <w:sz w:val="28"/>
          <w:szCs w:val="28"/>
        </w:rPr>
        <w:t>2015 год - 4 550,8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- 2 413,5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- 1 345,2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- 1 386,5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- 1 152,9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- 952,9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становленного Бюджетным кодексом Российской Федерации принципа эффективности использования бюджетных средств порождает необходимость повышения операционной эффективности органов исполнительной власти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ыводы и предложения по результатам проведенной экспертиз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ь, задачи и структура муниципальной программы не измен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Структура управления программой не измене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м Муниципальной программы с 2018 года предусмотрено новое мероприятие программы и переименование двух мероприяти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ы изменения по целевым индикаторам, показателям результативности до 2020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Общий объем финансирования программы за счет средств местного, краевого и федеральных бюджетов на период 2014-2020 годы в ходе внесения последних изменений составляет </w:t>
      </w:r>
      <w:r>
        <w:rPr>
          <w:b/>
          <w:sz w:val="28"/>
          <w:szCs w:val="28"/>
        </w:rPr>
        <w:t>14 511,3</w:t>
      </w:r>
      <w:r>
        <w:rPr>
          <w:sz w:val="28"/>
          <w:szCs w:val="28"/>
        </w:rPr>
        <w:t> тыс. рубле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 внесению изменений в муниципальную программу может быть рассмотрен на заседании комиссии по утверждению муниципальных программ администрацией города Боготола, с учетом вышеуказанных замеча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firstLine="567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Т. В. Казак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0:00Z</dcterms:created>
  <dc:creator>user</dc:creator>
  <dc:description/>
  <cp:keywords/>
  <dc:language>en-US</dc:language>
  <cp:lastModifiedBy>Kazak TV</cp:lastModifiedBy>
  <cp:lastPrinted>2017-10-24T15:29:00Z</cp:lastPrinted>
  <dcterms:modified xsi:type="dcterms:W3CDTF">2018-01-18T06:21:00Z</dcterms:modified>
  <cp:revision>48</cp:revision>
  <dc:subject/>
  <dc:title/>
</cp:coreProperties>
</file>