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 результатам финансово-экономической экспертизы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b/>
          <w:sz w:val="28"/>
          <w:szCs w:val="28"/>
        </w:rPr>
        <w:t xml:space="preserve">О внесении изменений в постановление администрации от 31.10.2014 № 1797-п «Об утверждении муниципальной программы города Боготола </w:t>
      </w:r>
      <w:r>
        <w:rPr>
          <w:b/>
          <w:color w:val="000000"/>
          <w:sz w:val="28"/>
          <w:szCs w:val="28"/>
        </w:rPr>
        <w:t>«Социальная поддержка гражда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оект постановления администрации города Боготола внесен Управлением социальной Защиты населением письмом от 23.1.02017 б/н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п. 12 п. 1 ст. 8 Положения о Контрольно-счетном  органе города Боготола, утверждённого решением Боготольского городского Совета депутатов от 24.12.2015 № 2-21 (в редакции от 11.05.2017 № 8-86) проведена финансово-экономическая экспертиза проекта постановления</w:t>
      </w:r>
      <w:r>
        <w:rPr>
          <w:sz w:val="28"/>
          <w:szCs w:val="28"/>
          <w:lang w:eastAsia="en-US"/>
        </w:rPr>
        <w:t xml:space="preserve"> администрации города Боготола «</w:t>
      </w:r>
      <w:r>
        <w:rPr>
          <w:sz w:val="28"/>
          <w:szCs w:val="28"/>
        </w:rPr>
        <w:t xml:space="preserve">О внесении изменений в постановление администрации от 31.10.2014 № 1797-п «Об утверждении муниципальной программы города Боготола </w:t>
      </w:r>
      <w:r>
        <w:rPr>
          <w:color w:val="000000"/>
          <w:sz w:val="28"/>
          <w:szCs w:val="28"/>
        </w:rPr>
        <w:t>«Социальная поддержка граждан»</w:t>
      </w:r>
      <w:r>
        <w:rPr>
          <w:sz w:val="28"/>
          <w:szCs w:val="28"/>
        </w:rPr>
        <w:t>» (далее – Проект постановления, муниципальная программа), по результатам которой установлено следующе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роект постановления </w:t>
      </w:r>
      <w:r>
        <w:rPr>
          <w:sz w:val="28"/>
          <w:szCs w:val="28"/>
          <w:lang w:eastAsia="en-US"/>
        </w:rPr>
        <w:t xml:space="preserve">муниципальной программы </w:t>
      </w:r>
      <w:r>
        <w:rPr>
          <w:rFonts w:eastAsia="Calibri"/>
          <w:sz w:val="28"/>
          <w:szCs w:val="28"/>
          <w:lang w:eastAsia="en-US"/>
        </w:rPr>
        <w:t xml:space="preserve">внесен </w:t>
      </w:r>
      <w:r>
        <w:rPr>
          <w:sz w:val="28"/>
          <w:szCs w:val="28"/>
        </w:rPr>
        <w:t>в Контрольно-счетный орган на основании официального письма начальника УСЗН администрации г. Боготола О.В. Артибякиной и</w:t>
      </w:r>
      <w:r>
        <w:rPr>
          <w:rFonts w:eastAsia="Calibri"/>
          <w:sz w:val="28"/>
          <w:szCs w:val="28"/>
          <w:lang w:eastAsia="en-US"/>
        </w:rPr>
        <w:t xml:space="preserve"> пояснительной записки, с листом согласов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оответствия целей и задач Муниципальной программы приоритетам социально-экономического развития города Боготола в соответствующей сфер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Российской Федерации в сфер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государственной программы нашли отражение в государственной программе Российской Федерации «Социальная поддержка граждан», утвержденной распоряжением Правительства Российской Федерации от 15.04.2014 № 296 (далее – государственная программа Российской Федерац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программа «Социальная поддержка населения» разработана на основании государственной программы Красноярского края «Развитие системы социальной поддержки населения», утвержденной постановлением Правительства Красноярского края от 30.09.2013 № 507-п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граждан. Категории граждан - получатели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 (далее - край)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, </w:t>
      </w:r>
      <w:r>
        <w:rPr>
          <w:color w:val="000000"/>
          <w:sz w:val="28"/>
          <w:szCs w:val="28"/>
        </w:rPr>
        <w:t>нормативными правовыми актами города Богото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муниципальной программы, по сравнению с действующей редакцией, не изменен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«Полное, своевременное и качественное исполнение переданных государственных полномочий в сфере социальной поддержки и социального обслуживания граждан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вышение качества и доступности предоставления государственных услуг по социальному обслуживанию»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и муниципальной 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еспечение потребностей граждан пожилого возраста, инвалидов, включая детей – инвалидов, семей и детей в социальном обслуживании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здание условий эффективного развития сферы социальной поддержки и социального обслуживания граждан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не изменились по сравнению с предыдущей редак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з структуры и содержания Муниципальной программы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2.1. Структура программы по сравнению с действующей редакцией программы не изменилась и включает в себя 3 подпрограммы:</w:t>
      </w:r>
    </w:p>
    <w:p>
      <w:pPr>
        <w:pStyle w:val="Style20"/>
        <w:tabs>
          <w:tab w:val="clear" w:pos="708"/>
          <w:tab w:val="left" w:pos="470" w:leader="none"/>
          <w:tab w:val="left" w:pos="612" w:leader="none"/>
          <w:tab w:val="left" w:pos="851" w:leader="none"/>
        </w:tabs>
        <w:autoSpaceDE w:val="false"/>
        <w:ind w:left="0" w:firstLine="4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. Повышение качества жизни отдельных категорий граждан.</w:t>
      </w:r>
    </w:p>
    <w:p>
      <w:pPr>
        <w:pStyle w:val="Style20"/>
        <w:tabs>
          <w:tab w:val="clear" w:pos="708"/>
          <w:tab w:val="left" w:pos="470" w:leader="none"/>
          <w:tab w:val="left" w:pos="612" w:leader="none"/>
          <w:tab w:val="left" w:pos="851" w:leader="none"/>
        </w:tabs>
        <w:autoSpaceDE w:val="false"/>
        <w:ind w:left="0" w:firstLine="4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 Повышение качества и доступности социальных услуг.</w:t>
      </w:r>
    </w:p>
    <w:p>
      <w:pPr>
        <w:pStyle w:val="Normal"/>
        <w:ind w:firstLine="424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. Обеспечение </w:t>
      </w:r>
      <w:r>
        <w:rPr>
          <w:color w:val="000000"/>
          <w:sz w:val="28"/>
          <w:szCs w:val="28"/>
        </w:rPr>
        <w:t xml:space="preserve">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униципальной программой предусмотрено 7 показателей результативности и 3 целевых показателя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100% к 2020 году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немесячная номинальная начисленная заработная плата работников муниципального учреждения социального обслуживания 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 подпрограмме 3 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 и организации социального обслуживания» в приложение 2.6. «Перечень мероприятий подпрограммы» не заполнена графа ожидаемый результат от реализации программного мероприятия (в натуральном выражении), количество получ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з ресурсного обеспеч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ероприятия муниципальной программы соответствуют переданным полномочиям местных органов власти, предусмотренных федеральным и краевым законодательств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Структура управления муниципальной программой отражает действующие полномочия исполнителя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 Финансирование Программы предусмотрено за счет средств краевого и местного бюджетов. Общий объем финансирования Программы на период 2015-2020 годы с учетом утвержденных бюджетных назначений составит 200 600,2 тыс. рублей, в том числе из краевого бюджета – 196 540,5 тыс. рублей и местного бюджета – 4 119,7 тыс. рублей. Наибольший объем финансирования Программы по годам приходится на 2018 год (17,1% общего объема финансирования ежегодно), наименьший объем ассигнований на реализацию Программы составил в 2015 году (15,8% общего объема финансирова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муниципальной программы на 2018-2020 годы, предусмотренный проектом постановления, составит 102 768,8 тыс. рублей, из них в 2018 году – 34 299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ресурсное обеспечение Программы на период 2018-2020 годы предусмотрено увеличение финансирования программы за счет средств краевого бюджета всего на 5 934,9 тыс. рублей, в том числе по годам – на 1 978,3 тыс. рублей. Из представленной пояснительной записки к проекту программы следует, что данные средства краевого бюджета будут направлены на развитие материально-технической базы муниципального учреждения, так и на увеличение расходов на оплату коммунальных услу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4. Сопоставление объемов финансирования Программы, предусмотренных Проектом постановления и объемов финансирования, утвержденных действующей редакцией Программы, представлено в таблице: </w:t>
      </w:r>
    </w:p>
    <w:p>
      <w:pPr>
        <w:pStyle w:val="Normal"/>
        <w:autoSpaceDE w:val="false"/>
        <w:ind w:firstLine="567"/>
        <w:jc w:val="right"/>
        <w:rPr/>
      </w:pPr>
      <w:r>
        <w:rPr/>
        <w:t>тыс. руб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36"/>
        <w:gridCol w:w="1198"/>
        <w:gridCol w:w="1062"/>
        <w:gridCol w:w="1022"/>
        <w:gridCol w:w="1114"/>
        <w:gridCol w:w="1117"/>
        <w:gridCol w:w="1117"/>
        <w:gridCol w:w="976"/>
      </w:tblGrid>
      <w:tr>
        <w:trPr>
          <w:trHeight w:val="811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и-рования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Действующая Программа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 проекта МП от действующей редакции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2,8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468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3 390,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 39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 3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 39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 491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 49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 491,8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023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4 172,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 17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 17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 17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 29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 23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 234,6</w:t>
            </w:r>
          </w:p>
        </w:tc>
      </w:tr>
    </w:tbl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общий объем финансирования муниципальной программы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усмотренный Проектом постановления, составит 34 299,6 тыс. рублей и по сравнению с действующей редакцией увеличился на 127,6 тыс. рубл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ы финансирования программы за счет средств краевого и местного бюджетов на период 2015-2020 годы составляет 200 600,2 тыс. руб., в том числе по годам реализации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–31 696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–32 023,3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2017 –34 172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– 34 299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– 34 234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– 34 234,6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Выв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Цели и задачи муниципальной программы соответствуют государственной программе Краснояр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финансирования муниципальной программы в 2018-2020 годы, предусмотренный проектом постановления, составит 102 768,8 тыс. рублей, из них в 2018 году – 34 299,6 тыс. рублей.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 разделе ресурсное обеспечение Программы на период 2018-2020 годы предусмотрено увеличение финансирования программы за счет средств краевого бюджета всего на 5 934,9 тыс. рублей, в том числе по годам – на 1 978,3 тыс. рублей. Из представленной пояснительной записки к проекту программы следует, что данные средства краевого бюджета будут направлены на развитие материально-технической базы муниципального учреждения, так и на увеличение расходов на оплату коммун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о подпрограмме 3 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 и организации социального обслуживания» в приложение 2.6. «Перечень мероприятий подпрограммы» не заполнена графа ожидаемый результат от реализации программного мероприятия (в натуральном выражении), количество получ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чания Контрольно-счетного органа города Боготола, изложенные в настоящем Заключении, подлежат устранению в сроки, установленные пунктом 2 статьи 179 Бюджетного кодекс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но-счетный орган города Боготола согласовывает проект постановления администрации города Боготола о внесении изменений  постановление от 31.10.2014 № 1797-п «Об утверждении муниципальной программы «Об утверждении муниципальной программы города Боготола «Социальная поддержка граждан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Контрольно-счетного</w:t>
      </w:r>
    </w:p>
    <w:p>
      <w:pPr>
        <w:pStyle w:val="Normal"/>
        <w:rPr/>
      </w:pPr>
      <w:r>
        <w:rPr>
          <w:sz w:val="28"/>
          <w:szCs w:val="28"/>
        </w:rPr>
        <w:t xml:space="preserve">органа города Боготола                                                                        Т. В. Каз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42:00Z</dcterms:created>
  <dc:creator>user</dc:creator>
  <dc:description/>
  <cp:keywords/>
  <dc:language>en-US</dc:language>
  <cp:lastModifiedBy>Kazak TV</cp:lastModifiedBy>
  <cp:lastPrinted>2016-06-28T13:10:00Z</cp:lastPrinted>
  <dcterms:modified xsi:type="dcterms:W3CDTF">2018-01-18T06:23:00Z</dcterms:modified>
  <cp:revision>57</cp:revision>
  <dc:subject/>
  <dc:title/>
</cp:coreProperties>
</file>