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от 30.09.2013 № 1236-п «Об утверждении муниципальной программы города Боготола «Развитие транспортной системы»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(проект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города Боготола внесен письмом руководителя МКУ Служба «Заказчика» ЖКУ и МЗ г. Боготол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7.04.2017 б/№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п.п. 12 п. 1 ст. 8 Положения о Контрольно-ревизионной комиссии города Боготола, утверждённого решением Боготольского городского Совета депутатов от 24.12.2015 № 2-21 проведена финансово-экономическая экспертиза проекта постановления</w:t>
      </w:r>
      <w:r>
        <w:rPr>
          <w:sz w:val="28"/>
          <w:szCs w:val="28"/>
          <w:lang w:eastAsia="en-US"/>
        </w:rPr>
        <w:t xml:space="preserve"> администрации города Боготола «</w:t>
      </w:r>
      <w:r>
        <w:rPr>
          <w:sz w:val="28"/>
          <w:szCs w:val="28"/>
        </w:rPr>
        <w:t>О внесении изменений в постановление администрации от 30.09.2013 № 1236-п «Об утверждении муниципальной программы города Боготола «Развитие транспортной системы» (далее – Проект постановления, муниципальная программа</w:t>
      </w:r>
      <w:r>
        <w:rPr>
          <w:rFonts w:eastAsia="Calibri"/>
          <w:sz w:val="28"/>
          <w:szCs w:val="28"/>
          <w:lang w:eastAsia="en-US"/>
        </w:rPr>
        <w:t>), по результатам которой установлено следующе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й на экспертизу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ект постановления администрации города Боготола </w:t>
      </w:r>
      <w:r>
        <w:rPr>
          <w:sz w:val="28"/>
          <w:szCs w:val="28"/>
        </w:rPr>
        <w:t xml:space="preserve">от 30.09.2013 № 1236-п «О внесении изменений в постановление в постановление администрации от 30.09.2013 № 1236-п «Об утверждении муниципальной программы города Боготола «Развитие транспортной системы» </w:t>
      </w:r>
      <w:r>
        <w:rPr>
          <w:rFonts w:eastAsia="Calibri"/>
          <w:sz w:val="28"/>
          <w:szCs w:val="28"/>
          <w:lang w:eastAsia="en-US"/>
        </w:rPr>
        <w:t xml:space="preserve">направлен </w:t>
      </w:r>
      <w:r>
        <w:rPr>
          <w:sz w:val="28"/>
          <w:szCs w:val="28"/>
        </w:rPr>
        <w:t>в Контрольно-ревизионную комиссию 17 апреля 2017 года на основании официального письма,</w:t>
      </w:r>
      <w:r>
        <w:rPr>
          <w:rFonts w:eastAsia="Calibri"/>
          <w:sz w:val="28"/>
          <w:szCs w:val="28"/>
          <w:lang w:eastAsia="en-US"/>
        </w:rPr>
        <w:t xml:space="preserve"> пояснительной записки и листа согласования. 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ми целями муниципальной программы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сохранности и модернизация автомобильных дорог общего пользования местного значения муниципального образования город Боготол; 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в качественных и безопасных пассажирских перевозках в городе Богото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на дорогах города, сокращение числа погибших и пострадавших в ДТ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 задачам муниципальной программы относятся:</w:t>
      </w:r>
    </w:p>
    <w:p>
      <w:pPr>
        <w:pStyle w:val="ConsPlusCell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модернизация автомобильных дорог общего пользования местного значения муниципального.</w:t>
      </w:r>
    </w:p>
    <w:p>
      <w:pPr>
        <w:pStyle w:val="ConsPlusCell"/>
        <w:ind w:firstLine="4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безопасности услуг пассажирского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 движений по улично-дорожной сети в городе Богот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сутствие документа стратегического планирования города Боготола, определяющего приоритеты, цели и задачи в соответствующей сфере реализации Муниципальной программы на долгосрочный период, невозможно оценить соответствие программы приоритетам социально-экономического развития города Богото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на среднесрочную перспективу разрабатываются ежегодно и рассматриваются одновременно с проектом решения о городском бюджете на очередной финансовый год и плановый пери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0.1 БК РФ Финансовым управлением разработан Проект бюджетного прогноза города Боготола до 2022 года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целевых показателей муниципальной программы на долгосрочный период до 2022 года не приведены в приложении к паспорту программы.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Основания для разработки Программы не соответствует требованиям, в паспорте программы не указана: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- статья 179 Бюджетного кодекса Российской Федерации.</w:t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2.1. Структура программы не изменилась и включает в себя 3 подпрограммы:</w:t>
      </w:r>
    </w:p>
    <w:p>
      <w:pPr>
        <w:pStyle w:val="Normal"/>
        <w:overflowPunct w:val="false"/>
        <w:autoSpaceDE w:val="false"/>
        <w:ind w:firstLine="406"/>
        <w:jc w:val="both"/>
        <w:textAlignment w:val="baseline"/>
        <w:rPr/>
      </w:pPr>
      <w:r>
        <w:rPr>
          <w:sz w:val="28"/>
          <w:szCs w:val="28"/>
        </w:rPr>
        <w:t>- «Обеспечение сохранности и модернизация автомобильных дорог на территории муниципального образования»;</w:t>
      </w:r>
    </w:p>
    <w:p>
      <w:pPr>
        <w:pStyle w:val="Normal"/>
        <w:overflowPunct w:val="false"/>
        <w:autoSpaceDE w:val="false"/>
        <w:ind w:firstLine="406"/>
        <w:jc w:val="both"/>
        <w:textAlignment w:val="baseline"/>
        <w:rPr/>
      </w:pPr>
      <w:r>
        <w:rPr>
          <w:sz w:val="28"/>
          <w:szCs w:val="28"/>
        </w:rPr>
        <w:t>- «Пассажирские перевозки»;</w:t>
      </w:r>
    </w:p>
    <w:p>
      <w:pPr>
        <w:pStyle w:val="Normal"/>
        <w:ind w:firstLine="43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«Безопасность дорожного движ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целевые индикаторы и показатели результативности муниципальной программы соответствуют показателям указанных в приложение № 1 к Паспорту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 Ресурсное обеспечение и прогнозная оценка расходов на реализацию целей муниципальной программы с учетом источников финансирования на период 2014-2019 годы составила – 128 864,5 тыс. рублей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По мероприятиям программы не указан ожидаемый результат от реализации подпрограммного мероприятия (в натуральном выражении), что является нарушением подпункта «е» пункта 4.2. раздела 4 Порядка принятия решений о разработке государственных программ Красноярского края, их формирования и реализации, утвержденного постановлением Правительства Красноярского края от 01.08.2013 № 374-п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5.</w:t>
      </w:r>
      <w:r>
        <w:rPr>
          <w:b/>
          <w:sz w:val="28"/>
          <w:szCs w:val="28"/>
        </w:rPr>
        <w:t xml:space="preserve"> Муниципальная программа не содержит оценку возможных рисков при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 подпрограмме 1 «Обеспечение сохранности и модернизация автомобильных дорог на территории муниципального образования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программе 2 «Пассажирские перевозк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 подпрограмме 3 «Безопасность дорожного движения» содержатся ряд мероприятий, по которым не предусмотрено финансирование на 2014-2019 годы, что создает риски недостижения целевых индикаторов и показателей результативности муниципальной программы и может повлиять на ее эффективность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Кроме того, отсутствие лимитов бюджетных ассигнований в программе по мероприятиям, продолжающим свое действие, повлечет необходимость корректировки основных параметров программы в ходе ее реализ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6. Финансирование Программы предусмотрено за счет средств местного и краевого бюджетов. Общий объем финансирования Программы на период 2014-2019 годы с учетом утвержденных бюджетных назначений составит 128 864,5 тыс. рублей. Наибольший объем финансирования Программы по годам приходится на 2016 год (24,9% общего объема финансирования ежегодно), наименьший объем ассигнований на реализацию Программы составил в 2014 году (15,8% общего объема финансирования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объемов финансирования Программы, предусмотренных Проектом постановления и объемов финансирования, утвержденных действующей редакцией Программы, представлено в таблице: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85"/>
        <w:gridCol w:w="709"/>
        <w:gridCol w:w="708"/>
        <w:gridCol w:w="657"/>
        <w:gridCol w:w="664"/>
        <w:gridCol w:w="806"/>
        <w:gridCol w:w="850"/>
        <w:gridCol w:w="851"/>
        <w:gridCol w:w="708"/>
        <w:gridCol w:w="709"/>
        <w:gridCol w:w="709"/>
        <w:gridCol w:w="850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йствующая редакция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от 09.03.2017 № 0287-п)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проекта МП от действующей редакции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8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98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87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87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4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3229,6</w:t>
            </w:r>
          </w:p>
        </w:tc>
      </w:tr>
      <w:tr>
        <w:trPr>
          <w:trHeight w:val="4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3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6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3669,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7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3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198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7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87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7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0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0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6899,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6 году объем финансирования Программы, по сравнению с действующей редакцией уменьшился всего 367,7 тыс. рублей в том числе за счет средств местного бюджета на 134,9 тыс. рублей и за счет краевого бюджета на 232,8 тыс. рублей. Проектом программы предусмотрены изменения финансирования программы на 2017 год всего на 16 899,1 тыс. рублей, в том числе за счет местного бюджета на 3229,6 тыс. рублей и за счет краевого бюджета – 13 669,5 тыс. руб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ого объемы финансирования программы за счет средств местного и краевого бюджетов на период 2014-2019 годы составляет 128 864,5 тыс. руб., в том числе по годам реал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–20 419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– 25 741,4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2016 – 32 030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– 29098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– 10 787,7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– 10787,7 тыс. руб.  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щий объем финансирования муниципальной программы в 2014-2019 годах составит 128 864,5 тыс. рублей, за период 2017-2019 годы –50 673,4 тыс. рублей, в том числе в 2016 –30030,5 тыс. рублей, в 2017 году –29 098,0 тыс.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Муниципальная программа не содержит оценку возможных рисков при реализации программы. Муниципальная программа (в разрезе подпрограмм) содержит ряд мероприятий, по которым не предусмотрено финансирование на 2014-2019 годы, что создает риски недостижения целевых индикаторов и показателей результативности муниципальной программы и может повлиять на ее эффективнос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2. По мероприятиям программы не указан ожидаемый результат от реализации подпрограммного мероприятия (в натуральном выражении), что является нарушением подпункта «е» пункта 4.2. раздела 4 Порядка принятия решений о разработке государственных программ Красноярского края, их формирования и реализации, утвержденного постановлением Правительства Красноярского края от 01.08.2013 № 374-п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3. Значения целевых показателей муниципальной программы на долгосрочный период до 2022 года не приведены в приложении к паспорту программы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3.4. Основания для разработки Программы не соответствует требованиям, в паспорте программы не указана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- статья 179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5"/>
        <w:jc w:val="both"/>
        <w:rPr/>
      </w:pPr>
      <w:r>
        <w:rPr>
          <w:sz w:val="28"/>
          <w:szCs w:val="28"/>
        </w:rPr>
        <w:t>Замечания Контрольно-ревизионной комиссии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 города Боготола согласовывает проект постановления администрации города Боготола о внесении изменений  постановление в постановление администрации от 30.09.2013 № 1236-п «Об утверждении муниципальной программы города Боготола «Развитие транспортной системы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ревиз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города Боготола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3:00Z</dcterms:created>
  <dc:creator>user</dc:creator>
  <dc:description/>
  <cp:keywords/>
  <dc:language>en-US</dc:language>
  <cp:lastModifiedBy>Kazak TV</cp:lastModifiedBy>
  <cp:lastPrinted>2016-06-24T12:01:00Z</cp:lastPrinted>
  <dcterms:modified xsi:type="dcterms:W3CDTF">2018-01-18T06:23:00Z</dcterms:modified>
  <cp:revision>23</cp:revision>
  <dc:subject/>
  <dc:title/>
</cp:coreProperties>
</file>