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б утверждении муниципальной Программы города Боготола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</w:rPr>
        <w:t>«Противодействие экстремизму и профилактика терроризма на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</w:rPr>
        <w:t>территории города Боготола» на 2018-2020 годы»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экспертное заключение подготовлено председателем, Контрольно-счетного органа города Боготола Казак Т.В. на основании ст. 157 Бюджетного кодекса РФ,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12 п. 1 ст. 8 Положения о Контрольно-счетном органе города Боготола, утверждённого решением Боготольского городского Совета депутатов от 24.12.2015 № 2-21(в редакции от 11.05.2017).</w:t>
      </w:r>
    </w:p>
    <w:p>
      <w:pPr>
        <w:pStyle w:val="Style16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7 п. 1 ст. 8 Положения о Контрольно-счетном органе города Боготола (далее – Контрольно-счетный орган, КСО), Контрольно-счетный орган наделен полномочиями по финансово-экономической экспертизе проектов правовых актов муниципального образования город Боготола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роект постановления </w:t>
      </w:r>
      <w:r>
        <w:rPr>
          <w:sz w:val="28"/>
          <w:szCs w:val="28"/>
          <w:lang w:eastAsia="en-US"/>
        </w:rPr>
        <w:t xml:space="preserve">администрации города Боготола </w:t>
      </w:r>
      <w:r>
        <w:rPr>
          <w:rFonts w:eastAsia="Calibri"/>
          <w:sz w:val="28"/>
          <w:szCs w:val="28"/>
          <w:lang w:eastAsia="en-US"/>
        </w:rPr>
        <w:t xml:space="preserve">внесен </w:t>
      </w:r>
      <w:r>
        <w:rPr>
          <w:sz w:val="28"/>
          <w:szCs w:val="28"/>
        </w:rPr>
        <w:t>в Контрольно-счетный орган без официального письма Главы города Боготола А.Н. Артибякина</w:t>
      </w:r>
      <w:r>
        <w:rPr>
          <w:rFonts w:eastAsia="Calibri"/>
          <w:sz w:val="28"/>
          <w:szCs w:val="28"/>
          <w:lang w:eastAsia="en-US"/>
        </w:rPr>
        <w:t xml:space="preserve">, пояснительной записки и финансово-экономического обоснования, тем самым были нарушены требования распоряжения администрации города Боготола от 07.05.2009 № 111-р «Об утверждении Положения о порядке внесения проектов муниципальных правовых актов в исполнительный орган муниципального образования город Боготол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нтрольно-счет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sz w:val="28"/>
          <w:szCs w:val="28"/>
        </w:rPr>
        <w:t>Об утверждении муниципальной программы города Боготола «Противодействие экстремизму и профилактика терроризма на территории города Боготола»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– Программа), по результатам которой установлено следующе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роза экстремизма продолжает оставаться одним из основных факторов, дестабилизирующих общественно-политическую обстановку 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негативного отношения к такому опасному явлению в обществе, как экстремизм, является комплексной задачей, требующей скоординированных усилий органов государственной власти всех уровней с общественными организациями и объединениями, религиозными структурами, другими институтами гражданского общества и отдельными гражданами.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>Противодействие экстремизму и профилактика терроризма на территории города Боготола</w:t>
      </w:r>
      <w:r>
        <w:rPr>
          <w:sz w:val="28"/>
          <w:szCs w:val="28"/>
        </w:rPr>
        <w:t xml:space="preserve">» </w:t>
      </w:r>
      <w:r>
        <w:rPr>
          <w:spacing w:val="13"/>
          <w:sz w:val="28"/>
          <w:szCs w:val="28"/>
        </w:rPr>
        <w:t xml:space="preserve">разработана в соответствии с Федеральным Законом от 25.07.2002 № 114-ФЗ </w:t>
      </w:r>
      <w:r>
        <w:rPr>
          <w:spacing w:val="-1"/>
          <w:sz w:val="28"/>
          <w:szCs w:val="28"/>
        </w:rPr>
        <w:t xml:space="preserve">«О противодействии экстремистской деятельности», Федеральным Законом от 06.03.2006 № 35-ФЗ «О противодействии </w:t>
      </w:r>
      <w:r>
        <w:rPr>
          <w:sz w:val="28"/>
          <w:szCs w:val="28"/>
        </w:rPr>
        <w:t xml:space="preserve">терроризму», </w:t>
      </w:r>
      <w:r>
        <w:rPr>
          <w:spacing w:val="-1"/>
          <w:sz w:val="28"/>
          <w:szCs w:val="28"/>
        </w:rPr>
        <w:t xml:space="preserve">Стратегией противодействия экстремизму в Российской Федерации до 2025 года </w:t>
      </w:r>
      <w:r>
        <w:rPr>
          <w:sz w:val="28"/>
          <w:szCs w:val="28"/>
        </w:rPr>
        <w:t>(утвержденной Президентом РФ 28.11.2014 г., Пр-2753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цепцией противодействия терроризму в Российской Федерации (утв. Президентом РФ 5 октября 2009 г.), - Указ Президента Российской Федерации от 15.02.2006 г. № 116 «О мерах по противодействию терроризму», </w:t>
      </w:r>
      <w:r>
        <w:rPr>
          <w:spacing w:val="1"/>
          <w:sz w:val="28"/>
          <w:szCs w:val="28"/>
        </w:rPr>
        <w:t>Уставом города Боготола,</w:t>
      </w:r>
      <w:r>
        <w:rPr>
          <w:sz w:val="28"/>
          <w:szCs w:val="28"/>
        </w:rPr>
        <w:t xml:space="preserve">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униципальной программы – это противодействие терроризму и экстремизму, защита жизни граждан, проживающих на территории города от террористических актов и экстремистских проявлений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ми МП являются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) Проведение информационно-пропагандистской работы с населением города, разъяснение сущности терроризма и его общественной опасности, формирование у граждан неприятие идеологии терроризма и экстремизма, повышения бдительности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 xml:space="preserve">2.) </w:t>
      </w:r>
      <w:r>
        <w:rPr>
          <w:sz w:val="28"/>
          <w:szCs w:val="28"/>
        </w:rPr>
        <w:t>Повышение уровня межведомственного взаимопонимания по профилактике терроризма и экстремизма</w:t>
      </w:r>
      <w:r>
        <w:rPr>
          <w:color w:val="000000"/>
          <w:sz w:val="28"/>
          <w:szCs w:val="28"/>
        </w:rPr>
        <w:t>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) 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муниципальной программы – 2018-2020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 и показатели результативности муниципальной программы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едотвращенных террористически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выступлений в СМИ по вопросам профилактики терроризма и экстремизм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сформирована с нарушением требований постановления администрации города Боготола от 09.08.2013 № 0963-п «</w:t>
      </w:r>
      <w:r>
        <w:rPr>
          <w:b/>
          <w:color w:val="000000"/>
          <w:sz w:val="28"/>
          <w:szCs w:val="28"/>
        </w:rPr>
        <w:t>Об «Об утверждении Порядка разработки, формирования и реализации муниципальных программ города Боготола»</w:t>
      </w:r>
      <w:r>
        <w:rPr>
          <w:b/>
        </w:rPr>
        <w:t xml:space="preserve"> </w:t>
      </w:r>
      <w:r>
        <w:rPr>
          <w:b/>
          <w:sz w:val="28"/>
          <w:szCs w:val="28"/>
        </w:rPr>
        <w:t>(в редакции постановления от 25.11.2016 № 1261-п) в части форматов приложений, в паспорте муниципальной Программы не указан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- в разделе основания для разработки муниципальной программы не указаны следующие НПА: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>1. статья 179 Бюджетного кодекса Российской Федерации;</w:t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становление администрации города Боготола от 09.08.2013 № 0963-п «Об утверждении Порядка разработки, формирования и реализации муниципальных программ города Боготола»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2.1. Муниципальная программа содержит ряд мероприятий, по которым не предусмотрено финансирование на 2014-2018 годы, что создает риски недостижения целевых индикаторов и показателей результативности муниципальной программы и может повлиять на ее эффективность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ме того, отсутствие лимитов бюджетных ассигнований в Мунпрограмме по мероприятиям, продолжающим свое действие, повлечет необходимость корректировки основных параметров программы в ходе ее реализации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>Муниципальная программа содержит оценку возможных рисков при реализации программы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На решение задач и достижение целей программы могут оказать влия</w:t>
        <w:softHyphen/>
        <w:t>ние как внутренние, так и внешние риск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бщий объемы финансирования программы за счет средств местного бюджета на период 2018-2020 годы составляет 45,0 тыс. руб., в том числе по годам реализации: 2018 – 15,0 тыс. руб., 2019 – 15,0 тыс. руб., 2020 – 15,0 тыс. руб.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Выводы и предложения по результатам проведенной экспертиз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 Общий объем финансирования муниципальной программы в 2018-2020 годах составит 45,0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труктура и задачи муниципальной соответствуют федеральным законам и Указу Президента Российской Федерации от 15.02.2006 г. № 116 «О мерах по противодействию терроризму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3. Муниципальная программа сформирована с нарушением требований постановления администрации города Боготола от 09.08.2013 № 0963-п «</w:t>
      </w:r>
      <w:r>
        <w:rPr>
          <w:color w:val="000000"/>
          <w:sz w:val="28"/>
          <w:szCs w:val="28"/>
        </w:rPr>
        <w:t>Об «Об утверждении Порядка разработки, формирования и реализации муниципальных программ города Боготола»</w:t>
      </w:r>
      <w:r>
        <w:rPr/>
        <w:t xml:space="preserve"> </w:t>
      </w:r>
      <w:r>
        <w:rPr>
          <w:sz w:val="28"/>
          <w:szCs w:val="28"/>
        </w:rPr>
        <w:t xml:space="preserve">(в редакции постановления от 25.11.2016 № 1261-п) в части форматов приложений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порт муниципальной Программы не соответствует требованиям указанных в Порядке</w:t>
      </w:r>
      <w:r>
        <w:rPr>
          <w:color w:val="000000"/>
          <w:sz w:val="28"/>
          <w:szCs w:val="28"/>
        </w:rPr>
        <w:t xml:space="preserve"> разработки, формирования и реализации муниципальных программ города Боготола </w:t>
      </w:r>
      <w:r>
        <w:rPr>
          <w:sz w:val="28"/>
          <w:szCs w:val="28"/>
        </w:rPr>
        <w:t>утвержденных постановлением администрации города Боготола от 09.08.2013 № 0963-п (в редакции от 25.11.2016 № 1261-п), где не указаны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1. статья 179 Бюджетного кодекса Российской Федерации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а Боготола от 09.08.2013 № 0963-п «Об утверждении Порядка разработки, формирования и реализации муниципальных программ города Боготола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ая программа содержит оценку возможных рисков при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 Муниципальная программа содержит ряд мероприятий, по которым не предусмотрено финансирование на 2014-2018 годы, что создает риски недостижения целевых индикаторов и показателей результативности муниципальной программы и может повлиять на ее эффективность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чания Контрольно-счетного органа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счет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15:00Z</dcterms:created>
  <dc:creator>user</dc:creator>
  <dc:description/>
  <cp:keywords/>
  <dc:language>en-US</dc:language>
  <cp:lastModifiedBy>Kazak TV</cp:lastModifiedBy>
  <cp:lastPrinted>2016-06-28T13:10:00Z</cp:lastPrinted>
  <dcterms:modified xsi:type="dcterms:W3CDTF">2018-01-18T06:22:00Z</dcterms:modified>
  <cp:revision>19</cp:revision>
  <dc:subject/>
  <dc:title/>
</cp:coreProperties>
</file>