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о результатам финансово-экономической экспертизы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екта постановления администрации города Боготола «О внесении изменений в постановление администрации города Боготола </w:t>
      </w:r>
      <w:r>
        <w:rPr>
          <w:b/>
          <w:sz w:val="28"/>
          <w:szCs w:val="28"/>
        </w:rPr>
        <w:t xml:space="preserve">от 23.09.2013 № 1184-п «Об утверждении муниципальной программы города Боготола «Управление муниципальными финансами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роект постановления администрации города Боготола внесе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овым управлением администрации г. Боготола </w:t>
      </w:r>
    </w:p>
    <w:p>
      <w:pPr>
        <w:pStyle w:val="Normal"/>
        <w:jc w:val="center"/>
        <w:rPr/>
      </w:pPr>
      <w:r>
        <w:rPr>
          <w:sz w:val="28"/>
          <w:szCs w:val="28"/>
        </w:rPr>
        <w:t>письмом от 19.10.2017 № 02-11/172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Настоящее экспертное заключение подготовлено председателем, Контрольно-счетного органа города Боготола Казак Т.В. на основании ст. 157 Бюджетного кодекса РФ, п.п. 7 п. 2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а от 07.02.2011 № 6-ФЗ), п.п. 12 п. 1 ст. 8 Положения «О Контрольно-счетном органе города Боготола», утверждённого решением Боготольского городского Совета депутатов от 24.12.2015 № 2-21 (в редакции от 11.05.2017 № 8-86).</w:t>
      </w:r>
    </w:p>
    <w:p>
      <w:pPr>
        <w:pStyle w:val="Style19"/>
        <w:shd w:fill="auto" w:val="clear"/>
        <w:spacing w:lineRule="auto" w:line="240"/>
        <w:ind w:firstLine="567"/>
        <w:jc w:val="both"/>
        <w:rPr/>
      </w:pPr>
      <w:r>
        <w:rPr>
          <w:sz w:val="28"/>
          <w:szCs w:val="28"/>
        </w:rPr>
        <w:t>В соответствии п.п. 7 п. 2 ст. 9 Федерального закона от 07.02.2011 № 6-ФЗ, п.п. 7 п. 1 ст. 8 Положения о Контрольно-счетном органе города Боготола (далее – Контрольно-счетный орган, КСО, контрольный орган), Контрольно-счетный орган наделен полномочиями по финансово-экономической экспертизе проектов правовых актов муниципального образования город Боготола (включая обоснованность финансово-экономических обоснований) в части, касающейся расходных обязательств муниципального образования города, а также муниципальных программ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ект постановления </w:t>
      </w:r>
      <w:r>
        <w:rPr>
          <w:sz w:val="28"/>
          <w:szCs w:val="28"/>
          <w:lang w:eastAsia="en-US"/>
        </w:rPr>
        <w:t xml:space="preserve">администрации города Боготола </w:t>
      </w:r>
      <w:r>
        <w:rPr>
          <w:rFonts w:eastAsia="Calibri"/>
          <w:sz w:val="28"/>
          <w:szCs w:val="28"/>
          <w:lang w:eastAsia="en-US"/>
        </w:rPr>
        <w:t xml:space="preserve">внесен </w:t>
      </w:r>
      <w:r>
        <w:rPr>
          <w:sz w:val="28"/>
          <w:szCs w:val="28"/>
        </w:rPr>
        <w:t>в Контрольно-счетный орган на основании официального письма</w:t>
      </w:r>
      <w:r>
        <w:rPr>
          <w:color w:val="FF0000"/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 xml:space="preserve">исполняющего полномочия </w:t>
      </w:r>
      <w:r>
        <w:rPr>
          <w:sz w:val="28"/>
          <w:szCs w:val="28"/>
        </w:rPr>
        <w:t>начальника финансового управления администрации г. Боготола Т.В. Сысоевой</w:t>
      </w:r>
      <w:r>
        <w:rPr>
          <w:rFonts w:eastAsia="Calibri"/>
          <w:sz w:val="28"/>
          <w:szCs w:val="28"/>
          <w:lang w:eastAsia="en-US"/>
        </w:rPr>
        <w:t>, с пояснительной записки и листом согласов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онтрольным органом проведена ф</w:t>
      </w:r>
      <w:r>
        <w:rPr>
          <w:sz w:val="28"/>
          <w:szCs w:val="28"/>
        </w:rPr>
        <w:t xml:space="preserve">инансово-экономическая экспертиза </w:t>
      </w:r>
      <w:r>
        <w:rPr>
          <w:sz w:val="28"/>
          <w:szCs w:val="28"/>
          <w:lang w:eastAsia="en-US"/>
        </w:rPr>
        <w:t xml:space="preserve">проекта постановления администрации города Боготола «О внесении изменений в постановление администрации города Боготола от </w:t>
      </w:r>
      <w:r>
        <w:rPr>
          <w:sz w:val="28"/>
          <w:szCs w:val="28"/>
        </w:rPr>
        <w:t xml:space="preserve">23.09.2013 № 1184-п «Об утверждении муниципальной программы города Боготола «Управление муниципальными финансами» </w:t>
      </w:r>
      <w:r>
        <w:rPr>
          <w:rFonts w:eastAsia="Calibri"/>
          <w:sz w:val="28"/>
          <w:szCs w:val="28"/>
          <w:lang w:eastAsia="en-US"/>
        </w:rPr>
        <w:t xml:space="preserve">(далее – Программа), по результатам которой установлено следующее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соответствия целей и задач Муниципальной программы приоритетам социально-экономического развития города Боготола в соответствующей сфе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города Богото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отсутствие документа стратегического планирования города Боготола, определяющего приоритеты, цели и задачи в соответствующей сфере реализации Муниципальной программы на долгосрочный период, невозможно оценить соответствие Муниципальной программы приоритетам социально-экономического развития города Боготол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политики на среднесрочную перспективу разрабатываются ежегодно и рассматриваются одновременно с проектом решения о городском бюджете на очередной финансовый год и плановый пери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0.1 БК РФ Финансовым управлением разработан Проект бюджетного прогноза города Боготола до 202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бюджетной политики города Боготола является обеспечение устойчивости местного бюджета в сложных экономических условиях и безусловное исполнение принятых обязательств наиболее эффективным способо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II. Анализ структуры и содержания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Структура программы по сравнению с действующей редакцией программы изменилась исключено одно мероприятие и три задачи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Цели и задачи программы. Цели программы остались неизменны.</w:t>
      </w:r>
    </w:p>
    <w:p>
      <w:pPr>
        <w:pStyle w:val="ConsPlusCel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ConsPlusCel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;</w:t>
      </w:r>
    </w:p>
    <w:p>
      <w:pPr>
        <w:pStyle w:val="ConsPlusCel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контроля и надзора за соблюдением бюджетного законодательств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екте Программы изменилось количество задач, из 7 задач предыдущей редакции программы осталось 4 задач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города Боготола;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для граждан к информации о городском бюджете и бюджетном процессе в компактной и доступной форме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существление контроля за соблюдением бюджетного законодательства РФ и иных нормативных правовых актов, регулирующих бюджетные правоотношения,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результативности муниципального финансового контроля.</w:t>
      </w:r>
    </w:p>
    <w:p>
      <w:pPr>
        <w:pStyle w:val="Normal"/>
        <w:autoSpaceDE w:val="false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задачи программы исключены, а именно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атизация исполнения городского бюджета;</w:t>
      </w:r>
    </w:p>
    <w:p>
      <w:pPr>
        <w:pStyle w:val="Normal"/>
        <w:numPr>
          <w:ilvl w:val="0"/>
          <w:numId w:val="2"/>
        </w:numPr>
        <w:autoSpaceDE w:val="false"/>
        <w:ind w:left="0" w:firstLine="5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, а также повышения эффективности расходов городского бюджета.</w:t>
      </w:r>
    </w:p>
    <w:p>
      <w:pPr>
        <w:pStyle w:val="Style18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При анализе значений целевых показателей и показателей результативности программы (приложение 1 к программе) в проекте Программы откорректированы целевые показатели (их наименования, значения целевых показателей). Значения целевых показателей Программы в 2020 году сохранены на уровне 2019 год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Для достижения целей муниципальной программы и решения задач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управления муниципальными финансами в муниципальную программу включены три мероприятия. Общее количество мероприятий, планируемых к реализации в составе муниципальной программы, изменилось. Исключено мероприятие «Комплексная автоматизация процесса исполнения и формирования отчетности городского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Анализ ресурсного обеспечения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1. Финансирование муниципальной программы предусмотрено за счет средств краевого и местного бюджетов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на 2014-2020 годы составляет 32 797,2 тыс. рублей (в т.ч. на 2018-2020 годы –13 913,7 тыс. рублей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ым источником финансирования государственной программы выступают средства местного бюджета (96,3% общего объема финансировани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объем финансирования Программы по годам приходится на 2015 год (15,0% общего объема финансирования ежегодно), наименьший объем ассигнований на реализацию Программы составил в 2014 году (13,6% общего объема финансирования). Основным источником финансирования Программы выступают средства местного бюдже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того объем финансирования за счет средств местного бюджета на 2018-2020 годы составляет 13 913,7 тыс. руб., по годам реализации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– 4 737,9 тыс. 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– 4 587,9 тыс. руб.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0 – 4 537,9 тыс. руб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V. Вывод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ы и предложения по результатам проведенной экспертиз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и задачи Муниципальной программы соответствуют приоритетам государственной политики в сфере управления муниципальными финанс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 Цели муниципальной программы остались без измен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Задачи муниципальной программы изменились, в проекте Программы исключено 3 задач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4.3. Структура и содержание муниципальной программы в полной мере соответствуют структуре и содержанию, определенным в Порядке</w:t>
      </w:r>
      <w:r>
        <w:rPr>
          <w:color w:val="000000"/>
          <w:sz w:val="28"/>
          <w:szCs w:val="28"/>
        </w:rPr>
        <w:t xml:space="preserve"> разработки, формирования и реализации муниципальных программ города Боготола»</w:t>
      </w:r>
      <w:r>
        <w:rPr>
          <w:sz w:val="28"/>
          <w:szCs w:val="28"/>
        </w:rPr>
        <w:t xml:space="preserve">, утвержденном постановлением администрации города Боготола </w:t>
      </w:r>
      <w:r>
        <w:rPr>
          <w:color w:val="000000"/>
          <w:sz w:val="28"/>
          <w:szCs w:val="28"/>
        </w:rPr>
        <w:t>09.08.2013 № 0963-п (в редакции от 29.06.2017 № 0810-п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Общий объем финансирования муниципальной программы, предусмотренный Проектом постановления на 2018-2020 годы, составляет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ыс. рублей, в т.ч. на 2018 год –13 913,7 тыс. рублей.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рограммы может быть рассмотрен на заседании комиссии по утверждению муниципальных программ администрацией города Богото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Контрольно-сче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 города Боготола                                                                          Т. В. Каз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 Знак Знак"/>
    <w:qFormat/>
    <w:rPr>
      <w:sz w:val="26"/>
      <w:szCs w:val="26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сновной текст_ Знак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20">
    <w:name w:val="Основной текст_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00:00Z</dcterms:created>
  <dc:creator>user</dc:creator>
  <dc:description/>
  <cp:keywords/>
  <dc:language>en-US</dc:language>
  <cp:lastModifiedBy>Kazak TV</cp:lastModifiedBy>
  <cp:lastPrinted>2017-10-19T15:18:00Z</cp:lastPrinted>
  <dcterms:modified xsi:type="dcterms:W3CDTF">2018-01-18T06:29:00Z</dcterms:modified>
  <cp:revision>75</cp:revision>
  <dc:subject/>
  <dc:title/>
</cp:coreProperties>
</file>