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результатам финансово-экономической экспертиз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проекта постановления администрации города Боготола «</w:t>
      </w:r>
      <w:r>
        <w:rPr>
          <w:b/>
          <w:sz w:val="28"/>
          <w:szCs w:val="28"/>
        </w:rPr>
        <w:t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– открытый муниципалитет»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(проект</w:t>
      </w:r>
      <w:r>
        <w:rPr/>
        <w:t xml:space="preserve"> </w:t>
      </w:r>
      <w:r>
        <w:rPr>
          <w:sz w:val="28"/>
          <w:szCs w:val="28"/>
        </w:rPr>
        <w:t xml:space="preserve">постановления администрации города Боготола внесен письмом исполняющего полномочия Главы города Боготол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4.10.2017 № 4894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.п. 12 п. 1 ст. 8 Положения о Контрольно-ревизионной комиссии города Боготола, утверждённого решением Боготольского городского Совета депутатов от 24.12.2015 № 2-21 (в редакции от 11.05.2017 № 8-86) проведена финансово-экономическая экспертиза проекта постановления</w:t>
      </w:r>
      <w:r>
        <w:rPr>
          <w:sz w:val="28"/>
          <w:szCs w:val="28"/>
          <w:lang w:eastAsia="en-US"/>
        </w:rPr>
        <w:t xml:space="preserve"> администрации города Боготола «</w:t>
      </w:r>
      <w:r>
        <w:rPr>
          <w:sz w:val="28"/>
          <w:szCs w:val="28"/>
        </w:rPr>
        <w:t>О внесении изменений в постановление администрации от 30.09.2013 № 1249-п «Об утверждении муниципальной программы города Боготола «Гражданское общество – открытый муниципалитет» (далее – Проект постановления, муниципальная программа</w:t>
      </w:r>
      <w:r>
        <w:rPr>
          <w:rFonts w:eastAsia="Calibri"/>
          <w:sz w:val="28"/>
          <w:szCs w:val="28"/>
          <w:lang w:eastAsia="en-US"/>
        </w:rPr>
        <w:t>), по результатам которой установлено следующе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нализ соответствия целей и задач Муниципальной программы приоритетам социально-экономического развития города Боготола в соответствующей сфер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 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края и город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 проявляет себя через общественную активность своих членов, поэтому органы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повышение открытости власти и поддержку социально-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Цели муниципальной программы -</w:t>
      </w:r>
      <w:r>
        <w:rPr/>
        <w:t xml:space="preserve"> </w:t>
      </w:r>
      <w:r>
        <w:rPr>
          <w:sz w:val="28"/>
          <w:szCs w:val="28"/>
        </w:rPr>
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дачами программы являются: содействие формированию пространства, способствующего развитию гражданских инициатив, поддержка социально ориентированных некоммерческих организаций;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.</w:t>
      </w:r>
    </w:p>
    <w:p>
      <w:pPr>
        <w:pStyle w:val="Style20"/>
        <w:spacing w:before="0" w:after="0"/>
        <w:ind w:left="0" w:firstLine="41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II. Анализ структуры и содержания Муниципальной программы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граммы соответствуют макету, предусмотренному постановлением администрации города Боготола от 09.08.2013 № 0963-п (в редакции от 29.06.2017 № 0810-п) «Об утверждении Порядка разработки, формирования и реализации муниципальных программ города Богото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руктура муниципальной программы по сравнению с действующей редакцией не изменилась. 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Муниципальная программа включает в себя 2 подпрограммы:</w:t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>- Подпрограмма 1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 города Боготола</w:t>
      </w:r>
      <w:r>
        <w:rPr>
          <w:sz w:val="28"/>
          <w:szCs w:val="28"/>
        </w:rPr>
        <w:t>».</w:t>
      </w:r>
    </w:p>
    <w:p>
      <w:pPr>
        <w:pStyle w:val="Normal"/>
        <w:overflowPunct w:val="false"/>
        <w:autoSpaceDE w:val="false"/>
        <w:ind w:firstLine="4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Цели и задачи муниципальной программы определены в соответствии с федеральными законами от 12.01.1996 № 7-ФЗ «О некоммерческих организациях»,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9.02.2009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23.08.2011 № 713 «О предоставлении поддержки социально ориентированным некоммерческим организациям»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sz w:val="28"/>
          <w:szCs w:val="28"/>
        </w:rPr>
        <w:t>Цели поддержки социально ориентированных некоммерческих организаций на федеральном, региональном и местном уровне отличаются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муниципальной программы -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униципальная программа не содержит оценку возможных рисков при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4. По подпрограмме 1 «</w:t>
      </w:r>
      <w:r>
        <w:rPr>
          <w:b/>
          <w:color w:val="000000"/>
          <w:sz w:val="28"/>
          <w:szCs w:val="28"/>
        </w:rPr>
        <w:t>Поддержка социально ориентированных некоммерческих организаций города Боготола</w:t>
      </w:r>
      <w:r>
        <w:rPr>
          <w:b/>
          <w:sz w:val="28"/>
          <w:szCs w:val="28"/>
        </w:rPr>
        <w:t xml:space="preserve">» содержится ряд мероприятий, по которым не предусмотрено финансирование на 2017-2020 годы, что создает риски недостижения целевых индикаторов и показателей результативности муниципальной программы и может повлиять на ее эффективность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ме того, отсутствие лимитов бюджетных ассигнований в программе по мероприятиям, продолжающим свое действие, повлечет необходимость корректировки основных параметров программы в ходе ее реализ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5.</w:t>
      </w:r>
      <w:r>
        <w:rPr>
          <w:b/>
          <w:sz w:val="28"/>
          <w:szCs w:val="28"/>
        </w:rPr>
        <w:t xml:space="preserve"> Из 5 показателей результативности программы на 2018-2020 годы все 5 показателей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3. Анализ ресурсного обеспечения (анализ структуры управления, кадровые и финансовые ресурс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Структура проекта муниципальной программой по сравнению с действующей редакцией программы не измени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 Финансирование муниципальной программы на 2018-2020 годы предусмотрено за счет средств местного бюдж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государственной программы в 2018-2020 годах составит 5 199,5 тыс. рублей, в том числе на 2018 год предусмотрено финансирование 2 276,1 тыс. рубл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ъемов финансирования по подпрограммам указывает на то, что приоритеты города в сфере содействия развитию гражданского общества на ближайшую перспективу сохраняются. По-прежнему наибольший объем финансирования приходится на мероприятия по </w:t>
      </w:r>
      <w:r>
        <w:rPr/>
        <w:t xml:space="preserve"> </w:t>
      </w:r>
      <w:r>
        <w:rPr>
          <w:sz w:val="28"/>
          <w:szCs w:val="28"/>
        </w:rPr>
        <w:t xml:space="preserve">подпрограмме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2018 году объем финансирования по подпрограмме 2 составит – 2 236,1 тыс. рублей, или 98,2% от общего объема ассигнований муниципальной программы за 2018 год (в 2017 году ожидается – 1358,5 тыс. рублей, или 75,5% от общего объем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Сопоставление объемов финансирования муниципальной программы, предусмотренных Проектом постановления, и объемов финансирования, утвержденных действующей редакцией муниципальной программы, представлено в таблице:</w:t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16"/>
        <w:gridCol w:w="816"/>
        <w:gridCol w:w="843"/>
        <w:gridCol w:w="980"/>
        <w:gridCol w:w="848"/>
        <w:gridCol w:w="985"/>
        <w:gridCol w:w="850"/>
        <w:gridCol w:w="1121"/>
        <w:gridCol w:w="1124"/>
        <w:gridCol w:w="984"/>
      </w:tblGrid>
      <w:tr>
        <w:trPr>
          <w:trHeight w:val="363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/>
              <w:t>финанси-рования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 xml:space="preserve">Действующая редакция мун. программы </w:t>
            </w:r>
          </w:p>
        </w:tc>
        <w:tc>
          <w:tcPr>
            <w:tcW w:w="3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Проект муниципальной программы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Отклонение проекта мун. программы от</w:t>
            </w:r>
          </w:p>
        </w:tc>
      </w:tr>
      <w:tr>
        <w:trPr>
          <w:trHeight w:val="70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3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Действующей редакции</w:t>
            </w:r>
          </w:p>
        </w:tc>
      </w:tr>
      <w:tr>
        <w:trPr>
          <w:trHeight w:val="138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019</w:t>
            </w:r>
          </w:p>
        </w:tc>
      </w:tr>
      <w:tr>
        <w:trPr>
          <w:trHeight w:val="38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Краевой б-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6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Местны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б-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 342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36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79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79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398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 2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 5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 37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+148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r>
              <w:rPr/>
              <w:t>+755,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40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 xml:space="preserve">1 768,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79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79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406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2 2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 5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1 37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r>
              <w:rPr/>
              <w:t>+148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center"/>
              <w:outlineLvl w:val="1"/>
              <w:rPr/>
            </w:pPr>
            <w:r>
              <w:rPr/>
              <w:t>+ 755,4</w:t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проекте Программы объем финансирования на 2018 год по сравнению с редакцией увеличи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 на 1 484,2 тыс. рублей. В целом по Программе предусматривается также увеличение в 2018 году на 1 484,2 тыс. рублей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редставленной пояснительной записке к проекту постановления администрации города Боготола по внесению изменений в муниципальную программу «Гражданское общество – открытый муниципалитет» от 30.09.2013 № 1249-п не содержатся пояснения по внесению изменений в мероприятия программы и подпрограм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средств местного бюджета на период 2018-2020 годы согласно проекту программы составит 5 199,5 тыс. руб., в том числе по годам реализа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– 2 276,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9 – 1547,3 тыс. руб.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 – 1 376,1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ыводы и предложения по результатам проведенной экспертизы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ая программа направлена на повышение открытости власти и поддержку социально-ориентированных некоммерческих организац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Цели и задачи муниципальной программы не изм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Структура проекта муниципальной программой по сравнению с действующей редакцией программы не изменилась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5.4. Муниципальная программа не содержит оценку возможных рисков при реализации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5. По подпрограмме 1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 города Боготола</w:t>
      </w:r>
      <w:r>
        <w:rPr>
          <w:sz w:val="28"/>
          <w:szCs w:val="28"/>
        </w:rPr>
        <w:t xml:space="preserve">» содержится ряд мероприятий, по которым не предусмотрено финансирование на 2017-2020 годы, что создает риски недостижения целевых индикаторов и показателей результативности муниципальной программы и может повлиять на ее эффективность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тсутствие лимитов бюджетных ассигнований в программе по мероприятиям, продолжающим свое действие, повлечет необходимость корректировки основных параметров программы в ходе ее реализ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6.</w:t>
      </w:r>
      <w:r>
        <w:rPr>
          <w:sz w:val="28"/>
          <w:szCs w:val="28"/>
        </w:rPr>
        <w:t xml:space="preserve"> Из 5 показателей результативности программы на 2018-2020 годы все 5 показателей предусмотрены без динамики роста, что не позволит оценить эффективность использования бюджетных ассигнований, направляемых на реализацию программных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7. Общий объем финансирования муниципальной программы в 2018-2020 годах составит 5 199,5 тыс. рублей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Пояснение к проекту постановления не информативно и не содержит обоснований и пояснений в отношении предусматриваемых изменений, вносимых в Муниципальную программ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мечания Контрольно-счетного органа города Боготола, изложенные в настоящем Заключении, подлежат устранению в сроки, установленные пунктом 2 статьи 179 Бюджетного кодекса Российской Федераци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может быть рассмотрен на заседании комиссии по утверждению муниципальных программ администрацией города Боготола, с учетом вышеуказанных замечани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Контрольно-сч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города Боготола                                                                       Т. В. Каз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 Знак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сновной текст_ Знак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7">
    <w:name w:val="Основной текст_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46:00Z</dcterms:created>
  <dc:creator>user</dc:creator>
  <dc:description/>
  <cp:keywords/>
  <dc:language>en-US</dc:language>
  <cp:lastModifiedBy>Kazak TV</cp:lastModifiedBy>
  <cp:lastPrinted>2017-04-14T09:59:00Z</cp:lastPrinted>
  <dcterms:modified xsi:type="dcterms:W3CDTF">2018-01-18T06:24:00Z</dcterms:modified>
  <cp:revision>53</cp:revision>
  <dc:subject/>
  <dc:title/>
</cp:coreProperties>
</file>