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04.10.2013 № 1270-п «Об утверждении муниципальной программы города Боготола «Защита населения и территории города Боготола от чрезвычайных ситуаций природного и техногенного характера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ее экспертное заключение подготовлено председателем, Контрольно-счетного органа города Боготола Казак Т.В. на основании ст. 157 Бюджетного кодекса РФ,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12 п. 1 ст. 8 Положения о Контрольно-ревизионной комиссии города Боготола, утверждённого решением Боготольского городского Совета депутатов от 24.12.2015 № 2-21 (в редакции от 11.05.2017 №8-86).</w:t>
      </w:r>
    </w:p>
    <w:p>
      <w:pPr>
        <w:pStyle w:val="Style16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п.п. 7 п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п. 7 п. 1 ст. 8 Положения о Контрольно-счетном органе города Боготола (далее – Контрольный орган, КСО), Контрольный орган наделен полномочиями по финансово-экономической экспертизе проектов правовых актов муниципального образования город Боготола (включая обоснованность финансово-экономических обоснований) в части, касающейся расходных обязательств муниципального образования города, а также муниципальных програм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 постановления по внесению изменений в муниципальную программу внесен </w:t>
      </w:r>
      <w:r>
        <w:rPr>
          <w:sz w:val="28"/>
          <w:szCs w:val="28"/>
        </w:rPr>
        <w:t>в КСО сопроводительным письмом исполняющим полномочия Главы города Боготола Е.М. Деменковой от 20.10.2017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812</w:t>
      </w:r>
      <w:r>
        <w:rPr>
          <w:rFonts w:eastAsia="Calibri"/>
          <w:sz w:val="28"/>
          <w:szCs w:val="28"/>
          <w:lang w:eastAsia="en-US"/>
        </w:rPr>
        <w:t xml:space="preserve"> с пояснительной запиской и листом согласования, тем самым соблюдены требования распоряжения администрации города Боготола от 07.05.2009 № 111-р «Об утверждении Положения о порядке внесения проектов муниципальных правовых актов в исполнительный орган муниципального образования город Боготол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м органом проведена ф</w:t>
      </w:r>
      <w:r>
        <w:rPr>
          <w:sz w:val="28"/>
          <w:szCs w:val="28"/>
        </w:rPr>
        <w:t xml:space="preserve">инансово-экономическая экспертиза </w:t>
      </w:r>
      <w:r>
        <w:rPr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sz w:val="28"/>
          <w:szCs w:val="28"/>
        </w:rPr>
        <w:t xml:space="preserve">О внесении изменений в постановление администрации города Боготола от 04.10.2013 № 1270-п «Об утверждении муниципальной программы города Боготола «Защита населения и территории города Боготола от чрезвычайных ситуаций природного и техногенного характера» </w:t>
      </w:r>
      <w:r>
        <w:rPr>
          <w:rFonts w:eastAsia="Calibri"/>
          <w:sz w:val="28"/>
          <w:szCs w:val="28"/>
          <w:lang w:eastAsia="en-US"/>
        </w:rPr>
        <w:t xml:space="preserve">(далее – Программа), по результатам которой установлено следующе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ей целью социально-экономического развития муниципального образования является повышение уровня и качества жизни  населения, формирование благоприятной, здоровой и безопасной среды   обитания, в том числе необходимого уровня пожарной безопас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связь населения с персоналом дежурных служб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Приоритеты государственной политики Российской Федерации в сфере защиты от чрезвычайных ситуаций природного и техногенного характера и обеспечения безопасности населения установле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Федеральным законом от 21.12.1994 № 69-ФЗ «О пожарной безопасно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30.12.200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4 «О единой государственной системе предупреждения и ликвидации чрезвычайных ситуаци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рограммой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Правительства Российской Федерации от 15.04.2014 № 300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2. Цель - </w:t>
      </w:r>
      <w:r>
        <w:rPr>
          <w:sz w:val="28"/>
          <w:szCs w:val="28"/>
          <w:u w:val="single"/>
        </w:rPr>
        <w:t>Повышение уровня обеспечения безопасности жизнедеятельности населения,</w:t>
      </w:r>
      <w:r>
        <w:rPr>
          <w:sz w:val="28"/>
          <w:szCs w:val="28"/>
        </w:rPr>
        <w:t xml:space="preserve"> не соответствует приоритетам и основным направлениям государственной политики Российской Федерации в области защиты населения и территорий от чрезвычайных ситуаций в части вопросов, отнесенных к полномочиям органов исполнительной власти муниципальных образований. </w:t>
      </w:r>
      <w:r>
        <w:rPr>
          <w:sz w:val="28"/>
          <w:szCs w:val="28"/>
          <w:u w:val="single"/>
        </w:rPr>
        <w:t>В программе должна быть цель - 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цель в паспорте программы соответствует цели подпрограммы «Предупреждение, спасение, помощь населению края в чрезвычайных ситуациях, обеспечение безопасности населения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граммы соответствуют макету, предусмотренному постановлением администрации города Боготола от 09.08.2013 № 0963-п «Об утверждении Порядка разработки, формирования и реализации муниципальных программ города Боготола» (в редакции от 29.06.2017 № 0810-п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1. Структура и задачи муниципальной программы не изменены. 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Муниципальная программа включает в себя 1 подпрограмму:</w:t>
      </w:r>
    </w:p>
    <w:p>
      <w:pPr>
        <w:pStyle w:val="Normal"/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1 «Предупреждение, спасение, помощь населению города в чрезвычайных ситуациях; обеспечение безопасности населе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ль муниципальной программы указанную в паспорте программы необходимо заменить на цель, указанную в паспорте подпрограммы 1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ижение поставленной цели обеспечивается решением следующи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: </w:t>
      </w:r>
    </w:p>
    <w:p>
      <w:pPr>
        <w:pStyle w:val="ConsPlusNormal1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города. </w:t>
      </w:r>
    </w:p>
    <w:p>
      <w:pPr>
        <w:pStyle w:val="ConsPlusNormal1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проявлениям терроризма и экстремизма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профилактических и противоэпидемических мероприятий на территории гор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Количество целевых показателей и показателей результативности муниципальной программы не изменено. Значения показателей скорректированы с учетом итогов социально-экономического развития города за истекший период и доведенных лимитов бюджетных ассигнова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реализацию мероприятий муниципальной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бщее количество мероприятий, планируемых к реализации в составе муниципальной программы остались неизмен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аким образом, в предлагаемой редакции муниципальной программы к реализации планируется 8 мероприяти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предусматривает цель и задачи для решения вопросов профилактической направленности в области гражданской обороны, защиты населения от ЧС природного и техногенного характера, предотвращения и ликвидации ЧС, обучению населения в области гражданской обороны и защиты от чрезвычайных ситуаций природного и техногенного характера поскольку данная проблема затрагивает все сферы деятельности исполнительных органов государственной власти и органа местного самоуправления города Боготола.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ind w:firstLine="568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ресурсного обеспечения (анализ структуры управления, кадровые и финансовые ресурс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Структура управления муниципальной программой остается без измене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в муниципальной программе полномочия органов исполнительной власти муниципального образования не в полной мере соответствуют приоритетам и основным направлениям государственной политики Российской Федерации в области защиты населения и территорий от чрезвычайных ситуаций, а также законам Красноярского края в сфере защиты населения и территории Красноярского края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 Финансирование муниципальной программы на 2014-2020 годы предусмотрено за счет средств местного и краевого бюдже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государственной программы в 2014-2020 годах составит 9 183,3 тыс. рублей, в том числе за счет местного бюджета –8 711,5 тыс. рублей и краевого бюджета- 471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ирования по подпрограмме указывает на то, что приоритеты города в сфере защиты населения и территорий города от чрезвычайных ситуаций природного и техногенного характера на ближайшую перспективу сохраняются. По-прежнему наибольший объем финансирования приходится на мероприятия - предупреждение, спасение, помощь населению края в чрезвычайных ситуациях; обеспечение безопасности населения в 2016 - 2017 годах – 1307,0 тыс. рублей, или 95,2% от общего объема ассигнований по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Сопоставление объемов финансирования муниципальной программы, предусмотренных Проектом постановления, и объемов финансирования, утвержденных действующей редакцией муниципальной программы, представлено в таблице:</w:t>
      </w:r>
    </w:p>
    <w:p>
      <w:pPr>
        <w:pStyle w:val="Normal"/>
        <w:autoSpaceDE w:val="false"/>
        <w:ind w:firstLine="567"/>
        <w:jc w:val="right"/>
        <w:rPr/>
      </w:pPr>
      <w:r>
        <w:rPr/>
        <w:t>тыс. руб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134"/>
        <w:gridCol w:w="1134"/>
        <w:gridCol w:w="1134"/>
        <w:gridCol w:w="850"/>
        <w:gridCol w:w="993"/>
        <w:gridCol w:w="992"/>
      </w:tblGrid>
      <w:tr>
        <w:trPr>
          <w:trHeight w:val="81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и-ро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/>
              <w:t>Проект Программ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клонение проекта МП от действующей редакц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1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,8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на 2018 год по сравнению с 2017 годом уменьши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на 21,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местного, краевого бюджетов на период 2014-2020 годы в ходе внесения последних изменений составляет 6 164,5 тыс. руб., в том числе по годам реализа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4 – 1 197,7 тыс.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– 1 275,6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– 1 281,8 тыс. руб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– 1 372,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– 1 351,8 тыс. руб.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– 1 351,8 тыс. руб.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- 1 351,8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4. Выводы и предложения по результатам проведенной экспертиз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/>
        <w:t xml:space="preserve"> </w:t>
      </w:r>
      <w:r>
        <w:rPr>
          <w:sz w:val="28"/>
          <w:szCs w:val="28"/>
        </w:rPr>
        <w:t>Цель муниципальной программы не соответствует цели государственной программы РФ и государственной программы Краснояр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 муниципальной программы необходимо заменить на цель указанную в паспорте подпрограммы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Задачи муниципальной программы соответствуют приоритетам и основным направлениям государственной политики Российской Федерации в области защиты населения и территорий от чрезвычайных ситуаций и законам края, в части вопросов, отнесенных к полномочиям органов местного самоуправле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3. Общий объем финансирования муниципальной программы в 2014-2018 годах составит 9 183,3 тыс. рублей, в том числе на 2018 году – 1 351,8 тыс. рублей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4. </w:t>
      </w:r>
      <w:r>
        <w:rPr>
          <w:sz w:val="28"/>
          <w:szCs w:val="28"/>
        </w:rPr>
        <w:t>Муниципальная программа не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чания Контрольно-ревизионной комиссии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может быть рассмотрен на заседании комиссии по утверждению муниципальных программ администрацией города Боготола, с учетом вышеуказанных замеч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8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/>
      <w:sz w:val="28"/>
    </w:rPr>
  </w:style>
  <w:style w:type="character" w:styleId="WW8Num4z2">
    <w:name w:val="WW8Num4z2"/>
    <w:qFormat/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7:00Z</dcterms:created>
  <dc:creator>user</dc:creator>
  <dc:description/>
  <cp:keywords/>
  <dc:language>en-US</dc:language>
  <cp:lastModifiedBy>Kazak TV</cp:lastModifiedBy>
  <cp:lastPrinted>2017-10-24T09:16:00Z</cp:lastPrinted>
  <dcterms:modified xsi:type="dcterms:W3CDTF">2018-01-18T06:29:00Z</dcterms:modified>
  <cp:revision>85</cp:revision>
  <dc:subject/>
  <dc:title/>
</cp:coreProperties>
</file>