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Заключение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по результатам финансово-экономической экспертизы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  <w:lang w:eastAsia="en-US"/>
        </w:rPr>
        <w:t>проекта постановления администрации города Боготола «</w:t>
      </w:r>
      <w:r>
        <w:rPr>
          <w:b/>
          <w:sz w:val="28"/>
          <w:szCs w:val="28"/>
        </w:rPr>
        <w:t>О внесении изменений в постановление администрации города Боготола от 04.10.2013 № 1268-п «Об утверждении муниципальной программы города Боготола «Обеспечение доступным и комфортным жильем жителей города».</w:t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sz w:val="28"/>
          <w:szCs w:val="28"/>
        </w:rPr>
        <w:t>(проект</w:t>
      </w:r>
      <w:r>
        <w:rPr/>
        <w:t xml:space="preserve"> </w:t>
      </w:r>
      <w:r>
        <w:rPr>
          <w:sz w:val="28"/>
          <w:szCs w:val="28"/>
        </w:rPr>
        <w:t xml:space="preserve">постановления администрации города Боготола внесен письмом исполняющего полномочия Главы города Боготола </w:t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от 25.10.2017 № 4892)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стоящее экспертное заключение подготовлено председателем, Контрольно-счетного органа города Боготола Казак Т.В. на основании ст. 157 Бюджетного кодекса РФ, п.п. 7 п. 2 ст. 9 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п.п. 12 п. 1 ст. 8 Положения о Контрольно-ревизионной комиссии города Боготола, утверждённого решением Боготольского городского Совета депутатов от 24.12.2015 № 2-21 (в редакции от 11.05.2017 № 8-86).</w:t>
      </w:r>
    </w:p>
    <w:p>
      <w:pPr>
        <w:pStyle w:val="Style16"/>
        <w:shd w:fill="auto" w:val="clear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п.п. 7 п. 2 ст. 9 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п.п. 7 п. 1 ст. 8 Положения о Контрольно-ревизионной комиссии города Боготола (далее – Контрольный орган, КСО), Контрольный орган наделен полномочиями по финансово-экономической экспертизе проектов правовых актов муниципального образования город Боготола (включая обоснованность финансово-экономических обоснований) в части, касающейся расходных обязательств муниципального образования города, а также муниципальных программ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нтрольным органом проведена ф</w:t>
      </w:r>
      <w:r>
        <w:rPr>
          <w:sz w:val="28"/>
          <w:szCs w:val="28"/>
        </w:rPr>
        <w:t xml:space="preserve">инансово-экономическая экспертиза </w:t>
      </w:r>
      <w:r>
        <w:rPr>
          <w:sz w:val="28"/>
          <w:szCs w:val="28"/>
          <w:lang w:eastAsia="en-US"/>
        </w:rPr>
        <w:t>проекта постановления администрации города Боготола «</w:t>
      </w:r>
      <w:r>
        <w:rPr>
          <w:sz w:val="28"/>
          <w:szCs w:val="28"/>
        </w:rPr>
        <w:t xml:space="preserve">О внесении изменений в постановление администрации города Боготола от 04.10.2013 № 1268-п «Об утверждении муниципальной программы города Боготола «Обеспечение доступным и комфортным жильем жителей города» </w:t>
      </w:r>
      <w:r>
        <w:rPr>
          <w:rFonts w:eastAsia="Calibri"/>
          <w:sz w:val="28"/>
          <w:szCs w:val="28"/>
          <w:lang w:eastAsia="en-US"/>
        </w:rPr>
        <w:t xml:space="preserve">(далее – Программа), по результатам которой установлено следующее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Анализ соответствия целей и задач Муниципальной программы приоритетам социально-экономического развития города Боготола в соответствующей сфере.</w:t>
      </w:r>
    </w:p>
    <w:p>
      <w:pPr>
        <w:pStyle w:val="Normal"/>
        <w:tabs>
          <w:tab w:val="clear" w:pos="708"/>
          <w:tab w:val="left" w:pos="7088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1.1. Обеспечение населения доступным и качественным жильем определено в качестве одного из ключевых приоритетов в Концепции долгосрочного социально-экономического развития Российской Федерации на период до 2020 года, утвержденной распоряжением Правительства Российской Федерации от 17.11.2008 № 1662-р. Улучшение жилищных условий граждан, повышение доступности жилья определено в качестве основной цели Указа Президента Российской Федерации от 07.05.2012 № 600 «О мерах по обеспечению граждан Российской Федерации доступным и комфортным жильем и повышению качества жилищно-коммунальных услуг». В указанных документах определены основные направления государственной политики Российской Федерации в жилищной сфере, которые закреплены в государственной программе «Обеспечение доступным и комфортным жильем и коммунальными услугами граждан Российской Федерации», утвержденной постановлением Правительства Российской Федерации от 15.04.2014 № 323 (далее – государственная программа Российской Федерации).</w:t>
      </w:r>
    </w:p>
    <w:p>
      <w:pPr>
        <w:pStyle w:val="Normal"/>
        <w:widowControl w:val="false"/>
        <w:autoSpaceDE w:val="false"/>
        <w:ind w:firstLine="406"/>
        <w:jc w:val="both"/>
        <w:rPr>
          <w:sz w:val="28"/>
          <w:szCs w:val="28"/>
        </w:rPr>
      </w:pPr>
      <w:r>
        <w:rPr>
          <w:sz w:val="28"/>
          <w:szCs w:val="28"/>
        </w:rPr>
        <w:t>1.2. Цели программы - улучшение жилищных условий граждан, проживающих на территории города Боготола; обеспечение устойчивого развития территорий, развития инженерной, транспортной и социальной инфраструктур;  государственная поддержка в решении жилищной проблемы молодых семей, признанных в установленном порядке нуждающимися в улучшении жилищных условий;</w:t>
      </w:r>
      <w:r>
        <w:rPr>
          <w:rFonts w:eastAsia="SimSun;宋体"/>
          <w:kern w:val="2"/>
          <w:sz w:val="28"/>
          <w:szCs w:val="28"/>
          <w:lang w:eastAsia="ar-SA"/>
        </w:rPr>
        <w:t xml:space="preserve"> обеспечение государственных гарант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которые 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, а также детей-сирот и детей, оставшихся без попечения родителей, лиц из числа детей-сирот и детей, оставшихся без попечения родителей, которы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, в случае, если их проживание в ранее занимаемых жилых помещениях признается невозможным (далее - дети-сироты)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Задачи муниципальной программы: переселение граждан из аварийного жилищного фонда; территориальное планирование, градостроительное зонирование и документация по планировке территории города; предоставление молодым семьям - участникам подпрограммы социальных выплат на приобретение жилья или строительство индивидуального жилого дома: создание условий для привлечения молодыми семьями собственных средств, финансовых средств кредитных организаций и других организаций, предоставляющих кредиты и займы, в том числе ипотечные жилищные кредиты, для приобретения жилья или строительства индивидуального жилого дома; предоставление качественного жилого помещения на территории г. Боготола детям-сиротам и детям, оставшимся без попечения родителей, лицам из их числа, исходя из общей площади 33 кв. м., с допусками, установленными п. 14 ст. 17 Закона Красноярского края от 02.11.2000 № 12-961 «О защите прав ребенка»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и и задачи государственной программы в основном соответствуют приоритетам социально-экономического развития Красноярского края и города Боготол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Анализ структуры и содержания Муниципальной программы</w:t>
      </w:r>
    </w:p>
    <w:p>
      <w:pPr>
        <w:pStyle w:val="Normal"/>
        <w:autoSpaceDE w:val="false"/>
        <w:ind w:firstLine="567"/>
        <w:rPr/>
      </w:pPr>
      <w:r>
        <w:rPr>
          <w:sz w:val="28"/>
          <w:szCs w:val="28"/>
        </w:rPr>
        <w:t>2.1. Структура и содержание государственной программы соответствую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кету, предусмотренному постановлением администрации города Боготола от 09.08.2013 № 0963-п (в редакции от 29.06.2017 № 0810-п) «Об утверждении Порядка</w:t>
      </w:r>
      <w:r>
        <w:rPr>
          <w:color w:val="000000"/>
          <w:sz w:val="28"/>
          <w:szCs w:val="28"/>
        </w:rPr>
        <w:t xml:space="preserve"> разработки, формирования и реализации муниципальных программ города Боготола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ледует отметить, что в Паспорте программы - в разделе «Основание для разработки муниципальной программы» отсутствует распоряжение администрации города Боготола от 20.09.2016 № 372-р «Об утверждении перечня муниципальных программ на 2018-2020 годы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2.Структура программы по сравнению с действующей редакцией программы изменилась с 2018 года добавлено 2 подпрограммы: по обеспечению жильем молодых семей и обеспечение жильем детей сирот. Программа с 2018 года и включает в себя 4 подпрограммы:</w:t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/>
      </w:pPr>
      <w:r>
        <w:rPr>
          <w:sz w:val="28"/>
          <w:szCs w:val="28"/>
        </w:rPr>
        <w:t>1.«Переселение граждан из аварийного жилищного фонда города Боготола»;</w:t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 «Территориальное планирование, градостроительное зонирование и документация по планировке территории города Боготола»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«О</w:t>
      </w:r>
      <w:r>
        <w:rPr>
          <w:rFonts w:cs="Times New Roman" w:ascii="Times New Roman" w:hAnsi="Times New Roman"/>
          <w:bCs/>
          <w:sz w:val="28"/>
          <w:szCs w:val="28"/>
        </w:rPr>
        <w:t>беспечение жильем молодых семей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ConsPlusNormal1"/>
        <w:ind w:firstLine="567"/>
        <w:jc w:val="both"/>
        <w:rPr/>
      </w:pPr>
      <w:hyperlink w:anchor="P793">
        <w:r>
          <w:rPr>
            <w:rStyle w:val="InternetLink"/>
            <w:rFonts w:cs="Times New Roman" w:ascii="Times New Roman" w:hAnsi="Times New Roman"/>
            <w:sz w:val="28"/>
            <w:szCs w:val="28"/>
          </w:rPr>
          <w:t>4</w:t>
        </w:r>
      </w:hyperlink>
      <w:r>
        <w:rPr>
          <w:rFonts w:cs="Times New Roman" w:ascii="Times New Roman" w:hAnsi="Times New Roman"/>
          <w:sz w:val="28"/>
          <w:szCs w:val="28"/>
        </w:rPr>
        <w:t>. «Обеспечение жилыми помещениями детей-сирот и детей, оставшихся без попечения родителей, лиц из их числа»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.3. В связи с изменением структуры муниципальной программы с 2018 года (добавлением 2 подпрограмм) изменены цели и задачи муниципальной программы в предлагаемой редакци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ями муниципальной программы являются повышение доступности жилья и улучшение жилищных условий граждан, проживающих на территории города Боготола, а именно:</w:t>
      </w:r>
    </w:p>
    <w:p>
      <w:pPr>
        <w:pStyle w:val="Normal"/>
        <w:widowControl w:val="false"/>
        <w:autoSpaceDE w:val="false"/>
        <w:ind w:firstLine="406"/>
        <w:jc w:val="both"/>
        <w:rPr>
          <w:sz w:val="28"/>
          <w:szCs w:val="28"/>
        </w:rPr>
      </w:pPr>
      <w:r>
        <w:rPr>
          <w:sz w:val="28"/>
          <w:szCs w:val="28"/>
        </w:rPr>
        <w:t>- улучшение жилищных условий граждан, проживающих на территории города Боготола;</w:t>
      </w:r>
    </w:p>
    <w:p>
      <w:pPr>
        <w:pStyle w:val="Normal"/>
        <w:widowControl w:val="false"/>
        <w:autoSpaceDE w:val="false"/>
        <w:ind w:firstLine="406"/>
        <w:jc w:val="both"/>
        <w:rPr/>
      </w:pPr>
      <w:r>
        <w:rPr>
          <w:sz w:val="28"/>
          <w:szCs w:val="28"/>
        </w:rPr>
        <w:t>- обеспечение устойчивого развития территорий, развития инженерной, транспортной и социальной инфраструктур;</w:t>
      </w:r>
    </w:p>
    <w:p>
      <w:pPr>
        <w:pStyle w:val="ConsPlusCell"/>
        <w:ind w:firstLine="406"/>
        <w:jc w:val="both"/>
        <w:rPr/>
      </w:pPr>
      <w:r>
        <w:rPr>
          <w:sz w:val="28"/>
          <w:szCs w:val="28"/>
        </w:rPr>
        <w:t>- государственная поддержка в решении жилищной проблемы молодых семей, признанных в установленном порядке нуждающимися в улучшении жилищных условий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rFonts w:eastAsia="SimSun;宋体"/>
          <w:kern w:val="2"/>
          <w:sz w:val="28"/>
          <w:szCs w:val="28"/>
          <w:lang w:eastAsia="ar-SA"/>
        </w:rPr>
        <w:t>- обеспечение государственных гарант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которые 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, а также детей-сирот и детей, оставшихся без попечения родителей, лиц из числа детей-сирот и детей, оставшихся без попечения родителей, которы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, в случае, если их проживание в ранее занимаемых жилых помещениях признается невозможным (далее - дети-сироты)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4. Изменено общее количество мероприятий, планируемых к реализации в составе муниципальной программ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Исключено в подпрограмме 1 мероприятие 1. «строительство жилья, участие в долевом строительстве многоквартирных домов, приобретение жилых помещений для переселения граждан, проживающих в жилых домах муниципальных образований, признанных в установленном порядке аварийными и подлежащими сносу», так как расселены все жилые дома признанные в установленном порядке аварийными и подлежащими сносу на 01.01.02012 года (в соответствии с условиями подпрограммы)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2018 года в мероприятие 3 подпрограммы 1 внесены изменения по наименованию мероприят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5. С 2018 года в целевые индикаторы и показатели результативности муниципальной программы внесены изменения, добавлены показатели по двум подпрограммам жилье молодым семьям и жилье детям сиротам.</w:t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Не представленная сводная таблица «Целевые индикаторы и показатели результативности муниципальной программы» по всем 4 подпрограммам, а представлены отдельно по каждой подпрограмме отдельно, что является нарушением постановления администрации от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09.08.2013 № 0963-п (в редакции от 29.06.2017 № 0810-п) «Об утверждении Порядка</w:t>
      </w:r>
      <w:r>
        <w:rPr>
          <w:b/>
          <w:color w:val="000000"/>
          <w:sz w:val="28"/>
          <w:szCs w:val="28"/>
        </w:rPr>
        <w:t xml:space="preserve"> разработки, формирования и реализации муниципальных программ города Боготола»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8"/>
          <w:szCs w:val="28"/>
        </w:rPr>
        <w:t>Все показатели результативности по подпрограммам  на 2018-2020 годы предусмотрены без динамики роста, что не позволит оценить эффективность использования бюджетных ассигнований, направляемых на реализацию программных мероприятий.</w:t>
      </w:r>
    </w:p>
    <w:p>
      <w:pPr>
        <w:pStyle w:val="Style15"/>
        <w:spacing w:before="0" w:after="0"/>
        <w:ind w:firstLine="567"/>
        <w:jc w:val="both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 xml:space="preserve">2.6. </w:t>
      </w:r>
      <w:r>
        <w:rPr>
          <w:b/>
          <w:sz w:val="28"/>
          <w:szCs w:val="28"/>
        </w:rPr>
        <w:t>Муниципальная программа не содержит оценку возможных рисков при реализации программы.</w:t>
      </w:r>
    </w:p>
    <w:p>
      <w:pPr>
        <w:pStyle w:val="Style15"/>
        <w:spacing w:before="0" w:after="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 Анализ ресурсного обеспечения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 Структура управления муниципальной программой не изменена и соответствует поставленным в ней целям и задачам. По своей сути она отражает действующие полномочия органов исполнительной власти муниципальных образований Красноярского края - ответственного исполнителя и соисполнителей муниципальной программы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3.2. Финансирование муниципальной программы в очередном бюджетном цикле предусмотрено за счет средств краевого и местных бюджетов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м источником финансирования муниципальной программы выступают средства краевого бюджета (89,6% общего объема бюджетных ассигнований на 2018-2020 годы)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Общий объем финансирования муниципальной программы составит  663 794,4 тыс. рублей, в том числе в 2018-2020 годах – 60 821,1 тыс. 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опоставление объемов финансирования Программы, предусмотренных Проектом постановления и объемов финансирования, утвержденных действующей редакцией Программы, представлено в таблице</w:t>
      </w:r>
      <w:r>
        <w:rPr/>
        <w:t xml:space="preserve">: </w:t>
      </w:r>
    </w:p>
    <w:p>
      <w:pPr>
        <w:pStyle w:val="Normal"/>
        <w:autoSpaceDE w:val="false"/>
        <w:jc w:val="right"/>
        <w:rPr/>
      </w:pPr>
      <w:r>
        <w:rPr/>
        <w:t>тыс. руб.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993"/>
        <w:gridCol w:w="850"/>
        <w:gridCol w:w="851"/>
        <w:gridCol w:w="992"/>
        <w:gridCol w:w="850"/>
        <w:gridCol w:w="993"/>
        <w:gridCol w:w="992"/>
        <w:gridCol w:w="992"/>
        <w:gridCol w:w="709"/>
        <w:gridCol w:w="850"/>
      </w:tblGrid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сточник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финанси- рования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ействующая редакция Программы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ект Программы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клонение проекта МП от действующей редакции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9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28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92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 92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02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3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243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+2 02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+ 1035,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раевой </w:t>
            </w:r>
          </w:p>
          <w:p>
            <w:pPr>
              <w:pStyle w:val="Normal"/>
              <w:autoSpaceDE w:val="false"/>
              <w:rPr/>
            </w:pPr>
            <w:r>
              <w:rPr/>
              <w:t>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6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71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289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90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+2071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+22895,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 24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92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 92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3 74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4 93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2146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+2274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+23930,5</w:t>
            </w:r>
          </w:p>
        </w:tc>
      </w:tr>
    </w:tbl>
    <w:p>
      <w:pPr>
        <w:pStyle w:val="Normal"/>
        <w:autoSpaceDE w:val="false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jc w:val="both"/>
        <w:rPr/>
      </w:pPr>
      <w:r>
        <w:rPr>
          <w:color w:val="FF0000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2018 году объем финансирования Программы по сравнению с действующей редакцией увеличивается за счет средств: краевого бюджета на  22 895,4 тыс. руб., за счет местного бюджета на 2 029,5 тыс. рублей. В пояснительной записке разработчиком программы не представлена расшифровка статей расходов, по которым произойдет увеличение расходов.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Общий объемы финансирования программы за счет средств местного и краевого бюджетов на период 2018-2020 годы составит 60 821,1 тыс. руб., в том числе по годам реализации: </w:t>
      </w:r>
    </w:p>
    <w:p>
      <w:pPr>
        <w:pStyle w:val="Normal"/>
        <w:jc w:val="both"/>
        <w:rPr/>
      </w:pPr>
      <w:r>
        <w:rPr>
          <w:rFonts w:eastAsia="Times New Roman"/>
          <w:color w:val="FF0000"/>
          <w:sz w:val="28"/>
          <w:szCs w:val="28"/>
        </w:rPr>
        <w:t xml:space="preserve">       </w:t>
      </w:r>
      <w:r>
        <w:rPr>
          <w:color w:val="FF0000"/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sz w:val="28"/>
          <w:szCs w:val="28"/>
        </w:rPr>
        <w:t>2018 – 23 744,4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2019 – 24 930,5 тыс. руб.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020 – 12 146,2 тыс. руб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Выводы и предложения по результатам проведенной экспертизы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4.1. Структура и содержание муниципальной программы в основном соответствуют макету, предусмотренному постановлением администрации города Боготола от 09.08.2013 № 0963-п «Об утверждении Порядка разработки, формирования и реализации муниципальных программ города Боготола» (в редакции от 29.062017 № 0810-п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ледует отметить, что в Паспорте программы - в разделе «Основание для разработки муниципальной программы» отсутствует распоряжение администрации города Боготола от 20.09.2016 № 372-р «Об утверждении перечня муниципальных программ на 2018-2020 годы»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2. Цели и задачи государственной программы в основном соответствуют приоритетам социально-экономического развития Красноярского края и города Боготол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3. Структура программы по сравнению с действующей редакцией программы изменилась с 2018 года добавлено 2 подпрограммы: по обеспечению жильем молодых семей и обеспечение жильем детей сирот. Программа с 2018 года и включает в себя 4 подпрограмм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>4.4. В связи с изменением структуры муниципальной программы с 2018 года (добавлением 2 подпрограмм) изменены цели и задачи муниципальной программ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5. Изменено общее количество мероприятий, планируемых к реализации в составе муниципальной программ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6. С 2018 года в целевые индикаторы и показатели результативности муниципальной программы внесены изменения, добавлены показатели по двум подпрограммам жилье молодым семьям и жилье детям сиротам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4</w:t>
      </w:r>
      <w:r>
        <w:rPr>
          <w:sz w:val="28"/>
          <w:szCs w:val="28"/>
        </w:rPr>
        <w:t>.7. Не представленная сводная таблица «Целевые индикаторы и показатели результативности муниципальной программы» по всем 4 подпрограммам, а представлены отдельно по каждой подпрограмме отдельно, что является нарушением постановления администрации от 09.08.2013 № 0963-п (в редакции от 29.06.2017 № 0810-п) «Об утверждении Порядка</w:t>
      </w:r>
      <w:r>
        <w:rPr>
          <w:color w:val="000000"/>
          <w:sz w:val="28"/>
          <w:szCs w:val="28"/>
        </w:rPr>
        <w:t xml:space="preserve"> разработки, формирования и реализации муниципальных программ города Боготола»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8. Все показатели результативности по подпрограммам на 2018-2020 годы предусмотрены без динамики роста, что не позволит оценить эффективность использования бюджетных ассигнований, направляемых на реализацию программных мероприятий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4.9. </w:t>
      </w:r>
      <w:r>
        <w:rPr>
          <w:sz w:val="28"/>
          <w:szCs w:val="28"/>
        </w:rPr>
        <w:t>Муниципальная программа не содержит оценку возможных рисков при реализации программы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10. Общий объемы финансирования программы за счет средств местного и краевого бюджетов на период 2018-2020 годы составит 60 821,1 тыс. руб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амечания Контрольно-счетного органа города Боготола, изложенные в настоящем Заключении, подлежат устранению в сроки, установленные пунктом 2 статьи 179 Бюджетного кодекса Российской Федерации.</w:t>
      </w:r>
    </w:p>
    <w:p>
      <w:pPr>
        <w:pStyle w:val="ConsPlusNormal1"/>
        <w:tabs>
          <w:tab w:val="clear" w:pos="708"/>
          <w:tab w:val="left" w:pos="709" w:leader="none"/>
          <w:tab w:val="left" w:pos="851" w:leader="none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о-счетный орган города Боготола согласовывает проект постановления администрации города Боготола о внесении изменений  постановление в постановление администрации от 04.10.2013 № 1268-п «Об утверждении муниципальной программы города Боготола «Обеспечение доступным и комфортным жильем жителей города».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false"/>
        <w:ind w:firstLine="567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rPr/>
      </w:pPr>
      <w:r>
        <w:rPr>
          <w:sz w:val="28"/>
          <w:szCs w:val="28"/>
        </w:rPr>
        <w:t>Контрольно-счет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ргана города Боготола                                                                     Т. В. Каза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  <w:lang w:val="en-U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_ Знак Знак"/>
    <w:qFormat/>
    <w:rPr>
      <w:sz w:val="26"/>
      <w:szCs w:val="26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sz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Основной текст_ Знак"/>
    <w:basedOn w:val="Normal"/>
    <w:qFormat/>
    <w:pPr>
      <w:widowControl w:val="false"/>
      <w:shd w:fill="FFFFFF" w:val="clear"/>
      <w:spacing w:lineRule="exact" w:line="312"/>
    </w:pPr>
    <w:rPr>
      <w:sz w:val="26"/>
      <w:szCs w:val="26"/>
    </w:rPr>
  </w:style>
  <w:style w:type="paragraph" w:styleId="Style17">
    <w:name w:val="Основной текст_"/>
    <w:basedOn w:val="Normal"/>
    <w:qFormat/>
    <w:pPr>
      <w:widowControl w:val="false"/>
      <w:shd w:fill="FFFFFF" w:val="clear"/>
      <w:spacing w:lineRule="exact" w:line="312"/>
    </w:pPr>
    <w:rPr>
      <w:sz w:val="26"/>
      <w:szCs w:val="26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12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0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4:47:00Z</dcterms:created>
  <dc:creator>user</dc:creator>
  <dc:description/>
  <cp:keywords/>
  <dc:language>en-US</dc:language>
  <cp:lastModifiedBy>Kazak TV</cp:lastModifiedBy>
  <cp:lastPrinted>2016-06-29T14:53:00Z</cp:lastPrinted>
  <dcterms:modified xsi:type="dcterms:W3CDTF">2018-01-18T06:27:00Z</dcterms:modified>
  <cp:revision>62</cp:revision>
  <dc:subject/>
  <dc:title/>
</cp:coreProperties>
</file>