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результатам финансово-экономической экспертиз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b/>
          <w:sz w:val="28"/>
          <w:szCs w:val="28"/>
        </w:rPr>
        <w:t>О внесении изменений в постановление администрации города Боготола от 04.10.2013 № 1275-п «Об утверждении муниципальной программы города Боготола «Развитие физической культуры и спорта»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(проект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города Боготола внесен письмом исполняющего полномочия Главы города Боготол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4.10.2017 № 4898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экспертное заключение подготовлено председателем, Контрольно-счетного органа города Боготола Казак Т.В. на основании ст. 157 Бюджетного кодекса РФ,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12 п. 1 ст. 8 Положения о Контрольно-счетном органе города Боготола, утверждённого решением Боготольского городского Совета депутатов от 24.12.2015 № 2-21 (в редакции от 11.05.2017 № 8-86).</w:t>
      </w:r>
    </w:p>
    <w:p>
      <w:pPr>
        <w:pStyle w:val="Style16"/>
        <w:shd w:fill="auto" w:val="clear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7 п. 1 ст. 8 Положения о Контрольно-счетном органе города Боготола (далее -  Счетный орган, КСО), КСО наделено полномочиями по финансово-экономической экспертизе проектов правовых актов муниципального образования город Боготола (включая обоснованность финансово-экономических обоснований) в части, касающейся расходных обязательств муниципального образования города, а также муниципальных програм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етным органом проведена ф</w:t>
      </w:r>
      <w:r>
        <w:rPr>
          <w:sz w:val="28"/>
          <w:szCs w:val="28"/>
        </w:rPr>
        <w:t xml:space="preserve">инансово-экономическая экспертиза </w:t>
      </w:r>
      <w:r>
        <w:rPr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sz w:val="28"/>
          <w:szCs w:val="28"/>
        </w:rPr>
        <w:t xml:space="preserve">О внесении изменений в постановление администрации города Боготола от 04.10.2013 № 1275-п «Об утверждении муниципальной программы города Боготола «Развитие физической культуры и спорта» </w:t>
      </w:r>
      <w:r>
        <w:rPr>
          <w:rFonts w:eastAsia="Calibri"/>
          <w:sz w:val="28"/>
          <w:szCs w:val="28"/>
          <w:lang w:eastAsia="en-US"/>
        </w:rPr>
        <w:t xml:space="preserve">(далее – Программа), по результатам которой установлено следующе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соответствия целей и задач Муниципальной программы приоритетам социально-экономического развития города Боготола в соответствующей сфер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физической культуры и спорта включены в </w:t>
      </w:r>
      <w:hyperlink r:id="rId3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19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Российской Федерации в сфер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физической культуры и спорта нашли отражение в государствен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е Российской Федерации «Развитие физической культуры и спорта», утвержденной постановлением Правительства Российской Федерации от 15.04.2014 № 302 (далее – Государственная программа Российской Федераци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Цели муниципальной программы: «Создание условий, обеспечивающих возможность гражданам систематически заниматься физической культурой и спортом; повышение конкурентоспособности спорта муниципального образования на краевой и всероссийской спортивной арене; формирование системы подготовки спортивного резерв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ь муниципальной программы по содержанию соответствует цели государственной программы Российской Федерации и Красноярского кра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Задачи муниципальной программы:</w:t>
      </w:r>
    </w:p>
    <w:p>
      <w:pPr>
        <w:pStyle w:val="Normal"/>
        <w:snapToGrid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 Обеспечение развития массовой физической культуры на территории города Боготола.</w:t>
      </w:r>
    </w:p>
    <w:p>
      <w:pPr>
        <w:pStyle w:val="Normal"/>
        <w:snapToGrid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 Формирование цельной системы подготовки спортивного резер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оддержка спорта высших достиж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, по сравнению с действующей редакцией, не изменены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В муниципальной программе отсутствуют задачи, установленные Государственной программой Российской Федера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мотивации граждан к регулярным занятиям физической культурой и спортом и ведению здорового образа жизн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успешного выступления спортсменов на крупнейших спортивных соревнованиях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нфраструктуры физической культуры и спорта для лиц с ограниченными возможностями здоровья и инвалидо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Анализ структуры и содержа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труктура и содержание программы соответствуют макету, предусмотренному постановлением администрации города Боготола от 09.08.2013 № 0963-п «Об утверждении Порядка разработки, формирования и реализации муниципальных программ города Боготола» (в редакции от 29.06.2017 № 0810-п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2. Структура и задачи муниципальной программы не изменен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включает в себя 3 подпрограммы:</w:t>
      </w:r>
    </w:p>
    <w:p>
      <w:pPr>
        <w:pStyle w:val="Normal"/>
        <w:ind w:firstLine="567"/>
        <w:rPr/>
      </w:pPr>
      <w:r>
        <w:rPr>
          <w:sz w:val="28"/>
          <w:szCs w:val="28"/>
        </w:rPr>
        <w:t>Подпрограмма 1 «Развитие массовой физической культуры и спорта»;</w:t>
      </w:r>
    </w:p>
    <w:p>
      <w:pPr>
        <w:pStyle w:val="Normal"/>
        <w:ind w:firstLine="567"/>
        <w:rPr/>
      </w:pPr>
      <w:r>
        <w:rPr>
          <w:sz w:val="28"/>
          <w:szCs w:val="28"/>
        </w:rPr>
        <w:t>Подпрограмма 2 «Развитие системы подготовки спортивного резерв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программа 3 «Развитие спорта высших достижений».- Подпрограмм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на краевой и всероссийской спортивной арене, формирование цельной системы подготовки спортивного резер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4. Для достижения поставленной цели необходимо решение следующих основных задач. В паспорте муниципальной программы указаны следующие три задачи: </w:t>
      </w:r>
    </w:p>
    <w:p>
      <w:pPr>
        <w:pStyle w:val="Normal"/>
        <w:snapToGrid w:val="false"/>
        <w:ind w:firstLine="567"/>
        <w:rPr/>
      </w:pPr>
      <w:r>
        <w:rPr>
          <w:sz w:val="28"/>
          <w:szCs w:val="28"/>
        </w:rPr>
        <w:t>1. Обеспечение развития массовой физической культуры на территории города Боготола.</w:t>
      </w:r>
    </w:p>
    <w:p>
      <w:pPr>
        <w:pStyle w:val="Normal"/>
        <w:snapToGrid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 Формирование цельной системы подготовки спортивного резерва.</w:t>
      </w:r>
    </w:p>
    <w:p>
      <w:pPr>
        <w:pStyle w:val="Normal"/>
        <w:tabs>
          <w:tab w:val="clear" w:pos="708"/>
          <w:tab w:val="left" w:pos="69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держка спорта высших достижений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5</w:t>
      </w:r>
      <w:r>
        <w:rPr>
          <w:b/>
          <w:sz w:val="28"/>
          <w:szCs w:val="28"/>
        </w:rPr>
        <w:t>. Целевые показатели, по сравнению с действующей редакцией, изменены. По сравнению с действующей редакцией в проекте муниципальной программы предусмотрено всего 6 целевых показателей и показателей результативности, вместо 10. В пояснительной записки не представлены причины снижения целевых показателей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6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й заявленной в Программе цели. Следует отметить, что муниципальная программа не содержит оценку возможных рисков при реализации программы.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b/>
          <w:sz w:val="28"/>
          <w:szCs w:val="28"/>
        </w:rPr>
        <w:t>Обращаем внимание, что по Мероприятию 2 «Приобретение спортивной формы для сборных команд города» по подпрограмме 3 отсутствуют расходы за 2017-2020 годы, но в тоже время обозначены числовые значения используемых измеримых ожидаемых результатов от</w:t>
      </w:r>
      <w:r>
        <w:rPr>
          <w:b/>
        </w:rPr>
        <w:t xml:space="preserve"> </w:t>
      </w:r>
      <w:r>
        <w:rPr>
          <w:b/>
          <w:sz w:val="28"/>
          <w:szCs w:val="28"/>
        </w:rPr>
        <w:t>реализации подпрограммного мероприятия (в натуральном выражении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8. Из 6 показателей результативности программы на 2018-2020 годы 2 показателя предусмотрены без динамики роста, что не позволит оценить эффективность использования бюджетных ассигнований, направляемых на реализацию программных мероприятий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Анализ ресурсного обеспечения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Мероприятия муниципальной программы соответствуют полномочиям органов местного самоуправления, предусмотренным федеральным законодательством, нормативными правовыми актами Красноярского края и нормативными актами МО города Боготол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 Структура управления муниципальной программой отражает действующие полномочия исполнителя и соисполнителе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 Объем финансирования государственной программы на 2018-2020 годы, предусмотренный проектом постановления, составит 37 810,7 тыс. рублей из них в 2018 году – 13 022,9 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4. Финансирование муниципальной программы предусмотрено за сче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 краевого и местного бюджетов. При этом основным источником финансирования выступают средства местного бюджета – на них приходитс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олее 77,1% от общего объем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5. Распределение объемов финансирования по подпрограммам указывает на то, что приоритеты города Боготола в сфере физической культуры и спорта на ближайшую перспективу изменились: в 2018 году, наибольшие объемы финансирования распределились на две подпрограммы (около 88% от общего объема бюджетных ассигнований): подпрограмму 2 «Развитие системы подготовки спортивного резерва» – 77,7%; подпрограмму 1 «Развитие массовой физической культуры и спорта» – 20,2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Сопоставление объемов финансирования муниципальной программы, предусмотренных Проектом постановления, и объемов финансирования, утвержденных действующей редакцией муниципальной программы, представлено в таблице:</w:t>
      </w:r>
    </w:p>
    <w:p>
      <w:pPr>
        <w:pStyle w:val="Normal"/>
        <w:autoSpaceDE w:val="false"/>
        <w:ind w:firstLine="567"/>
        <w:jc w:val="right"/>
        <w:rPr/>
      </w:pPr>
      <w:r>
        <w:rPr/>
        <w:t>тыс. руб.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8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и-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Проект Программ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 проекта МП от действующей редакци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9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62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410,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4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2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2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4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883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3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 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 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293,9</w:t>
            </w:r>
          </w:p>
        </w:tc>
      </w:tr>
    </w:tbl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ым данным объем финансирования Программы на 2018 год по сравнению с редакцией увеличится всего на 700,0 тыс. рублей, в том числ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краевого бюджета на 622,2 тыс. рублей, за счет средств местного бюджета – 77,8 тыс. руб. 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ставленные с проектом постановления материалы не содержат пояснений и обоснований, в каких мероприятиях программы и подпрограмм предусматриваются внести измен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щий объем финансирования программы за счет средств местного, краевого бюджетов на период 2017-2020 годы в ходе внесения последних изменений составляет 54 834,4 тыс. руб., в том числе по годам реализа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– 17 023,7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– 13 022,9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– 12 4 93,9 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– 12 293,9 тыс.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ыводы и предложения по результатам проведенной экспертиз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</w:t>
      </w:r>
      <w:r>
        <w:rPr/>
        <w:t xml:space="preserve"> </w:t>
      </w:r>
      <w:r>
        <w:rPr>
          <w:sz w:val="28"/>
          <w:szCs w:val="28"/>
        </w:rPr>
        <w:t>Цель и задачи муниципальной программы в основном соответствуют приоритетам и основным направлениям государственной политики Российской Федерации в области развития физической культуры и спорта и законам края, в части вопросов, отнесенных к полномочиям органов местного самоуправ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2. Целевые показатели, по сравнению с действующей редакцией, изменены. По сравнению с действующей редакцией в проекте муниципальной программы предусмотрено всего 6 целевых показателей и показателей результативности, вместо 10. В пояснительной записки не представлены причины снижения целевых показате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3. </w:t>
      </w:r>
      <w:r>
        <w:rPr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й заявленной в Программе цели. Следует отметить, что муниципальная программа не содержит оценку возможных рисков при реализации программы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4. Обращаем внимание, что по Мероприятию 2 «Приобретение спортивной формы для сборных команд города» по подпрограмме 3 отсутствуют расходы за 2017-2020 годы, но в тоже время обозначены числовые значения используемых измеримых ожидаемых результатов</w:t>
      </w:r>
      <w:r>
        <w:rPr/>
        <w:t xml:space="preserve"> от </w:t>
      </w:r>
      <w:r>
        <w:rPr>
          <w:sz w:val="28"/>
          <w:szCs w:val="28"/>
        </w:rPr>
        <w:t>реализации подпрограммного мероприятия (в натуральном выражени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5. Из 6 показателей результативности программы на 2018-2020 годы 2 показателя предусмотрены без динамики роста, что не позволит оценить эффективность использования бюджетных ассигнований, направляемых на реализацию программных мероприяти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Общий объем финансирования муниципальной программы в 2018-2020 годах составит 37 801,7 тыс. рублей, в том числе в 2018 году – 13 022,9 тыс. рублей.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7. </w:t>
      </w:r>
      <w:r>
        <w:rPr>
          <w:sz w:val="28"/>
          <w:szCs w:val="28"/>
        </w:rPr>
        <w:t>Муниципальная программа не содержит оценку возможных рисков при реализации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Пояснение к проекту постановления не информативно и не содержит обоснований и пояснений в отношении предусматриваемых изменений по мероприятиям программы и подпрограм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мечания Контрольно-счетного органа города Боготола, изложенные в настоящем Заключении, подлежат устранению в сроки, установленные пунктом 2 статьи 179 Бюджетного кодекса Российской Феде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может быть рассмотрен на заседании комиссии по утверждению муниципальных программ администрацией города Боготола, с учетом вышеуказанных замечан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Контрольно-сч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 города Боготола                                                                        Т. В. Каз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/>
      <w:sz w:val="28"/>
    </w:rPr>
  </w:style>
  <w:style w:type="character" w:styleId="WW8Num5z2">
    <w:name w:val="WW8Num5z2"/>
    <w:qFormat/>
    <w:rPr>
      <w:rFonts w:ascii="Arial" w:hAnsi="Arial" w:cs="Arial"/>
      <w:b/>
      <w:sz w:val="28"/>
    </w:rPr>
  </w:style>
  <w:style w:type="character" w:styleId="WW8Num6z0">
    <w:name w:val="WW8Num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5802C1E4614CA94A2E70768ACuBOE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2:14:00Z</dcterms:created>
  <dc:creator>user</dc:creator>
  <dc:description/>
  <cp:keywords/>
  <dc:language>en-US</dc:language>
  <cp:lastModifiedBy>Kazak TV</cp:lastModifiedBy>
  <cp:lastPrinted>2017-11-07T11:18:00Z</cp:lastPrinted>
  <dcterms:modified xsi:type="dcterms:W3CDTF">2018-01-18T06:30:00Z</dcterms:modified>
  <cp:revision>63</cp:revision>
  <dc:subject/>
  <dc:title/>
</cp:coreProperties>
</file>