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41" w:firstLine="567"/>
        <w:jc w:val="center"/>
        <w:rPr/>
      </w:pPr>
      <w:r>
        <w:rPr>
          <w:b/>
          <w:sz w:val="32"/>
          <w:szCs w:val="32"/>
        </w:rPr>
        <w:t xml:space="preserve">Доклад на публичных слушаний по вопросу « О проекте бюджета города Боготола на 2017 и плановый период 2018-2019 годов».  </w:t>
      </w:r>
    </w:p>
    <w:p>
      <w:pPr>
        <w:pStyle w:val="Normal"/>
        <w:ind w:right="141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41" w:firstLine="567"/>
        <w:jc w:val="center"/>
        <w:rPr/>
      </w:pPr>
      <w:r>
        <w:rPr>
          <w:sz w:val="32"/>
          <w:szCs w:val="32"/>
        </w:rPr>
        <w:t>Уважаемый президиум! Уважаемые депутаты и приглашенные!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Экспертиза проекта решения Боготольского городского Совета депутатов «О бюджете города Боготола на 2017 год и на плановый период 2018 и 2019 годов» проведена на соответствие нормам Бюджетного кодекса РФ, Положению о бюджетном процессе в г. Боготоле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звольте коротко остановиться на основных характеристиках проекта бюджета города на 2017 год и плановый период 2018-2019 годов, не очень углубляясь в его содержательную часть. Это вполне целесообразно, поскольку состоялось уже детальное обсуждение бюджета на комиссиях городского Совета депутатов, прозвучали доклады Главы города и заместителя Главы города по </w:t>
      </w:r>
      <w:r>
        <w:rPr>
          <w:sz w:val="32"/>
          <w:szCs w:val="32"/>
        </w:rPr>
        <w:t>финансово-экономическим вопросам.</w:t>
      </w:r>
    </w:p>
    <w:p>
      <w:pPr>
        <w:pStyle w:val="Normal"/>
        <w:ind w:firstLine="567"/>
        <w:jc w:val="both"/>
        <w:rPr/>
      </w:pPr>
      <w:r>
        <w:rPr>
          <w:color w:val="000000"/>
          <w:sz w:val="32"/>
          <w:szCs w:val="32"/>
        </w:rPr>
        <w:t xml:space="preserve">Как известно, в основу бюджета принимается прогноз социально-экономического развития города. Проект бюджета сформирован на основе </w:t>
      </w:r>
      <w:r>
        <w:rPr>
          <w:bCs/>
          <w:color w:val="000000"/>
          <w:sz w:val="32"/>
          <w:szCs w:val="32"/>
        </w:rPr>
        <w:t>базового варианта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предварительного прогноза социально-экономического развития города Боготола на 2017-2019 годы, с учетом тенденций экономического развития города в первом полугодии 2016 года и оценки ожидаемых итогов за 2016 год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рехлетний прогноз социально-экономического развития города определяет частичное видение перспектив развития, на основании которых, в целях финансового обеспечения расходных обязательств, согласно статье 169 Бюджетного кодекса РФ, составляется проект бюджета. </w:t>
      </w:r>
    </w:p>
    <w:p>
      <w:pPr>
        <w:pStyle w:val="Normal"/>
        <w:autoSpaceDE w:val="false"/>
        <w:ind w:right="141" w:firstLine="567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В представленных прогнозных материалах отсутствует количественная характеристика рисков, не отражены возможные меры, компенсирующие их влияние.</w:t>
      </w:r>
    </w:p>
    <w:p>
      <w:pPr>
        <w:pStyle w:val="Normal"/>
        <w:autoSpaceDE w:val="false"/>
        <w:ind w:right="141" w:firstLine="567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Следует обратить внимание на актуальность задачи по созданию системы управления бюджетными рисками на основе прогнозных ожиданий основных макроэкономических и отраслевых показателей.</w:t>
      </w:r>
    </w:p>
    <w:p>
      <w:pPr>
        <w:pStyle w:val="Normal"/>
        <w:ind w:right="141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едует отметить, что сравнительный анализ динамики основных показателей социально-экономического развития города, сложившейся за последние годы, показывает отклонение от плановых значений. </w:t>
      </w:r>
    </w:p>
    <w:p>
      <w:pPr>
        <w:pStyle w:val="Default"/>
        <w:ind w:right="141" w:firstLine="567"/>
        <w:jc w:val="both"/>
        <w:rPr/>
      </w:pPr>
      <w:r>
        <w:rPr>
          <w:bCs/>
          <w:color w:val="000000"/>
          <w:sz w:val="32"/>
          <w:szCs w:val="32"/>
        </w:rPr>
        <w:t xml:space="preserve">Невыполнение </w:t>
      </w:r>
      <w:r>
        <w:rPr>
          <w:color w:val="000000"/>
          <w:sz w:val="32"/>
          <w:szCs w:val="32"/>
        </w:rPr>
        <w:t xml:space="preserve">ранее заявленных прогнозных показателей </w:t>
      </w:r>
      <w:r>
        <w:rPr>
          <w:bCs/>
          <w:color w:val="000000"/>
          <w:sz w:val="32"/>
          <w:szCs w:val="32"/>
        </w:rPr>
        <w:t>потребует уточнени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 плановом периоде не только показателей Прогноза СЭР, но и плановых назначений по доходам городского бюджета, что не способствуют соблюдению принципа достоверности бюджета, закрепленному в статье 37 Бюджетного кодекса РФ. </w:t>
      </w:r>
    </w:p>
    <w:p>
      <w:pPr>
        <w:pStyle w:val="Normal"/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еречень и содержание документов, представленных одновременно с проектом бюджета, соответствуют требованиям статьи 184.2 Бюджетного кодекса РФ и решению о бюджетном процессе. </w:t>
      </w:r>
    </w:p>
    <w:p>
      <w:pPr>
        <w:pStyle w:val="Normal"/>
        <w:autoSpaceDE w:val="false"/>
        <w:ind w:firstLine="567"/>
        <w:jc w:val="both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Обращаю внимание участников публичных слушаний, что </w:t>
      </w:r>
      <w:r>
        <w:rPr>
          <w:color w:val="000000"/>
          <w:sz w:val="32"/>
          <w:szCs w:val="32"/>
        </w:rPr>
        <w:t xml:space="preserve">в составе материалов к проекту решения о бюджете </w:t>
      </w:r>
      <w:r>
        <w:rPr>
          <w:bCs/>
          <w:color w:val="000000"/>
          <w:sz w:val="32"/>
          <w:szCs w:val="32"/>
        </w:rPr>
        <w:t xml:space="preserve">впервые представлен проект бюджетного прогноза города Боготола на долгосрочный период до 2022 года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первые с 2017 года устанавливается взаимосвязь бюджетного и стратегического планиров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32"/>
          <w:szCs w:val="32"/>
        </w:rPr>
        <w:t xml:space="preserve">В соответствии со ст. 47.1 Бюджетного кодекса РФ и постановления Правительства РФ от 31.08.2016 г. № 868 «О порядке формирования и ведения перечня источников доходов Российской Федерации» в составе материалов к проекту решения о бюджете представлен Реестр источников доходов бюджета города Боготола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и формировании основных направлений бюджетной политики обеспечивается максимальная преемственность целей и задач бюджетной политики.</w:t>
      </w:r>
    </w:p>
    <w:p>
      <w:pPr>
        <w:pStyle w:val="Normal"/>
        <w:ind w:firstLine="74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работка Основных направлений бюджетной политики осуществлялась с учетом приоритетных направлений социально-экономического развития города Боготола, а также с учетом итогов реализации бюджетной политики в 2015-2016 годах.</w:t>
      </w:r>
    </w:p>
    <w:p>
      <w:pPr>
        <w:pStyle w:val="Normal"/>
        <w:ind w:firstLine="74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Целью Основных направлений бюджетной политики является определение условий, принимаемых для составления проекта городского бюджета на 2017-2019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На предстоящий трехлетний период приоритетными направлениями налоговой политики для администрации города Боготола является создание условий для увеличения налоговой базы территории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32"/>
          <w:szCs w:val="32"/>
        </w:rPr>
      </w:pPr>
      <w:bookmarkStart w:id="0" w:name="l10"/>
      <w:bookmarkEnd w:id="0"/>
      <w:r>
        <w:rPr>
          <w:color w:val="000000"/>
          <w:sz w:val="32"/>
          <w:szCs w:val="32"/>
        </w:rPr>
        <w:t xml:space="preserve">Основную задачу по увеличению доходов следует решать за счет улучшения администрирования уже существующих видов платежей в бюджет города. </w:t>
      </w:r>
    </w:p>
    <w:p>
      <w:pPr>
        <w:pStyle w:val="Normal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литика управления муниципальной собственностью города Боготола должна быть ориентирована на повышение эффективности ее</w:t>
      </w:r>
      <w:bookmarkStart w:id="1" w:name="l36"/>
      <w:bookmarkEnd w:id="1"/>
      <w:r>
        <w:rPr>
          <w:color w:val="000000"/>
          <w:sz w:val="32"/>
          <w:szCs w:val="32"/>
        </w:rPr>
        <w:t xml:space="preserve"> использования. Необходимо повысить качество работы по администрированию данных платежей в бюджет города, прежде всего по взысканию недоимки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обеспечения экономического роста необходим баланс между усложняющимися на сегодняшний день задачами, требующими дополнительных расходов, и сокращением бюджетных возможностей. В первую очередь для решения этой задачи необходимо отказаться от неэффективных трат, повысить эффективность бюджетных расходов и совершенствовать систему управления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целях обеспечения сбалансированности и устойчивости местного бюджета, повышения эффективности использования бюджетных средств, с 2014 года в городе реализуется план мероприятий по росту доходов, оптимизации расходов, совершенствованию межбюджетных отношений и долговой политики города Боготола.</w:t>
      </w:r>
    </w:p>
    <w:p>
      <w:pPr>
        <w:pStyle w:val="Normal"/>
        <w:ind w:right="141" w:firstLine="567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Городской бюджет сформирован с учетом бюджетных правил, предложен ряд мер, направленных на оптимизацию бюджетных расходов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Необходимо отметить, что детальные расчеты и обоснования по статьям доходов от использования имущества, находящегося в муниципальной собственности представлены, не в полном объеме. Материалы проекта содержат расчеты и пояснения, но не во всех расчетах учитывается имеющаяся недоимка, что ставит под вопрос реалистичность проектировок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роекте решения не учтена задолженность по состоянию на 01.11.2016г. в сумме 4 166,7 тыс. руб., в том числе по доходам, получаемым в виде арендной платы за земельные участки в размере 3 776,9 тыс. руб. и по доходам от сдачи в аренду имущества в размере 389,8 тыс. руб., что свидетельствует о ненадлежащем исполнении органами исполнительной власти города полномочий, установленных статьей 160.1 Бюджетного кодекса Российской Федерации. 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Дебиторская задолженность по неналоговым доходом может стать резервом роста доходной части городского бюджета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Таким образом, отсутствие детальных расчетов и обоснований не соответствует принципу полноты отражения доходов в бюджете, установленному статьей 32 БК РФ и снижает ответственность администратора доходов местного бюджета за контролем их поступ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2"/>
          <w:szCs w:val="32"/>
        </w:rPr>
        <w:t xml:space="preserve">Проектом бюджета предусмотрено предоставление субсидий организациям транспортного комплекса города на период 2017-2019 годы. Приложением 11 к настоящему решению установлен порядок предоставления и возврата субсидий из бюджета города юридическим лицам, индивидуальным предпринимателям, выполняющим перевозки пассажиров по городским маршрутам в соответствии с муниципальной программой пассажирских перевозок автомобильным транспортом в городе Боготоле, а также осуществление контроля за целевым использованием средств субсидии. </w:t>
      </w:r>
    </w:p>
    <w:p>
      <w:pPr>
        <w:pStyle w:val="Style20"/>
        <w:ind w:firstLine="709"/>
        <w:jc w:val="both"/>
        <w:rPr/>
      </w:pPr>
      <w:r>
        <w:rPr>
          <w:sz w:val="32"/>
          <w:szCs w:val="32"/>
        </w:rPr>
        <w:t xml:space="preserve">Результаты контрольных мероприятий Ревизионной комиссии показали, что в нарушение пункта 3.3 указанного порядка администрацией города на протяжении 2014-2016 годов не осуществлялся контроль за целевым использованием предоставленных субсидий из бюджета города юридическим лицам, индивидуальным предпринимателям, выполняющим перевозки пассажиров по городским маршрутам в соответствии с муниципальной программо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32"/>
          <w:szCs w:val="32"/>
        </w:rPr>
        <w:t>Экспертиза соответствия Проекта решения о бюджете, документов и материалов, представленных одновременно с ним, действующему законодательству выявила следующее.</w:t>
      </w:r>
    </w:p>
    <w:p>
      <w:pPr>
        <w:pStyle w:val="Style21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Проекте бюджета расходы городского бюджета в 2017-2019 годах характеризуются наличием инициативных расходов.</w:t>
      </w:r>
    </w:p>
    <w:p>
      <w:pPr>
        <w:pStyle w:val="Style21"/>
        <w:autoSpaceDE w:val="false"/>
        <w:ind w:left="0" w:firstLine="567"/>
        <w:jc w:val="both"/>
        <w:rPr/>
      </w:pPr>
      <w:r>
        <w:rPr>
          <w:sz w:val="32"/>
          <w:szCs w:val="32"/>
        </w:rPr>
        <w:t>В нарушение требований статей 16 и 16.1 Закона № 131-ФЗ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</w:rPr>
        <w:t xml:space="preserve"> в проекте бюджета запланированы расходные обязательства, возникшие в результате принятия решений администрацией города Боготола по вопросам </w:t>
      </w:r>
      <w:r>
        <w:rPr>
          <w:i/>
          <w:sz w:val="32"/>
          <w:szCs w:val="32"/>
        </w:rPr>
        <w:t>(статьи 11 и 41 Устава города Боготола)</w:t>
      </w:r>
      <w:r>
        <w:rPr>
          <w:sz w:val="32"/>
          <w:szCs w:val="32"/>
        </w:rPr>
        <w:t>, не отнесенным к вопросам местного значения городского округа, которые планируется направить:</w:t>
      </w:r>
    </w:p>
    <w:p>
      <w:pPr>
        <w:pStyle w:val="Style21"/>
        <w:numPr>
          <w:ilvl w:val="0"/>
          <w:numId w:val="2"/>
        </w:numPr>
        <w:autoSpaceDE w:val="false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 мероприятия муниципальной программы «Содействие занятости населения», срок действия программы с 2014 по 2019 год. Запланировано расходов из средств местного бюджета на финансирование муниципальной программы на период 2017 -2019 годы в сумме 1 395,9 тыс. рублей</w:t>
      </w:r>
      <w:r>
        <w:rPr>
          <w:b/>
          <w:sz w:val="32"/>
          <w:szCs w:val="32"/>
        </w:rPr>
        <w:t>;</w:t>
      </w:r>
    </w:p>
    <w:p>
      <w:pPr>
        <w:pStyle w:val="Style21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32"/>
          <w:szCs w:val="32"/>
        </w:rPr>
        <w:t xml:space="preserve">на мероприятие 3 Организация трудового отряда Главы города Боготола в рамках подпрограммы 1 «Вовлечение молодежи города Боготола в социальную практику» муниципальной программы «Молодежь», запланированы расходы с местного бюджета (в виде субсидий) на финансирование мероприятий 2017-2019 годы в сумме 1 765,9 тыс. рублей. </w:t>
      </w:r>
    </w:p>
    <w:p>
      <w:pPr>
        <w:pStyle w:val="Style20"/>
        <w:ind w:firstLine="709"/>
        <w:jc w:val="both"/>
        <w:rPr>
          <w:color w:val="FF0000"/>
          <w:sz w:val="32"/>
          <w:szCs w:val="32"/>
        </w:rPr>
      </w:pPr>
      <w:r>
        <w:rPr>
          <w:sz w:val="32"/>
          <w:szCs w:val="32"/>
        </w:rPr>
        <w:t>Таким образом, расходы городского бюджета на 2017-2019 годы в сумме 3 161,8 тыс. руб. предусмотренные на выполнение инициативных расходных обязательств, являются дополнительной нагрузкой на бюджет города Богото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</w:rPr>
        <w:t>В соответствии с Бюджетным кодексом Российской Федерации проект бюджета на 2017-2019 годы сформирован в программной структуре расходов на основе муниципальных програм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ые программы города, в соответствии с Бюджетным кодексом РФ, положены в основу проекта местного бюджета на 2017 год и плановый период 2018-2019 годов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Администрацией города Боготола разработано и утверждено 13 муниципальных программ города Боготола. </w:t>
      </w:r>
      <w:r>
        <w:rPr>
          <w:rFonts w:cs="Times New Roman" w:ascii="Times New Roman" w:hAnsi="Times New Roman"/>
          <w:sz w:val="32"/>
          <w:szCs w:val="32"/>
        </w:rPr>
        <w:t>Доля программных расходов в 2017 году составит 94,7%. Доля непрограммных расходов в 2017 году составит 5,3%.</w:t>
      </w:r>
    </w:p>
    <w:p>
      <w:pPr>
        <w:pStyle w:val="Style2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 все муниципальные программы вносятся изменения, в соответствии с которыми срок их реализации продлен минимум до 2019 года. 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32"/>
          <w:szCs w:val="32"/>
        </w:rPr>
        <w:t>В нарушение статьи 157 Бюджетного кодекса РФ</w:t>
      </w:r>
      <w:r>
        <w:rPr>
          <w:sz w:val="32"/>
          <w:szCs w:val="32"/>
        </w:rPr>
        <w:t xml:space="preserve">, </w:t>
      </w:r>
      <w:hyperlink r:id="rId2">
        <w:r>
          <w:rPr>
            <w:rStyle w:val="InternetLink"/>
            <w:bCs/>
            <w:sz w:val="32"/>
            <w:szCs w:val="32"/>
          </w:rPr>
          <w:t>статьи 9</w:t>
        </w:r>
      </w:hyperlink>
      <w:r>
        <w:rPr>
          <w:bCs/>
          <w:sz w:val="32"/>
          <w:szCs w:val="32"/>
        </w:rPr>
        <w:t xml:space="preserve"> Федерального закона N 6-ФЗ</w:t>
      </w:r>
      <w:r>
        <w:rPr>
          <w:rStyle w:val="FootnoteCharacters"/>
          <w:rStyle w:val="FootnoteAnchor"/>
          <w:bCs/>
          <w:sz w:val="32"/>
          <w:szCs w:val="32"/>
        </w:rPr>
        <w:footnoteReference w:id="3"/>
      </w:r>
      <w:r>
        <w:rPr>
          <w:bCs/>
          <w:sz w:val="32"/>
          <w:szCs w:val="32"/>
        </w:rPr>
        <w:t xml:space="preserve"> и пункта 23 Порядка разработки, формирования и реализации муниципальных программ</w:t>
      </w:r>
      <w:r>
        <w:rPr>
          <w:rStyle w:val="FootnoteCharacters"/>
          <w:rStyle w:val="FootnoteAnchor"/>
          <w:bCs/>
          <w:sz w:val="32"/>
          <w:szCs w:val="32"/>
        </w:rPr>
        <w:footnoteReference w:id="4"/>
      </w:r>
      <w:r>
        <w:rPr>
          <w:bCs/>
          <w:sz w:val="32"/>
          <w:szCs w:val="32"/>
        </w:rPr>
        <w:t>, Кон</w:t>
      </w:r>
      <w:r>
        <w:rPr>
          <w:sz w:val="32"/>
          <w:szCs w:val="32"/>
        </w:rPr>
        <w:t>трольно-ревизионной комиссией не осуществлены полномочия, по экспертизе муниципальных программ представленных с проектом бюджета на 2017 год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и плановый период 2018-2019 годов. Так как проекты муниципальных программ своевременно не были представлены в Ревизионную комиссию на рассмотрение и согласование. </w:t>
      </w:r>
    </w:p>
    <w:p>
      <w:pPr>
        <w:pStyle w:val="Default"/>
        <w:ind w:firstLine="709"/>
        <w:jc w:val="both"/>
        <w:rPr/>
      </w:pPr>
      <w:r>
        <w:rPr>
          <w:color w:val="000000"/>
          <w:sz w:val="32"/>
          <w:szCs w:val="32"/>
        </w:rPr>
        <w:t xml:space="preserve">Результаты контрольных мероприятий проведенных Ревизионной комиссии свидетельствуют, что средства, предусмотренные внепрограммной части бюджета не всегда используются эффективно. </w:t>
      </w:r>
    </w:p>
    <w:p>
      <w:pPr>
        <w:pStyle w:val="Default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ак, факты расходования средств краевого бюджета без соблюдения принципов, предусмотренных статьей 34 Бюджетного кодекса Российской Федерации установлены в ходе проверки деятельности Агентства по обеспечению деятельности мировых судей (далее – Агентство мировых судей). В частности, показатели деятельности административной комиссий города Боготола за 2015 год не достигли установленных нормативных значений по количеству составленных протоколов. </w:t>
      </w:r>
    </w:p>
    <w:p>
      <w:pPr>
        <w:pStyle w:val="Normal"/>
        <w:ind w:right="141"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и проверке проекта бюджета города на 2017 год дополнительной нагрузки на городской бюджет по содержанию предельной численности административных структур не выявлено.</w:t>
      </w:r>
    </w:p>
    <w:p>
      <w:pPr>
        <w:pStyle w:val="Normal"/>
        <w:ind w:right="141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 Бюджетным кодексом РФ, бюджету муниципального образования город Боготол предусмотрены средства краевого бюджета в форме дотаций на выравнивание бюджетной обеспеченности, субсидий, субвенций и иных межбюджетных трансфертов. Прогноз безвозмездных поступлений сформирован на основе проекта закона Красноярского края «О краевом бюджете на 2017 год и плановый период 2018-2019 годов». </w:t>
      </w:r>
    </w:p>
    <w:p>
      <w:pPr>
        <w:pStyle w:val="Normal"/>
        <w:ind w:right="141"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-прежнему одним из главных приоритетов бюджетной политики города Боготола является обеспечение сбалансированности городского бюджета. Четвертый год бюджет города принимается без дефици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32"/>
          <w:szCs w:val="32"/>
        </w:rPr>
        <w:t xml:space="preserve">Бюджет 2017-2019 годов будет требовать от всех ГРБС приоритетов расходов и режима жесткой экономии. </w:t>
      </w:r>
    </w:p>
    <w:p>
      <w:pPr>
        <w:pStyle w:val="Normal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редств много не бывает, так как действует объективный экономический </w:t>
      </w:r>
      <w:r>
        <w:rPr>
          <w:b/>
          <w:bCs/>
          <w:sz w:val="32"/>
          <w:szCs w:val="32"/>
        </w:rPr>
        <w:t xml:space="preserve">закон роста потребностей. </w:t>
      </w:r>
    </w:p>
    <w:p>
      <w:pPr>
        <w:pStyle w:val="Normal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этом контексте хочу привести слова нашего Президента: </w:t>
      </w:r>
    </w:p>
    <w:p>
      <w:pPr>
        <w:pStyle w:val="Normal"/>
        <w:autoSpaceDE w:val="false"/>
        <w:ind w:firstLine="567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«Необходимо достигать практических результатов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кардинально повышать эффективность расходов»</w:t>
      </w:r>
      <w:r>
        <w:rPr>
          <w:sz w:val="32"/>
          <w:szCs w:val="32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60" w:after="0"/>
        <w:ind w:right="141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основании вышеизложенного, Ревизионная комиссия считает возможным принять проект решения Боготольского городского Совета депутатов «О бюджете города на 2017- 2019 годы» в действующей редакции и осуществить его реализацию с учетом высказанных нарушений и замечаний. </w:t>
      </w:r>
    </w:p>
    <w:p>
      <w:pPr>
        <w:pStyle w:val="Normal"/>
        <w:tabs>
          <w:tab w:val="clear" w:pos="708"/>
          <w:tab w:val="left" w:pos="9553" w:leader="none"/>
        </w:tabs>
        <w:ind w:right="141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553" w:leader="none"/>
        </w:tabs>
        <w:ind w:right="141" w:firstLine="567"/>
        <w:rPr>
          <w:sz w:val="32"/>
          <w:szCs w:val="32"/>
        </w:rPr>
      </w:pPr>
      <w:r>
        <w:rPr>
          <w:sz w:val="32"/>
          <w:szCs w:val="32"/>
        </w:rPr>
        <w:t>Спасибо за внимание!</w:t>
      </w:r>
    </w:p>
    <w:p>
      <w:pPr>
        <w:pStyle w:val="Normal"/>
        <w:tabs>
          <w:tab w:val="clear" w:pos="708"/>
          <w:tab w:val="left" w:pos="9553" w:leader="none"/>
        </w:tabs>
        <w:ind w:right="141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553" w:leader="none"/>
        </w:tabs>
        <w:ind w:right="141" w:hanging="0"/>
        <w:jc w:val="both"/>
        <w:rPr>
          <w:sz w:val="32"/>
          <w:szCs w:val="32"/>
        </w:rPr>
      </w:pPr>
      <w:r>
        <w:rPr>
          <w:sz w:val="32"/>
          <w:szCs w:val="32"/>
        </w:rPr>
        <w:t>Председатель</w:t>
      </w:r>
    </w:p>
    <w:p>
      <w:pPr>
        <w:pStyle w:val="Normal"/>
        <w:tabs>
          <w:tab w:val="clear" w:pos="708"/>
          <w:tab w:val="left" w:pos="9553" w:leader="none"/>
        </w:tabs>
        <w:ind w:right="1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нтрольно-ревизионной комиссии </w:t>
      </w:r>
    </w:p>
    <w:p>
      <w:pPr>
        <w:pStyle w:val="Normal"/>
        <w:tabs>
          <w:tab w:val="clear" w:pos="708"/>
          <w:tab w:val="left" w:pos="9553" w:leader="none"/>
        </w:tabs>
        <w:ind w:right="141" w:hanging="0"/>
        <w:jc w:val="both"/>
        <w:rPr/>
      </w:pPr>
      <w:r>
        <w:rPr>
          <w:sz w:val="32"/>
          <w:szCs w:val="32"/>
        </w:rPr>
        <w:t>города Боготола                                                                     Т.В. Казак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06.10.2003 г. № 131-ФЗ «Об общих принципах организации местного самоуправления в Российской Федерации»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орядок разработки, формирования и реализации муниципальных программ, утвержденный постановлением администрации города от 09.08.2013 № 0963-п (в редакции от 31.12.2015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rFonts w:eastAsia="Calibri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">
    <w:name w:val="Текст сноски Знак1"/>
    <w:basedOn w:val="Style13"/>
    <w:qFormat/>
    <w:rPr/>
  </w:style>
  <w:style w:type="character" w:styleId="Style17">
    <w:name w:val="Название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Абзац списка Знак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0"/>
      <w:szCs w:val="20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hanging="0"/>
      <w:jc w:val="center"/>
    </w:pPr>
    <w:rPr>
      <w:rFonts w:ascii="Arial Black" w:hAnsi="Arial Black" w:cs="Arial Black"/>
      <w:sz w:val="3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2D644FF67D67878BB818E49BD0ECF38785A2836034FA3F0DA0CEC2C9930FCDDE5DA21B358CE799N5nE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37:00Z</dcterms:created>
  <dc:creator>kazak</dc:creator>
  <dc:description/>
  <cp:keywords/>
  <dc:language>en-US</dc:language>
  <cp:lastModifiedBy>kazak</cp:lastModifiedBy>
  <cp:lastPrinted>2016-12-14T11:38:00Z</cp:lastPrinted>
  <dcterms:modified xsi:type="dcterms:W3CDTF">2016-12-15T02:06:00Z</dcterms:modified>
  <cp:revision>86</cp:revision>
  <dc:subject/>
  <dc:title>Доклад публичных слушаний по вопросу « О проекте бюджета города на 2011 и плановый период 2011-2013 годов»</dc:title>
</cp:coreProperties>
</file>