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568"/>
        <w:jc w:val="center"/>
        <w:rPr/>
      </w:pPr>
      <w:r>
        <w:rPr>
          <w:b/>
          <w:sz w:val="28"/>
          <w:szCs w:val="28"/>
        </w:rPr>
        <w:t xml:space="preserve">Доклад публичных слушаний по вопросу « О проекте бюджета города на 2016 и плановый период 2017-2018 годов».  </w:t>
      </w:r>
    </w:p>
    <w:p>
      <w:pPr>
        <w:pStyle w:val="Normal"/>
        <w:ind w:left="-284" w:right="141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президиум!  Уважаемые депутаты и приглашенные!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284" w:right="141" w:firstLine="568"/>
        <w:jc w:val="both"/>
        <w:rPr/>
      </w:pPr>
      <w:r>
        <w:rPr>
          <w:b w:val="false"/>
          <w:sz w:val="28"/>
          <w:szCs w:val="28"/>
        </w:rPr>
        <w:t>Разрешите мне огласить заключение Контрольно-ревизионной комиссии города Боготола (далее Ревизионная комиссия) на проект городского бюджета на 2016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год и плановый период 2017-2018 годов (далее – проект бюджета) подготовленного в соответствии со статьей 157  Бюджетного кодекса</w:t>
      </w:r>
      <w:r>
        <w:rPr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 xml:space="preserve">РФ Положением «О бюджетном процессе в городе Боготоле», и иными нормативными правовыми актами. </w:t>
      </w:r>
    </w:p>
    <w:p>
      <w:pPr>
        <w:pStyle w:val="TextBodyIndent"/>
        <w:spacing w:before="120" w:after="0"/>
        <w:ind w:left="-284" w:right="141" w:firstLine="568"/>
        <w:rPr/>
      </w:pPr>
      <w:r>
        <w:rPr>
          <w:iCs/>
          <w:color w:val="000000"/>
          <w:sz w:val="28"/>
          <w:szCs w:val="28"/>
        </w:rPr>
        <w:t xml:space="preserve">Я хотела бы сегодня построить свое выступление таким образом, чтобы не отмечать те достоинства бюджета, о которых уже сказали </w:t>
      </w:r>
      <w:r>
        <w:rPr>
          <w:iCs/>
          <w:sz w:val="28"/>
          <w:szCs w:val="28"/>
        </w:rPr>
        <w:t>Андрей Николаевич (Артибякин) и Елена Михайловна (Деменкова),</w:t>
      </w:r>
      <w:r>
        <w:rPr>
          <w:iCs/>
          <w:color w:val="000000"/>
          <w:sz w:val="28"/>
          <w:szCs w:val="28"/>
        </w:rPr>
        <w:t xml:space="preserve"> а остановиться на некоторых моментах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Намечаемая социально-экономическая политика города на предстоящую трёхлетку нашла своё проявление в муниципальных программах, в структуре бюджета, в проводимой налоговой и бюджетной политике, планируемом использовании инструментов балансирования бюджета. 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 xml:space="preserve">Основным документом, регламентирующим процессы целеполагания, прогнозирования, планирования и программирования социально-экономического развития Красноярского края и города Боготола, является Закон края «О стратегическом планировании в Красноярском крае» (принят в первом чтении 15.10.2015), разработанный в соответствии с Федеральным законом № 172-ФЗ </w:t>
      </w:r>
      <w:r>
        <w:rPr>
          <w:color w:val="3C3C3C"/>
          <w:spacing w:val="2"/>
          <w:sz w:val="28"/>
          <w:szCs w:val="28"/>
          <w:shd w:fill="FFFFFF" w:val="clear"/>
        </w:rPr>
        <w:t>«</w:t>
      </w:r>
      <w:r>
        <w:rPr>
          <w:spacing w:val="2"/>
          <w:sz w:val="28"/>
          <w:szCs w:val="28"/>
          <w:shd w:fill="FFFFFF" w:val="clear"/>
        </w:rPr>
        <w:t>О стратегическом планировании в Российской Федерации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При этом согласно распоряжению Губернатора Красноярского края от 13.02.2015 № 44-рг «О разработке стратегии социально-экономического развития Красноярского края до 2030 года» рекомендовано органам местного самоуправления городских округов и муниципальных районов Красноярского края в срок до 1 апреля 2016 года, разработать проекты стратегий социально-экономического развития соответствующих муниципальных образований.</w:t>
      </w:r>
    </w:p>
    <w:p>
      <w:pPr>
        <w:pStyle w:val="Normal"/>
        <w:autoSpaceDE w:val="false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основных параметров развития экономики города Боготола проведена по двум вариантам: 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- первый вариант (инерционный) отражает сложившуюся тенденцию развития экономики города;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- второй вариант (умеренно оптимистический)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ускорению экономического роста и выхода из кризиса.</w:t>
      </w:r>
    </w:p>
    <w:p>
      <w:pPr>
        <w:pStyle w:val="Normal"/>
        <w:autoSpaceDE w:val="false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 показателей в Прогнозе СЭР остался практически неизменным.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города, как и в прошлые годы, происходило в отсутствие Стратегии социально-экономического развития, а в рассматриваемом периоде также в условиях снижения динамики основных экономических показателей, падения внутреннего инвестиционного и потребительского спроса, сохранения повышенного уровня инфляции.</w:t>
      </w:r>
    </w:p>
    <w:p>
      <w:pPr>
        <w:pStyle w:val="Normal"/>
        <w:ind w:left="-284" w:right="141" w:firstLine="568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В своем докладе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не хотелось бы выделить ряд слабых мест, которые требуют доработки. И я позволю себе остановиться сегодня на некоторых таких позициях. </w:t>
      </w:r>
    </w:p>
    <w:p>
      <w:pPr>
        <w:pStyle w:val="Normal"/>
        <w:ind w:left="-284" w:right="141" w:firstLine="56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формировании проекта бюджета города Боготола на 2016-2018 годы приняты меры, которые были отмечены в Бюджетном послании Президента. Городской бюджет сформирован с учетом бюджетных правил, предложен ряд мер, направленных на оптимизацию бюджетных расходов, внесены изменения по налогам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iCs/>
          <w:color w:val="000000"/>
          <w:sz w:val="28"/>
          <w:szCs w:val="28"/>
        </w:rPr>
        <w:t>Но, что не удалось? В представленных прогнозных материалах отсутствует количественная характеристика рисков, не отражены возможные меры, компенсирующие их влияние.</w:t>
      </w:r>
    </w:p>
    <w:p>
      <w:pPr>
        <w:pStyle w:val="Normal"/>
        <w:autoSpaceDE w:val="false"/>
        <w:ind w:left="-284" w:right="141" w:firstLine="56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едует обратить внимание на актуальность задачи по созданию системы управления бюджетными рисками на основе прогнозных ожиданий основных макроэкономических и отраслевых показателей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iCs/>
          <w:color w:val="000000"/>
          <w:sz w:val="28"/>
          <w:szCs w:val="28"/>
        </w:rPr>
        <w:t xml:space="preserve">Кроме того, анализ рисков реализации прогноза социально-экономического развития позволит выработать </w:t>
      </w:r>
      <w:r>
        <w:rPr>
          <w:iCs/>
          <w:color w:val="000000"/>
          <w:sz w:val="28"/>
          <w:szCs w:val="28"/>
          <w:u w:val="single"/>
        </w:rPr>
        <w:t xml:space="preserve">превентивные </w:t>
      </w:r>
      <w:r>
        <w:rPr>
          <w:iCs/>
          <w:color w:val="000000"/>
          <w:sz w:val="28"/>
          <w:szCs w:val="28"/>
        </w:rPr>
        <w:t>меры по снижению их негативного влияния на обеспечение устойчивости территории, а также поддерживать в состоянии готовности к возможному развитию событий всех участников бюджетного процесса. В пользу этого свидетельствует и переход к формированию бюджета с применением программно-целевого метода, что предъявляет дополнительные требования к увязке планируемых бюджетных ассигнований с достижением конкретных целевых показателей.</w:t>
      </w:r>
    </w:p>
    <w:p>
      <w:pPr>
        <w:pStyle w:val="Normal"/>
        <w:autoSpaceDE w:val="false"/>
        <w:ind w:left="-284" w:right="141" w:firstLine="56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совокупности напрашивается следующий вывод. Согласно представленным документам Прогноз СЭР характеризуется более оптимистическими ожиданиями, чем это предполагает сложившаяся в настоящее время динамика основных социально-экономических индикаторов развития города и не скорректирован с учетом новых вызовов. С высокой степенью вероятности показатели Прогноза СЭР не будут достигнуты. 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равнительный анализ динамики основных показателей социально-экономического развития города, сложившейся за последние годы, показывает существенное отклонение от плановых значений. </w:t>
      </w:r>
    </w:p>
    <w:p>
      <w:pPr>
        <w:pStyle w:val="Default"/>
        <w:ind w:left="-284" w:right="141" w:firstLine="568"/>
        <w:jc w:val="both"/>
        <w:rPr/>
      </w:pPr>
      <w:r>
        <w:rPr>
          <w:bCs/>
          <w:sz w:val="28"/>
          <w:szCs w:val="28"/>
        </w:rPr>
        <w:t xml:space="preserve">Невыполнение </w:t>
      </w:r>
      <w:r>
        <w:rPr>
          <w:sz w:val="28"/>
          <w:szCs w:val="28"/>
        </w:rPr>
        <w:t xml:space="preserve">ранее заявленных прогнозных показателей </w:t>
      </w:r>
      <w:r>
        <w:rPr>
          <w:bCs/>
          <w:sz w:val="28"/>
          <w:szCs w:val="28"/>
        </w:rPr>
        <w:t>потребует уточ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не только показателей Прогноза СЭР, но и плановых назначений по доходам городского бюджета, что не способствуют соблюдению принципа достоверности бюджета, закрепленному в статье 37 Бюджетного кодекса РФ. 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Присутствуют риски и в реализации муниципальных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муниципальных программах отсутствуют обоснования дос</w:t>
      </w:r>
      <w:r>
        <w:rPr>
          <w:iCs/>
          <w:sz w:val="28"/>
          <w:szCs w:val="28"/>
        </w:rPr>
        <w:t>тижения показателей в зависимости от изменения объема финансирования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Анализ формирования, реализации и оценки эффективности муниципальных программ города выявил ряд проблем как системного, так и специфического характера. Для достижения нужного (неоспоримого) качества муниципальные программы требуют, доработки. При нынешнем их состоянии продолжают оставаться проблемы в оценке целесообразности, обоснованности планируемых мероприятий, ypoвня достижения результатов и обеспечения полноценной оценки эффективности бюджетных расходов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В настоящее вpeмя оценка эффективности бюджетных расходов производится после осуществления соответствующих трат, предварительная  оценка эффективности бюджетных расходов фактически отсутствует. Представление в составе пакета документов к муниципальным программам города финансово-экономических обоснований, планируемых расходов, является формальным.</w:t>
      </w:r>
    </w:p>
    <w:p>
      <w:pPr>
        <w:pStyle w:val="Normal"/>
        <w:autoSpaceDE w:val="false"/>
        <w:ind w:left="-284" w:right="141" w:firstLine="56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рушении статьи 157 Бюджетного кодекса РФ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bCs/>
            <w:sz w:val="28"/>
            <w:szCs w:val="28"/>
          </w:rPr>
          <w:t>пункта 7 части 2 статьи 9</w:t>
        </w:r>
      </w:hyperlink>
      <w:r>
        <w:rPr>
          <w:bCs/>
          <w:sz w:val="28"/>
          <w:szCs w:val="28"/>
        </w:rPr>
        <w:t xml:space="preserve"> Федерального закона N 6-ФЗ </w:t>
      </w:r>
      <w:r>
        <w:rPr>
          <w:sz w:val="28"/>
          <w:szCs w:val="28"/>
        </w:rPr>
        <w:t>финансово-экономическая экспертиза по внесению изменений в муниципальные программы города Боготола в 2015 году Ревизионной комиссией не проводилась, так как проекты муниципальных программ не были представлены разработчиками программ на согласование.</w:t>
      </w:r>
    </w:p>
    <w:p>
      <w:pPr>
        <w:pStyle w:val="Normal"/>
        <w:autoSpaceDE w:val="false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 Проекта решения, документов и материалов, представленных одновременно с ним, действующему законодательству выявила следующее.</w:t>
      </w:r>
    </w:p>
    <w:p>
      <w:pPr>
        <w:pStyle w:val="Style21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В нарушении требований статей 16 и 16.1 Закона № 131-ФЗ в проекте бюджета запланированы расходные обязательства, возникшие в результате решения администрацией города Боготола вопросов (статьи 11 и 41 Устава города Боготола), не отнесенные к вопросам местного значения города, которые планируется направить на:</w:t>
      </w:r>
    </w:p>
    <w:p>
      <w:pPr>
        <w:pStyle w:val="Style21"/>
        <w:numPr>
          <w:ilvl w:val="0"/>
          <w:numId w:val="2"/>
        </w:numPr>
        <w:spacing w:lineRule="auto" w:line="276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муниципальной программы «Содействие занятости населения», срок действия программы с 2014 по 2018 год. </w:t>
      </w:r>
    </w:p>
    <w:p>
      <w:pPr>
        <w:pStyle w:val="Style21"/>
        <w:numPr>
          <w:ilvl w:val="0"/>
          <w:numId w:val="2"/>
        </w:numPr>
        <w:spacing w:lineRule="auto" w:line="276"/>
        <w:ind w:left="-284" w:right="141" w:firstLine="568"/>
        <w:jc w:val="both"/>
        <w:rPr/>
      </w:pPr>
      <w:r>
        <w:rPr>
          <w:sz w:val="28"/>
          <w:szCs w:val="28"/>
        </w:rPr>
        <w:t xml:space="preserve">на мероприятия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, срок действия программы с 2014 по 2018 год. Указанные расходы местного бюджета относятся к инициативным. </w:t>
      </w:r>
    </w:p>
    <w:p>
      <w:pPr>
        <w:pStyle w:val="Normal"/>
        <w:ind w:left="-284" w:right="141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им образом, расходы городского бюджета на выполнение инициативных расходных обязательств по указанным муниципальным программам на 2016 -2018 годы предусмотрены в сумме 2 318,7 тыс. руб.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законодательства об ограничении утверждения и исполнения расходных обязательств, не связанных с решением вопросов, отнесенных к полномочиям соответствующих органов муниципального образования, названные выше расходы произведены с нарушением пункта 3 статьи 136 Бюджетного кодекса РФ и пункта 4 статьи 6 Закона Красноярского края от 10.07.2007 № 2-317 «О межбюджетных отношениях в Красноярском крае».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Проекта бюджета не выявляет существенного ухудшения финансового положения муниципального образования город Боготол. </w:t>
      </w:r>
    </w:p>
    <w:p>
      <w:pPr>
        <w:pStyle w:val="Normal"/>
        <w:ind w:left="-284" w:right="141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рмирование доходов городского бюджета произведено с учетом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</w:rPr>
        <w:t xml:space="preserve">Результаты рассмотрения Проекта бюджета в части прогнозируемых доходов на 2016 год и на плановый период 2017-2018 годов свидетельствуют о соблюдении требований бюджетного законодательства, предъявляемых к стадии формирования бюджета (ст. 174.1 БК РФ). </w:t>
      </w:r>
    </w:p>
    <w:p>
      <w:pPr>
        <w:pStyle w:val="Style20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</w:t>
        <w:br/>
        <w:t xml:space="preserve">на основании прогнозов поступления доходов, аналитических материалов </w:t>
        <w:br/>
        <w:t>по исполнению бюджета, предоставленных главными администраторами доходов, а также исходя из фактических поступлений налогов и сборов за ряд предыдущих лет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</w:rPr>
        <w:t xml:space="preserve">Планирование расходов бюджета города на 2016-2018 годы осуществлялось в рамках единой политики, проводимой Министерством финансов Красноярского края. 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гноз расходов бюджета города Боготола на 2016 год и плановый период 2017 – 2018 годов рассчитан на основе базового объема расходов 2015 года с учетом вопросов местного значения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Style20"/>
        <w:ind w:left="-284" w:right="141" w:firstLine="568"/>
        <w:jc w:val="both"/>
        <w:rPr/>
      </w:pPr>
      <w:r>
        <w:rPr>
          <w:color w:val="000000"/>
          <w:sz w:val="28"/>
          <w:szCs w:val="28"/>
        </w:rPr>
        <w:t>Согласно пояснительной записке к проекту бюджета, при формировании бюджета по расходам произведено разделение бюджета на две составные части: бюджет действующих обязательств и бюджет принимаемых обязательств, что соответствует положениям статьи 174.2 Бюджетного кодекса РФ.</w:t>
      </w:r>
    </w:p>
    <w:p>
      <w:pPr>
        <w:pStyle w:val="Normal"/>
        <w:ind w:left="-284" w:right="141" w:firstLine="56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проверке проекта бюджета города на 2016 год дополнительной нагрузки на городской бюджет по содержанию предельной численности административных структур не выявлено.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бюджету муниципального образования город Боготол предусмотрены средства краевого бюджета в форме дотаций на выравнивание бюджетной обеспеченности, субсидий, субвенций и иных межбюджетных трансфертов. Прогноз безвозмездных поступлений сформирован на основе проекта закона Красноярского края «О краевом бюджете на 2016 год и плановый период 2017-2018 годов». 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одним из главных приоритетов бюджетной политики города Боготола является обеспечение сбалансированности городского бюджета. Третий год бюджет города принимается без дефицита.</w:t>
      </w:r>
    </w:p>
    <w:p>
      <w:pPr>
        <w:pStyle w:val="Normal"/>
        <w:autoSpaceDE w:val="false"/>
        <w:ind w:left="-284" w:right="141" w:firstLine="568"/>
        <w:jc w:val="both"/>
        <w:rPr/>
      </w:pPr>
      <w:r>
        <w:rPr>
          <w:sz w:val="28"/>
          <w:szCs w:val="28"/>
        </w:rPr>
        <w:t>Среди задач, определяющих основное направление бюджетной политики  города остаётся повышение эффективности бюджетных расходов, отказ от неэффективных трат, определение приоритетов.</w:t>
      </w:r>
    </w:p>
    <w:p>
      <w:pPr>
        <w:pStyle w:val="Normal"/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2016-2018 годах будет продолжена работа по повышению эффективности расходов городского бюджета и переориентации бюджетных ассигнований в рамках существующих бюджетных ограничений на реализацию приоритетных направлений бюджетной и налоговой политики.</w:t>
      </w:r>
    </w:p>
    <w:p>
      <w:pPr>
        <w:pStyle w:val="Normal"/>
        <w:spacing w:before="60" w:after="0"/>
        <w:ind w:left="-284" w:right="141" w:firstLine="568"/>
        <w:jc w:val="both"/>
        <w:rPr/>
      </w:pPr>
      <w:r>
        <w:rPr>
          <w:sz w:val="28"/>
          <w:szCs w:val="28"/>
        </w:rPr>
        <w:t xml:space="preserve">На основании вышеизложенного, Ревизионная комиссия считает принять проект решения Боготольского городского Совета депутатов «О бюджете города на 2016 год и плановый период 2017-2018 годов» в действующей редакции и осуществить его реализацию с учетом высказанных нарушений и замечаний. </w:t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ролер-ревизор</w:t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ой комиссии </w:t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/>
      </w:pPr>
      <w:r>
        <w:rPr>
          <w:sz w:val="28"/>
          <w:szCs w:val="28"/>
        </w:rPr>
        <w:t xml:space="preserve">города Боготола                                                                        Т.В. Казак </w:t>
      </w:r>
    </w:p>
    <w:p>
      <w:pPr>
        <w:pStyle w:val="Normal"/>
        <w:tabs>
          <w:tab w:val="clear" w:pos="708"/>
          <w:tab w:val="left" w:pos="9553" w:leader="none"/>
        </w:tabs>
        <w:ind w:left="-284" w:right="141" w:firstLine="568"/>
        <w:jc w:val="both"/>
        <w:rPr/>
      </w:pPr>
      <w:r>
        <w:rPr>
          <w:sz w:val="28"/>
          <w:szCs w:val="28"/>
        </w:rPr>
        <w:t xml:space="preserve">                                   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 учетом изменений, внесенных Приказами Минфина России от 26.05.2014 № 38н, от 30.07.2014 № 67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eastAsia="Calibri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Текст сноски Знак1"/>
    <w:basedOn w:val="Style13"/>
    <w:qFormat/>
    <w:rPr/>
  </w:style>
  <w:style w:type="character" w:styleId="Style17">
    <w:name w:val="Название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D644FF67D67878BB818E49BD0ECF38785A2836034FA3F0DA0CEC2C9930FCDDE5DA21B358CE799N5n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3:00Z</dcterms:created>
  <dc:creator>kazak</dc:creator>
  <dc:description/>
  <cp:keywords/>
  <dc:language>en-US</dc:language>
  <cp:lastModifiedBy>kazak</cp:lastModifiedBy>
  <cp:lastPrinted>2015-12-17T11:54:00Z</cp:lastPrinted>
  <dcterms:modified xsi:type="dcterms:W3CDTF">2015-12-17T05:01:00Z</dcterms:modified>
  <cp:revision>40</cp:revision>
  <dc:subject/>
  <dc:title>Доклад публичных слушаний по вопросу « О проекте бюджета города на 2011 и плановый период 2011-2013 годов»</dc:title>
</cp:coreProperties>
</file>