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b/>
          <w:b/>
          <w:caps/>
        </w:rPr>
      </w:pPr>
      <w:r>
        <w:rPr>
          <w:sz w:val="28"/>
        </w:rPr>
        <w:t xml:space="preserve">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к решению Богот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22.12.2016 № 6-6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в ред. от 19.01.2017 № 7-6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Контрольно-ревизионной комиссии города Боготола на 2017 год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048"/>
        <w:gridCol w:w="1842"/>
        <w:gridCol w:w="1701"/>
        <w:gridCol w:w="425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ание для включения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план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оектов решений о бюджете города</w:t>
            </w:r>
          </w:p>
        </w:tc>
      </w:tr>
      <w:tr>
        <w:trPr>
          <w:trHeight w:val="6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по проектам решений городского Совета депутатов и иным нормативным актам города, затрагивающим доходы и (или) расходы бюджета города, использования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. 7 ч. 2 ст. 9 Закон 6-ФЗ, 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«О внесении изменений и дополнений в решение «О бюджете города Боготола на 2017 год и плановый период 2018-2019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,7 ч. 2 ст. 9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«О бюджете города Боготола на 2018 год и плановый период 2019-2020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 ч. 2 ст. 9 Закона 6-ФЗ, ч. 1 ст. 157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чих группах, проводимых в рамках рассмотрения проекта решения о бюджете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8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«О бюджете города Боготола на 2018 год и плановый период 2019-2020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ст. 18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а 201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 xml:space="preserve">Казак Т.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предоставления налоговых и иных льгот и преиму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-экономическая экспертиза проектов нормативно-правовых актов органов местного самоуправления (включая обоснованность финансово-экономических обоснований) в части, касающей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ных обязательств города, а также муниципальных программ </w:t>
            </w:r>
          </w:p>
        </w:tc>
      </w:tr>
      <w:tr>
        <w:trPr>
          <w:trHeight w:val="11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по проектам правовых актов по утверждению, изменению, отмене муниципальных программ, на финансирование которых направляются средства бюджета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образования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еформирование и модернизация жилищно-коммунального хозяйства и повышение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color w:val="000000"/>
              </w:rPr>
              <w:t xml:space="preserve">«Социальная поддержка граждан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Защита населения и территорий города от чрезвычайных ситуаций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культур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Председатель КРК 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физической культуры и спорт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>
                <w:b/>
                <w:b/>
              </w:rPr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8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Молодежь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9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инвестиционной деятель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10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транспортной систем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1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обеспечение доступным и комфортным жильем граждан города Боготол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1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>Управление муниципальными финансами</w:t>
            </w:r>
            <w:r>
              <w:rPr/>
              <w:t xml:space="preserve">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3.1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>Содействие занят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нтрольное мероприятие по использованию средств муниципального дорожного фонда города Боготола, в том числе на осуществление строительства и реконструкцию дорожной сети города Боготола з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2 ст. 9 Закона ,№ 6-ФЗ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Анализ внедрения механизмов оплаты труда муниципальных служащих в зависимости от результативности и эффективности их деятельности, исполнения Закона края от 27.12.2005 № 17-4354 «О реестре должностей муниципальной служб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 эффективности использования бюджетных средств, в части финансирования программных мероприятий в соответствии с муниципальной программой «Развитие культуры» за 2014-201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>
          <w:trHeight w:val="69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ализ использования бюджетных средств на разработку схем тепло- и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48"/>
              <w:jc w:val="both"/>
              <w:rPr/>
            </w:pPr>
            <w:r>
              <w:rPr/>
              <w:t>Внеплановые проверки на основании решений Боготольского городск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ч. 2 ст. 9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нешняя проверка годового отчета об исполнении городского бюджет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бюджетной отчетности главных администраторов бюджетных средств за 2016 год и подготовка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март, 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4.4 БК РФ, ст. 268.1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города з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64.4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>
          <w:trHeight w:val="1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я на годовой отчет об исполнении бюджета города з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4.4 БК РФ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«Об исполнении бюджета города за 2016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8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годного отчета о деятельности КРК в Боготольский городской Совет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9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в Счетную палату Красноярского края основных показателей деятельности КРК города Боготола з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Протокол заседания, Президиума АКСОР</w:t>
            </w:r>
          </w:p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1.2012 № 47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лана работы КРК города Боготола 2018 го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ч. 2 ст 9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ети «Интернет» информации о деятельности МКРК в соответствии с утвержденным переч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РК</w:t>
            </w:r>
          </w:p>
          <w:p>
            <w:pPr>
              <w:pStyle w:val="Normal"/>
              <w:ind w:left="-108" w:right="176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</w:t>
            </w:r>
            <w:r>
              <w:rPr>
                <w:rFonts w:eastAsia="Calibri"/>
                <w:sz w:val="20"/>
                <w:szCs w:val="20"/>
              </w:rPr>
              <w:t>Федерального закона от 09.02.2009 № 8-ФЗ, «Об обеспечении доступа к информации о деятельности государственных органов и органов местного самоуправления»,</w:t>
            </w:r>
            <w:r>
              <w:rPr>
                <w:sz w:val="20"/>
                <w:szCs w:val="20"/>
              </w:rPr>
              <w:t xml:space="preserve"> ст. 19 Закона 6-ФЗ, Решение Боготольского городского Совета  депутатов от 24.12.2015 № 2-21 «Об утверждении Положения о Контрольно-ревизионной комиссии города Боготол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2:00Z</dcterms:created>
  <dc:creator>User</dc:creator>
  <dc:description/>
  <cp:keywords/>
  <dc:language>en-US</dc:language>
  <cp:lastModifiedBy>Savisko IV</cp:lastModifiedBy>
  <cp:lastPrinted>2004-01-01T01:45:00Z</cp:lastPrinted>
  <dcterms:modified xsi:type="dcterms:W3CDTF">2017-01-24T09:25:00Z</dcterms:modified>
  <cp:revision>4</cp:revision>
  <dc:subject/>
  <dc:title/>
</cp:coreProperties>
</file>