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364" w:hanging="0"/>
        <w:rPr>
          <w:b/>
          <w:b/>
          <w:caps/>
        </w:rPr>
      </w:pPr>
      <w:r>
        <w:rPr>
          <w:sz w:val="28"/>
        </w:rPr>
        <w:t xml:space="preserve">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к решению Богот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решение   от 23.12.2014 № 20-30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лан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ты Контрольно-ревизионной комиссии города Боготола на 2015  год</w:t>
      </w:r>
    </w:p>
    <w:p>
      <w:pPr>
        <w:pStyle w:val="Normal"/>
        <w:rPr>
          <w:caps/>
          <w:color w:val="7030A0"/>
          <w:sz w:val="28"/>
          <w:szCs w:val="28"/>
        </w:rPr>
      </w:pPr>
      <w:r>
        <w:rPr>
          <w:caps/>
          <w:color w:val="7030A0"/>
          <w:sz w:val="28"/>
          <w:szCs w:val="28"/>
        </w:rPr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835"/>
        <w:gridCol w:w="7395"/>
        <w:gridCol w:w="1843"/>
        <w:gridCol w:w="1983"/>
        <w:gridCol w:w="2772"/>
        <w:gridCol w:w="957"/>
      </w:tblGrid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Срок проведения мероприят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 (структурное подразделение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Экспертиза проекта решения о бюджете  на 2016 год и на плановый период 2017 и 2018 годов, в том числе обоснованности показателей (параметров и характеристик) бюджета города Бого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-декабр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зак Т.В.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 ч 2 ст. 9 Закона 6-ФЗ,</w:t>
            </w:r>
          </w:p>
          <w:p>
            <w:pPr>
              <w:pStyle w:val="Normal"/>
              <w:jc w:val="center"/>
              <w:rPr/>
            </w:pPr>
            <w:r>
              <w:rPr/>
              <w:t>ч. 1 ст. 157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проектов решений «О внесении изменений и дополнений в решение «О бюджете на 2015 год и на плановый период 2016 и 201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2,7 ч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/>
              <w:t>Экспертиза проектов нормативных правовых актов регулирующих бюджетные правоотно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Казак Т.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ч. 2 ст. 157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7 ч 2 ст. 9 Закон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муниципальны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 2 ст. 157 БК РФ</w:t>
            </w:r>
          </w:p>
          <w:p>
            <w:pPr>
              <w:pStyle w:val="Normal"/>
              <w:jc w:val="center"/>
              <w:rPr/>
            </w:pPr>
            <w:r>
              <w:rPr/>
              <w:t>п 7 ч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за 2014 год муниципального образования город Бого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264.4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достоверности, полноты и соответствия нормативным требованиям составления и представления квартального отчета об исполнении бюджета города Боготола за 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а 2015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268.1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предоставления налоговых и иных льгот и преиму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6 ч.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рка отдельных вопросов финансово-хозяйственной деятельности объекта финансового контроля - Дома детского творчества города Бого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 267.1 БК 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-март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264.4 БК РФ</w:t>
            </w:r>
          </w:p>
          <w:p>
            <w:pPr>
              <w:pStyle w:val="Normal"/>
              <w:jc w:val="center"/>
              <w:rPr/>
            </w:pPr>
            <w:r>
              <w:rPr/>
              <w:t>ст. 268.1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по вопросу соблюдения установленного порядка управления и распоряжения имуществом, проверка правильности начисления и своевременного поступления в бюджет арендной платы по договорам аренды муниципального имущества города Боготола за период 2013-2014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5 ч. 2 ст. 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удит эффективности использования бюджетны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уемых для решения вопросов местного назначения, определенных Федеральным законом от 06.10.2003 №131-ФЗ «Об общих принципах организации местного самоуправления в Российской Федерации», в части финансирования программных мероприятий в соответствии с муниципальной программой города Боготола «Развитие физической культуры и спорта» з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 2 ст. 157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удит эффективности использования бюджетных средств,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уемых для решения вопросов местного назначения, определенных Федеральным законом от 06.10.2003 №131-ФЗ «Об общих принципах организации местного самоуправления в Российской Федерации», в части финансирования программных мероприятий в соответствии с муниципальной программой «Содействие занятости населения» за 2014 го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 2 ст. 157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ие представлений, направление предписаний по результатам проведения контрольных мероприятий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одимост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6 Федерального закона 6-ФЗ</w:t>
            </w:r>
          </w:p>
          <w:p>
            <w:pPr>
              <w:pStyle w:val="Normal"/>
              <w:jc w:val="center"/>
              <w:rPr/>
            </w:pPr>
            <w:r>
              <w:rPr/>
              <w:t>ст.270.2 БК Р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прокуратурой,  с правоохранительными органами по выявлению и пресечению правонарушений в финансово-бюджетной 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8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нформации о результатах выполнения предложений и рекомендаций, данных в заключениях, отчетах и информациях К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КРК нарушений и недостатков, за исполнением уведомлений, представлений и 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Организационная работ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лана работы КРК на 2016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2 Федерального закона 6-ФЗ</w:t>
            </w:r>
          </w:p>
          <w:p>
            <w:pPr>
              <w:pStyle w:val="Normal"/>
              <w:jc w:val="center"/>
              <w:rPr/>
            </w:pPr>
            <w:r>
              <w:rPr/>
              <w:t>Стандарт МКС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годного отчета о деятельности КРК в Боготольский городской Совет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Информационная деятельность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мещение в сети «Интернет» информации о деятельности КРК в соответствии с утвержденным переч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3" w:hanging="0"/>
              <w:rPr/>
            </w:pPr>
            <w:r>
              <w:rPr/>
              <w:t xml:space="preserve">ст. 14 </w:t>
            </w:r>
            <w:r>
              <w:rPr>
                <w:rFonts w:eastAsia="Calibri"/>
              </w:rPr>
      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»,</w:t>
            </w:r>
          </w:p>
          <w:p>
            <w:pPr>
              <w:pStyle w:val="Normal"/>
              <w:rPr/>
            </w:pPr>
            <w:r>
              <w:rPr/>
              <w:t>ст. 19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Боготольский городской Совет депутатов и руководителю администрации города Бого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9 ч. 2 ст.9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Взаимодействие  с другими органами</w:t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943634"/>
              </w:rPr>
            </w:pPr>
            <w:r>
              <w:rPr>
                <w:b/>
                <w:strike/>
                <w:color w:val="94363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четной палатой Красноярского края и муниципальных образований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8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 в планерных совещаниях и  заседаниях Боготольского городского Совета депутатов и его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планом работы Совета депута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8 Федерального закона 6-Ф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совещаниях Контрольно-счетной палаты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 Т.В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ListParagraph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227" w:top="794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4"/>
      <w:lang w:val="ru-RU" w:bidi="ar-SA"/>
    </w:rPr>
  </w:style>
  <w:style w:type="character" w:styleId="5">
    <w:name w:val="Заголовок 5 Знак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3:11:00Z</dcterms:created>
  <dc:creator>Volkov_DV</dc:creator>
  <dc:description/>
  <cp:keywords/>
  <dc:language>en-US</dc:language>
  <cp:lastModifiedBy>gorsovet</cp:lastModifiedBy>
  <cp:lastPrinted>2014-12-24T12:17:00Z</cp:lastPrinted>
  <dcterms:modified xsi:type="dcterms:W3CDTF">2014-12-24T05:17:00Z</dcterms:modified>
  <cp:revision>40</cp:revision>
  <dc:subject/>
  <dc:title>К вопросу № 2 заседания Президиума Союза МКСО 27</dc:title>
</cp:coreProperties>
</file>