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rPr>
          <w:b/>
          <w:b/>
          <w:caps/>
        </w:rPr>
      </w:pPr>
      <w:r>
        <w:rPr>
          <w:sz w:val="28"/>
        </w:rPr>
        <w:t xml:space="preserve">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к решению Богото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городского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от 26.12.2017 № 10-122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ы Контрольно-счетного органа города Боготола на 2018 год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048"/>
        <w:gridCol w:w="1842"/>
        <w:gridCol w:w="1701"/>
        <w:gridCol w:w="4489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ветственный за проведение мероприят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снование для включения мероприят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план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но-аналитические мероприятия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иза проектов решений о бюджете города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1.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 проекта решения «О внесении изменений и дополнений в решение «О бюджете города Боготола на 2018 год и плановый период 2019-2020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 xml:space="preserve">КСО 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2,7 ч. 2 ст. 9 Закона 6-ФЗ, Решение Боготольского городского Совета депутатов от 05.12.2017 № 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1.3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 проекта решения «О бюджете города Боготола на 2019 год и плановый период 2020-2021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азак Т.В.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2 ч. 2 ст. 9 Закона 6-ФЗ, ч. 1 ст. 157 БК РФ, Решение Боготольского городского Совета 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1.4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чих группах, проводимых в рамках рассмотрения проекта решения о бюджете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СО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8 Закона 6-ФЗ, Решение Боготольского городского Совета депутатов от 05.12.2017 № 10-113 «Об утверждении Положения о Контрольно-счетном органе города Боготола» </w:t>
            </w:r>
          </w:p>
        </w:tc>
      </w:tr>
      <w:tr>
        <w:trPr>
          <w:trHeight w:val="95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1.5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убличных слушаниях по проекту решения «О бюджете города Боготола на 2019 год и плановый период 2020-2021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СО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азак Т.В.</w:t>
            </w:r>
          </w:p>
          <w:p>
            <w:pPr>
              <w:pStyle w:val="Normal"/>
              <w:ind w:left="-108" w:right="-108" w:hanging="78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20"/>
                <w:szCs w:val="20"/>
              </w:rPr>
              <w:t>ст. 18 Закона 6-ФЗ, Решение Боготольского городского Совета 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1.6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едование достоверности, полноты и соответствия нормативным требованиям составления и представления квартального отчета об исполнении бюджета города Боготола за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III</w:t>
            </w:r>
            <w:r>
              <w:rPr/>
              <w:t xml:space="preserve"> квартала 201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СО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 xml:space="preserve">Казак Т.В.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68.1 БК РФ, Решение Боготольского городского Совета  депутатов от 05.12.2017 № 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-экономическая экспертиза проектов нормативно-правовых актов органов местного самоуправления (включая обоснованность финансово-экономических обоснований) в части, касающей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ходных обязательств города, а также муниципальных программ </w:t>
            </w:r>
          </w:p>
        </w:tc>
      </w:tr>
      <w:tr>
        <w:trPr>
          <w:trHeight w:val="112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2.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аключений по проектам правовых актов по утверждению, изменению, отмене муниципальных программ, на финансирование которых направляются средства бюджета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азак Т.В.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Решение Боготольского городского Совета 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2.2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</w:t>
            </w:r>
            <w:r>
              <w:rPr>
                <w:color w:val="000000"/>
              </w:rPr>
              <w:t xml:space="preserve">Развитие образования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СО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2.3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</w:t>
            </w:r>
            <w:r>
              <w:rPr>
                <w:color w:val="000000"/>
              </w:rPr>
              <w:t xml:space="preserve">Реформирование и модернизация жилищно-коммунального хозяйства и повышение энергетической эффективност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СО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2.4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</w:t>
            </w:r>
            <w:r>
              <w:rPr>
                <w:color w:val="000000"/>
              </w:rPr>
              <w:t xml:space="preserve">«Социальная поддержка граждан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–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СО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 05.12.2017 № 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2.5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</w:t>
            </w:r>
            <w:r>
              <w:rPr>
                <w:color w:val="000000"/>
              </w:rPr>
              <w:t xml:space="preserve">Защита населения и территорий города от чрезвычайных ситуаций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–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СО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 05.12.2017 №10-113 «Об утверждении Положения о Контрольно-счетном 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2.6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</w:t>
            </w:r>
            <w:r>
              <w:rPr>
                <w:color w:val="000000"/>
              </w:rPr>
              <w:t xml:space="preserve">Развитие культуры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–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2.7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</w:t>
            </w:r>
            <w:r>
              <w:rPr>
                <w:color w:val="000000"/>
              </w:rPr>
              <w:t xml:space="preserve">Развитие физической культуры и спорт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–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СО</w:t>
            </w:r>
          </w:p>
          <w:p>
            <w:pPr>
              <w:pStyle w:val="Normal"/>
              <w:ind w:left="-108" w:right="-108" w:hanging="78"/>
              <w:jc w:val="center"/>
              <w:rPr>
                <w:b/>
                <w:b/>
              </w:rPr>
            </w:pPr>
            <w:r>
              <w:rPr/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2.8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</w:t>
            </w:r>
            <w:r>
              <w:rPr>
                <w:color w:val="000000"/>
              </w:rPr>
              <w:t xml:space="preserve">Молодежь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–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СО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2.9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</w:t>
            </w:r>
            <w:r>
              <w:rPr>
                <w:color w:val="000000"/>
              </w:rPr>
              <w:t xml:space="preserve">Развитие инвестиционной деятельности, малого и среднего предпринимательств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–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СО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2.10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</w:t>
            </w:r>
            <w:r>
              <w:rPr>
                <w:color w:val="000000"/>
              </w:rPr>
              <w:t xml:space="preserve">Развитие транспортной системы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–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СО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2.1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</w:t>
            </w:r>
            <w:r>
              <w:rPr>
                <w:color w:val="000000"/>
              </w:rPr>
              <w:t xml:space="preserve">обеспечение доступным и комфортным жильем граждан города Боготол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–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СО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2.12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</w:t>
            </w:r>
            <w:r>
              <w:rPr>
                <w:color w:val="000000"/>
              </w:rPr>
              <w:t>Управление муниципальными финансами</w:t>
            </w:r>
            <w:r>
              <w:rPr/>
              <w:t xml:space="preserve">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–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СО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2.13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</w:t>
            </w:r>
            <w:r>
              <w:rPr>
                <w:color w:val="000000"/>
              </w:rPr>
              <w:t>Содействие занятости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–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СО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2.14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Гражданское общество – открытый муниципалит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СО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2.15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Противодействие экстремизму и профилактика терроризма на территории города Богот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СО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2.16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Формирование современной городской среды города Богот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СО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157 БК РФ, п. 7 ч. 2 ст. 9 Закона 6-ФЗ Решение Боготольского городского Совета 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мероприятия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Анализ использования бюджетных средств на разработку схем тепло - и вод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азак Т.В.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п. 4 ч. 2 ст. 9 Закона ,№ 6-ФЗ Решение Боготольского городского Совета 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предоставления субсидии на возмещение убытков юридическим лицам, индивидуальным предпринимателям предоставляющих услуги общественных бань с местного бюджета за 2017 год (совместно с ФУ администрации г. Богото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азак Т.В.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Бюджетный кодекс РФ,</w:t>
            </w:r>
            <w:r>
              <w:rPr>
                <w:sz w:val="20"/>
                <w:szCs w:val="20"/>
              </w:rPr>
              <w:t xml:space="preserve"> Решение Боготольского городского Совета 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рка реализации органами местного самоуправления полномочий по администрированию доходов бюджета от распоряжения объектами муниципальной собственности и земельными участками, собственность на которые не разграниче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- 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азак Т.В.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20"/>
                <w:szCs w:val="20"/>
              </w:rPr>
              <w:t>ч. 2 ст. 157 БК РФ, Решение Боготольского городского Совета депутатов от 05.12.2017 №10-113 «Об утверждении Положения о Контрольно-счетном органе города Боготола»</w:t>
            </w:r>
          </w:p>
        </w:tc>
      </w:tr>
      <w:tr>
        <w:trPr>
          <w:trHeight w:val="69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firstLine="148"/>
              <w:jc w:val="both"/>
              <w:rPr/>
            </w:pPr>
            <w:r>
              <w:rPr/>
              <w:t>Внеплановые проверки на основании решений Боготольского городского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Бюджетный кодекс РФ,</w:t>
            </w:r>
            <w:r>
              <w:rPr>
                <w:sz w:val="20"/>
                <w:szCs w:val="20"/>
              </w:rPr>
              <w:t xml:space="preserve"> Решение Боготольского городского Совета 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Внешняя проверка годового отчета об исполнении городского бюджета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проверка бюджетной отчетности главных администраторов бюджетных средств за 2017 год и подготовка заключ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СО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264.4 БК РФ, ст. 268.1 БК РФ, Решение Боготольского городского Совета 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проверка годового отчета об исполнении бюджета города за 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СО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ст.264.4 БК РФ, Решение Боготольского городского Совета  депутатов от 05.12.2017 №10-113 «Об утверждении Положения о Контрольно-счетном органе города Боготола»</w:t>
            </w:r>
          </w:p>
        </w:tc>
      </w:tr>
      <w:tr>
        <w:trPr>
          <w:trHeight w:val="112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аключения на годовой отчет об исполнении бюджета города за 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СО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264.4 БК РФ, Решение Боготольского городского Совета 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убличных слушаниях по проекту решения «Об исполнении бюджета города за 2017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СО</w:t>
            </w:r>
          </w:p>
          <w:p>
            <w:pPr>
              <w:pStyle w:val="Normal"/>
              <w:ind w:left="-108" w:right="-108" w:hanging="78"/>
              <w:jc w:val="center"/>
              <w:rPr/>
            </w:pPr>
            <w:r>
              <w:rPr/>
              <w:t>Казак Т.В.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20"/>
                <w:szCs w:val="20"/>
              </w:rPr>
              <w:t>ст. 18 Закона 6-ФЗ, Решение Боготольского городского Совета 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работа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ежегодного отчета о деятельности КСО в Боготольский городской Совет депута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СО</w:t>
            </w:r>
          </w:p>
          <w:p>
            <w:pPr>
              <w:pStyle w:val="Normal"/>
              <w:ind w:left="-108" w:right="-108" w:firstLine="31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ст. 19 Закона 6-ФЗ, Решение Боготольского городского Совета 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едставление в Счетную палату Красноярского края основных показателей деятельности КСО города Боготола за 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СО</w:t>
            </w:r>
          </w:p>
          <w:p>
            <w:pPr>
              <w:pStyle w:val="Normal"/>
              <w:ind w:left="-108" w:right="-108" w:firstLine="31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20"/>
                <w:szCs w:val="20"/>
              </w:rPr>
              <w:t>Протокол заседания, Президиума АКСОР</w:t>
            </w:r>
          </w:p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20"/>
                <w:szCs w:val="20"/>
              </w:rPr>
              <w:t>от 16.11.2012 № 47, Решение Боготольского городского Совета 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лана работы КСО города Боготола 2019 год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СО</w:t>
            </w:r>
          </w:p>
          <w:p>
            <w:pPr>
              <w:pStyle w:val="Normal"/>
              <w:ind w:left="-108" w:right="-108" w:firstLine="31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 Закона 6-ФЗ, Решение Боготольского городского Совета  депутатов от 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ая деятельность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и глав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СО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азак Т.В.</w:t>
            </w:r>
          </w:p>
          <w:p>
            <w:pPr>
              <w:pStyle w:val="Normal"/>
              <w:ind w:left="-108" w:right="-108" w:firstLine="31"/>
              <w:jc w:val="center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п. 9 ч. 2 ст 9 Закона 6-ФЗ, Решение Боготольского городского Совета  депутатов от05.12.2017 №10-113 «Об утверждении Положения о Контрольно-счетном органе города Боготола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в сети «Интернет» информации о деятельности МКСО в соответствии с утвержденным перечн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едседатель КСО</w:t>
            </w:r>
          </w:p>
          <w:p>
            <w:pPr>
              <w:pStyle w:val="Normal"/>
              <w:ind w:left="-108" w:right="176" w:firstLine="31"/>
              <w:jc w:val="center"/>
              <w:rPr/>
            </w:pPr>
            <w:r>
              <w:rPr/>
              <w:t>Казак Т.В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т. 14 </w:t>
            </w:r>
            <w:r>
              <w:rPr>
                <w:rFonts w:eastAsia="Calibri"/>
                <w:sz w:val="20"/>
                <w:szCs w:val="20"/>
              </w:rPr>
              <w:t>Федерального закона от 09.02.2009 № 8-ФЗ, «Об обеспечении доступа к информации о деятельности государственных органов и органов местного самоуправления»,</w:t>
            </w:r>
            <w:r>
              <w:rPr>
                <w:sz w:val="20"/>
                <w:szCs w:val="20"/>
              </w:rPr>
              <w:t xml:space="preserve"> ст. 19 Закона 6-ФЗ, Решение Боготольского городского Совета  депутатов от 05.12.2017 № 10-113 «Об утверждении Положения о Контрольно-счетном органе города Боготол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48:00Z</dcterms:created>
  <dc:creator>User</dc:creator>
  <dc:description/>
  <cp:keywords/>
  <dc:language>en-US</dc:language>
  <cp:lastModifiedBy>Savisko IV</cp:lastModifiedBy>
  <cp:lastPrinted>2017-12-27T11:01:00Z</cp:lastPrinted>
  <dcterms:modified xsi:type="dcterms:W3CDTF">2017-12-27T04:02:00Z</dcterms:modified>
  <cp:revision>44</cp:revision>
  <dc:subject/>
  <dc:title/>
</cp:coreProperties>
</file>