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 xml:space="preserve">к постановлению КДН и ЗП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№ </w:t>
      </w:r>
      <w:r>
        <w:rPr>
          <w:sz w:val="28"/>
          <w:szCs w:val="28"/>
          <w:lang w:val="ru-RU"/>
        </w:rPr>
        <w:t xml:space="preserve">138 от 19.12.2017 г.  </w:t>
      </w:r>
    </w:p>
    <w:p>
      <w:pPr>
        <w:pStyle w:val="Normal"/>
        <w:rPr>
          <w:sz w:val="28"/>
          <w:szCs w:val="28"/>
          <w:lang w:val="ru-RU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таровская                                      - инспектор  ПДН ЛПП на ст. Богото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ена Александров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ченко                                      - заместитель начальника ОУУП и Д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сана Александровна                     - начальник ОДН МО МВД Росс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«Боготольский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9" w:hanging="0"/>
        <w:rPr/>
      </w:pPr>
      <w:r>
        <w:rPr>
          <w:sz w:val="28"/>
          <w:szCs w:val="28"/>
          <w:lang w:val="ru-RU"/>
        </w:rPr>
        <w:t xml:space="preserve">Федорович                                       - главный специалист опеки и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Елена Николаевна</w:t>
        <w:tab/>
        <w:tab/>
        <w:t xml:space="preserve">         попечительства  управления образовани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гор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Хабибулина</w:t>
        <w:tab/>
        <w:tab/>
        <w:tab/>
        <w:t xml:space="preserve">        - директор МБУ КЦСОН «Забота»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дмила Владимировна</w:t>
      </w: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 xml:space="preserve">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1454"/>
      <w:jc w:val="both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57:00Z</dcterms:created>
  <dc:creator>Глушкова</dc:creator>
  <dc:description/>
  <cp:keywords/>
  <dc:language>en-US</dc:language>
  <cp:lastModifiedBy>Admin</cp:lastModifiedBy>
  <cp:lastPrinted>2016-11-09T08:09:00Z</cp:lastPrinted>
  <dcterms:modified xsi:type="dcterms:W3CDTF">2017-12-26T09:01:00Z</dcterms:modified>
  <cp:revision>3</cp:revision>
  <dc:subject/>
  <dc:title>ПОСТАНОВЛЕНИЕ</dc:title>
</cp:coreProperties>
</file>