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240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Spacing"/>
        <w:spacing w:lineRule="auto" w:line="240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комиссии  по  делам</w:t>
      </w:r>
    </w:p>
    <w:p>
      <w:pPr>
        <w:pStyle w:val="NoSpacing"/>
        <w:spacing w:lineRule="auto" w:line="240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и защите их  прав</w:t>
      </w:r>
    </w:p>
    <w:p>
      <w:pPr>
        <w:pStyle w:val="NoSpacing"/>
        <w:spacing w:lineRule="auto" w:line="240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Боготоле</w:t>
      </w:r>
    </w:p>
    <w:p>
      <w:pPr>
        <w:pStyle w:val="NoSpacing"/>
        <w:spacing w:lineRule="auto" w:line="240"/>
        <w:ind w:firstLine="1077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9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декабря     </w:t>
      </w:r>
      <w:r>
        <w:rPr>
          <w:rFonts w:cs="Times New Roman" w:ascii="Times New Roman" w:hAnsi="Times New Roman"/>
          <w:sz w:val="24"/>
          <w:szCs w:val="24"/>
        </w:rPr>
        <w:t>2017г</w:t>
      </w:r>
      <w:r>
        <w:rPr>
          <w:rFonts w:cs="Times New Roman" w:ascii="Times New Roman" w:hAnsi="Times New Roman"/>
          <w:sz w:val="24"/>
          <w:szCs w:val="24"/>
          <w:u w:val="single"/>
        </w:rPr>
        <w:t>.  № 133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 комиссии  по делам  несовершеннолетних и защите их прав в городе Боготоле  на   2018   год.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аботы комиссии по делам несовершеннолетних и защите их прав  (далее – Комиссия)   на 2018 год разработан с учетом приоритетных направлений государственной политики в области охраны детства,   на основе анализа ситуации детского и семейного неблагополучия,  в том числе связанного с  жестоким   обращением  и  насилием  в отношении несовершеннолетних, состоянием  безнадзорности и правонарушений  несовершеннолетних  на  территории города Боготола.                                                                                                                                                          </w:t>
      </w:r>
    </w:p>
    <w:p>
      <w:pPr>
        <w:pStyle w:val="NoSpacing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целью обеспечения  координации деятельности  в сфере  профилактики  безнадзорности  и  правонарушений  несовершеннолетних,  преодоления детского  и  семейного  неблагополучия   Комиссией   на  2017 г. были определены   задачи,  направленные  на  совершенствование:</w:t>
      </w:r>
    </w:p>
    <w:p>
      <w:pPr>
        <w:pStyle w:val="NoSpacing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истемы профилактической  работы  с  родителями,  уклоняющимися от  воспитания   своих несовершеннолетних детей, жестоко  обращающимися  со  своими  детьми; </w:t>
      </w:r>
    </w:p>
    <w:p>
      <w:pPr>
        <w:pStyle w:val="NoSpacing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ведомственного  взаимодействия  субъектов  системы  профилактики безнадзорности  и  правонарушений  несовершеннолетних  по защите – соблюдения прав  и  законных  интересов  несовершеннолетних, в т.ч. детей-  сирот,  детей,  оставшихся без  попечения родителей;</w:t>
      </w:r>
    </w:p>
    <w:p>
      <w:pPr>
        <w:pStyle w:val="NoSpacing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упредительных  мер  по  противодействию  противоправным деяниям  несовершеннолетних  и  в  их  отношении,  обеспечению занятости  несовершеннолетних,  вовлечению их   в  полезные формы  деятельности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Spacing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ля   решения  поставленных задач    в  2017 г.  осуществлены следующие  мероприятия:    </w:t>
      </w:r>
    </w:p>
    <w:p>
      <w:pPr>
        <w:pStyle w:val="NoSpac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о на совещании при главе города:</w:t>
      </w:r>
    </w:p>
    <w:p>
      <w:pPr>
        <w:pStyle w:val="NoSpac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 итогах работы комиссии по делам несовершеннолетних и защите их прав  в городе Боготоле в 2016 г. и задачах на предстоящий период.                                                                                                                                                                            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заседаниях  комиссии  рассмотрены  вопросы:</w:t>
      </w:r>
    </w:p>
    <w:p>
      <w:pPr>
        <w:pStyle w:val="Style11"/>
        <w:ind w:right="-81" w:hanging="0"/>
        <w:jc w:val="both"/>
        <w:rPr/>
      </w:pPr>
      <w:r>
        <w:rPr/>
        <w:t>- О состоянии  подростковой преступности   в городе в 2016 г. и профилактической работе,   проводимой ПДН  МО МВД России  «Боготольский» в отношении несовершеннолетних и семей.</w:t>
      </w:r>
    </w:p>
    <w:p>
      <w:pPr>
        <w:pStyle w:val="Style11"/>
        <w:ind w:right="-81" w:hanging="0"/>
        <w:jc w:val="both"/>
        <w:rPr/>
      </w:pPr>
      <w:r>
        <w:rPr/>
        <w:t>-Об эффективности психологической профилактики девиантного поведения несовершеннолетних из семей СОП и семей, требующих индивидуальной профилактической работы.</w:t>
      </w:r>
    </w:p>
    <w:p>
      <w:pPr>
        <w:pStyle w:val="Style11"/>
        <w:ind w:right="-81" w:hanging="0"/>
        <w:jc w:val="both"/>
        <w:rPr/>
      </w:pPr>
      <w:r>
        <w:rPr>
          <w:sz w:val="28"/>
          <w:szCs w:val="28"/>
        </w:rPr>
        <w:t xml:space="preserve">- </w:t>
      </w:r>
      <w:r>
        <w:rPr/>
        <w:t>О  работе служб школьной медиации.</w:t>
      </w:r>
    </w:p>
    <w:p>
      <w:pPr>
        <w:pStyle w:val="Style11"/>
        <w:ind w:right="-81" w:hanging="0"/>
        <w:jc w:val="both"/>
        <w:rPr/>
      </w:pPr>
      <w:r>
        <w:rPr/>
        <w:t>- О работе учреждений спорта, дополнительного образования, культуры по привлечению несовершеннолетних, находящихся в социально опасном положении в работу кружков и секций.</w:t>
      </w:r>
    </w:p>
    <w:p>
      <w:pPr>
        <w:pStyle w:val="Style11"/>
        <w:ind w:right="-81" w:hanging="0"/>
        <w:jc w:val="both"/>
        <w:rPr/>
      </w:pPr>
      <w:r>
        <w:rPr/>
        <w:t>- О работе в образовательных организациях города  по раннему выявлению детского  неблагополучия и  профилактической  работе с несовершеннолетними, совершающими ООД, с учетом возрастных особенностей (малолетний возраст).</w:t>
      </w:r>
    </w:p>
    <w:p>
      <w:pPr>
        <w:pStyle w:val="Style11"/>
        <w:ind w:right="-81" w:hanging="0"/>
        <w:jc w:val="both"/>
        <w:rPr>
          <w:sz w:val="28"/>
          <w:szCs w:val="28"/>
        </w:rPr>
      </w:pPr>
      <w:r>
        <w:rPr/>
        <w:t>- О профилактической работе  в общеобразовательных организациях города с несовершеннолетними,  употребляющими ПАВ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 деятельности КДН и ЗП в 2017 году. Утверждение плана работы  на 2018 год»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о   72 межведомственных  рейда  в социально  неблагополучные  семьи, ежеквартально  на заседаниях комиссии  заслушиваются кураторы несовершеннолетних  и  семей,  находящихся в социально опасном  положении с  анализом  проведенной индивидуальной  работы.   Специалистами  системы  профилактики  используются различные технологии  в  работе  с  семьями:  работа  со  случаем,  патронаж  семей  «группы  риска»,   привлечение  родителей   к участию  в  школьных,  классных,  спортивных  мероприятиях, приглашение  родителей  к  сотрудничеству  со специалистами,  учреждениями,  вовлечение  в  работу  семейных клубов.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рганизована  летняя занятость несовершеннолетних, состоящих на учете,  проживающих  в  семьях, находящихся в  «группе  риска»  и  в  социально -  опасном  положении;   организована и проведена межведомственная  акция,  направленная  на   выявление  и  пресечение  фактов  незаконной   реализации  несовершеннолетним алкогольной и табачной продукции, иных психоактивных  веществ, выявление  несовершеннолетних, употребляющих спиртные  напитки, наркотические, токсические  вещества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жведомственные   акции  «Остановим насилие против детей»,  «Помоги  пойти  учиться», в учреждениях  культуры,  молодежном центре «Грани»,  общеобразовательных  организациях организована  внеурочная,  досуговая занятость  несовершеннолетних; ежеквартально на Комиссии   заслушивается,  анализируется  информация  начальника ПДН МО МВД России «Боготольский» о состоянии преступности среди несовершеннолетних города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 итогам  работы  в   сфере  профилактики  безнадзорности  и  правонарушений  несовершеннолетних,  преодоления детского  и  семейного  неблагополучия  в  2017  г.  положительно  оцениваются следующие  результаты:  11 семей,  находящихся в социально опасном положении,  снято с учета в связи с  исправлением, так как проводимая комплексная профилактическая работа дала положительные результаты; 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несовершеннолетних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ящихся в социально опасном положении,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которых прекращена индивидуальная профилактическая работа по реабилитирующим основаниям (в связи с устранением причин и условий, способствующих безнадзорности, правонарушениям или антиобщественным действиям несовершеннолетних) – 11 подростков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личество жалоб (протестов) на постановления муниципальных КДН и ЗП о назначении административного наказания, всего за 2017 г. – 0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территории города  за 11 месяцев 2017 г. не отмечено рос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стковой   преступности, окончательный итог будет подведен позж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месте  с  тем,  в  текущем  году увеличилось количество  родителей,  злоупотребляющих спиртными напитками,  до 156 родителей (в 2016 г. – 130, в 2015 г. -  116  родителей).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  обеспечения координации  деятельности   органов  и  учреждений  системы  профилактики   безнадзорности  и  правонарушений  несовершеннолетних, повышению эффективности  работы,  направленной  на  преодоление  случаев  семейного  и детского  неблагополучия,  учитывая принципы и задачи государственной политики   в области защиты прав детей, а также  с учетом конкретной ситуации, сложившейся на территории, Комиссией   для   органов  и  учреждений  системы  профилактики,   определены  следующие  задачи:</w:t>
      </w:r>
    </w:p>
    <w:p>
      <w:pPr>
        <w:pStyle w:val="NoSpacing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  форм ранней профилактики  семейного  и  детского  неблагополучия  посредствам  оказания консультативной,  правовой,  психолого -  педагогической  и  иной  необходимой  помощи, с применением современных   организационных  и реабилитационно -  восстановительных  технологий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установление   конкретных   причин  и  условий  в каждом  случае детского и  семейного  неблагополучия и  выработке  адресных  предложений  по  их  устранению или  нейтрализации  в соответствии  с  действующим  законодательством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существление   предупредительных  мер   по  противодействию  противоправным  деяниям  несовершеннолетних,  и  в  их  отношении,  обеспечению  занятости  несовершеннолетних,  в т.ч.  посредствам  включения  их  в полезные  формы  деятельности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целях решения  обозначенных задач  необходимо организовать и провести </w:t>
        <w:br/>
        <w:t>в   2018 году на плановой основе комплекс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4"/>
        <w:gridCol w:w="15"/>
        <w:gridCol w:w="6553"/>
        <w:gridCol w:w="20"/>
        <w:gridCol w:w="1289"/>
        <w:gridCol w:w="2892"/>
        <w:gridCol w:w="2892"/>
      </w:tblGrid>
      <w:tr>
        <w:trPr>
          <w:trHeight w:val="577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проведен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участник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 исполнители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и рассмотреть на совещании при главе города</w:t>
            </w:r>
          </w:p>
        </w:tc>
      </w:tr>
      <w:tr>
        <w:trPr>
          <w:trHeight w:val="405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аботы комиссии по делам несовершеннолетних и защите их прав  в городе Боготоле в 2017 г. и задачах на предстоящий перио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ДН  и З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П. Николаева</w:t>
            </w:r>
          </w:p>
        </w:tc>
      </w:tr>
      <w:tr>
        <w:trPr>
          <w:trHeight w:val="261" w:hRule="atLeast"/>
        </w:trPr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просы  для  рассмотрения   на заседаниях  комиссии</w:t>
            </w:r>
          </w:p>
        </w:tc>
      </w:tr>
      <w:tr>
        <w:trPr>
          <w:trHeight w:val="1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 состоянии  подростковой преступности   в городе в 2017 г. и профилактической работе,   проводимой ПДН  МО МВД России  «Боготольский» в отношении несовершеннолетних и семей СОП.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 МО МВД России  «Боготоль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О.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 взаимодей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  МО МВД России  «Боготольский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КЦСОН «Забота», отдела по опеке и попечительству Администрации г. Боготола при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ыявлении несовершеннолетних, оставшихся без попечения родителей, либо находящихся в обстановке, представляющей угрозу их жизни, здоровью, </w:t>
            </w:r>
            <w:r>
              <w:rPr>
                <w:kern w:val="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нуждающихся в помощи государства в связи с безнадзорностью или беспризорностью, и определении их устройства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 МО МВД России  «Боготольский», отдела по опеке и попечительству Администрации г. Богото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КЦСОН «Забота»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  О.А,       Е.Н. Федорович, Л.В. Хабибулин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   работе субъектов системы профилактики  направленной на восстановление детско-родительских отношений, сохранение кровной семьи и выведение семьи из социально опасного положения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 города, отдела по опеке и попечительству Администрации г. Боготола, МБУ КЦСОН «Забота»,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 Веде, Е.Н. Федорович, Л.В. Хабибу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 исполнения п. 1 постановления КДН и ЗП от 05.12.2017 № 117.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 КДН  и ЗП,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Ф. Вед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,   проводимой ПДН  МО МВД России  «Боготольский», направленной на предотвращение распространения   криминальной субкультуры, криминальной идеологии АУЕ в подростковой среде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 МО МВД России  «Боготольский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А. Петроченк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 работе социальных педагогов образовательных организаций  города, направленной на  профилактику систематических пропусков занятий учащимися, без уважительных причин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ДН  и З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г. Боготол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Ф. Веде,   Е.А. Катаровская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 плане работы комиссии на 2018 год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ДН и ЗП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 учреждения системы 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. Николаева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А. Шишкова</w:t>
            </w:r>
          </w:p>
        </w:tc>
      </w:tr>
      <w:tr>
        <w:trPr>
          <w:cantSplit w:val="true"/>
        </w:trPr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оприятия направленные на координацию деятельности субъектов системы профилактики безнадзорности и правонарушений несовершеннолетних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по организации  постоянной  внеурочной  занятости  несовершеннолетних  с  отклоняющимся поведением,  в т.ч.   находящихся в  социально опасном  положении  и  «группе  риска».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 КДН  и ЗП,  отдел и  учреждения культуры  и  молодежной  политики администрации  города, отдел и учреждения физической  культуры  и  спорта администрации  города,  общеобразовательные организ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Лазарева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нения ИП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ы случ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 учреждения системы 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Ф. Веде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обеспечению прав несовершеннолетних, предупреждению безнадзорности и  правонарушений несовершеннолетних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сячника профилактики правонарушений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ма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 Петроченк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 учреждений образования, культуры,  спорт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тнего отдыха,  оздоровления, занятости, досуга несовершеннолетних находящихся в социально опасном положении,  «группе  риска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 -авгус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 Петроченк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И.Альтерго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 учреждений образования, культуры,  спорт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межведомственных  рейдо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 КДН  и ЗП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 учреждения системы профилактики  безнадзорности  и  правонарушений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системы профилактики  безнадзорности  и  правонарушений несовершеннолетних 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над соблюдением прав несовершеннолетних на получение образования. Выявление не обучающихся  несовершеннолетних в возрасте  7-18 л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 -  октя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 КДН  и ЗП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 учреждения системы профилактики  безнадзорности  и  правонарушений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 В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 Петроченко 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совершеннолетних систематически без уважительных причин пропускающих занятия в школ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 - ма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 города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 Веде</w:t>
            </w:r>
          </w:p>
        </w:tc>
      </w:tr>
      <w:tr>
        <w:trPr/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ониторинг   результатов   деятельности  субъектов   системы  профилактики                                                                               безнадзорности  и  правонарушений несовершеннолетних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преступности среди несовершеннолетних  по итогам квартала. Итоги заслушать  на заседании комиссии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 МО МВД  России «Боготольский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О.А.</w:t>
            </w:r>
          </w:p>
        </w:tc>
      </w:tr>
      <w:tr>
        <w:trPr>
          <w:trHeight w:val="1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 итогов  межведомственной акции «Остановим насилие против детей 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 Петро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Федорович</w:t>
            </w:r>
          </w:p>
        </w:tc>
      </w:tr>
      <w:tr>
        <w:trPr>
          <w:trHeight w:val="145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 межведомственной акции «Помоги пойти учиться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иш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 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Хабибул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 Петроченко  </w:t>
            </w:r>
          </w:p>
        </w:tc>
      </w:tr>
      <w:tr>
        <w:trPr>
          <w:trHeight w:val="168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а формированием  банка   данных  о несовершеннолетних и семьях,  находящихся  в социально  - опасно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 сверки  по  несовершеннолетним  и  семьям,  состоящим на учета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 до  5 числ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А. Шиш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В. Хабибу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Петроченк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Ф. Веде         Н.И. Альтерг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В. Лазарева</w:t>
            </w:r>
          </w:p>
        </w:tc>
      </w:tr>
      <w:tr>
        <w:trPr>
          <w:trHeight w:val="263" w:hRule="atLeast"/>
        </w:trPr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 Методическая работа  комисси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hd w:fill="FFFFFF" w:val="clear"/>
              <w:spacing w:before="161" w:after="1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надлежащем и добросовестном  исполнении  ст.9 Федерального закона </w:t>
            </w:r>
            <w:r>
              <w:rPr>
                <w:rFonts w:cs="Times New Roman" w:ascii="Times New Roman" w:hAnsi="Times New Roman"/>
                <w:b w:val="false"/>
                <w:color w:val="22272F"/>
                <w:sz w:val="24"/>
                <w:szCs w:val="24"/>
              </w:rPr>
              <w:t>"Об основах системы профилактики безнадзорности и правонарушений несовершеннолетних" N 120-ФЗ от 24.06.1999.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. Николаева</w:t>
            </w:r>
          </w:p>
        </w:tc>
      </w:tr>
      <w:tr>
        <w:trPr/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Текущие мероприятия</w:t>
            </w:r>
          </w:p>
        </w:tc>
      </w:tr>
      <w:tr>
        <w:trPr>
          <w:trHeight w:val="450" w:hRule="atLeast"/>
        </w:trPr>
        <w:tc>
          <w:tcPr>
            <w:tcW w:w="8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5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щениями,  представлениями.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 года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ДН  и  ЗП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ишкова</w:t>
            </w:r>
          </w:p>
        </w:tc>
      </w:tr>
      <w:tr>
        <w:trPr>
          <w:trHeight w:val="392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, информация (по запросам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год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ДН  и З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ишкова</w:t>
            </w:r>
          </w:p>
        </w:tc>
      </w:tr>
      <w:tr>
        <w:trPr>
          <w:trHeight w:val="409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, оформление протоколов, подготовка материалов для рассмотрения на заседании комиссии, проектов постановлений, других деловых бумаг, ведение делопроизводства в соответствии с номенклатурой дел, переписка и выполнение другой работ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год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ишко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ишкова</w:t>
            </w:r>
          </w:p>
        </w:tc>
      </w:tr>
      <w:tr>
        <w:trPr>
          <w:trHeight w:val="618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о средствами массовой информации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 год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 КДН  и З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ишкова</w:t>
            </w:r>
          </w:p>
        </w:tc>
      </w:tr>
      <w:tr>
        <w:trPr>
          <w:trHeight w:val="136" w:hRule="atLeast"/>
        </w:trPr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Городские межведомственные мероприятия и акции</w:t>
            </w:r>
          </w:p>
        </w:tc>
      </w:tr>
      <w:tr>
        <w:trPr>
          <w:trHeight w:val="1408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  акция  «Безопасная  среда»  по  предупреждению  чрезвычайных ситуаций  с участием  несовершеннолетних в зимний  перио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 феврал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Петроченко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Хабибулина</w:t>
            </w:r>
          </w:p>
        </w:tc>
      </w:tr>
      <w:tr>
        <w:trPr>
          <w:trHeight w:val="552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акция «Остановим насилие против детей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А. Шишков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Петроченко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 Веде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Хабибуллин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Федорович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 акция по профилактике употребления психоактивных веществ несовершеннолетним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мая  -  15сентябр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Петроченко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Павленко</w:t>
            </w:r>
          </w:p>
        </w:tc>
      </w:tr>
      <w:tr>
        <w:trPr>
          <w:trHeight w:val="1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ременной занятости подростков 14-18 лет  в трудовых  отрядах старшеклассников.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 авгус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Альтергот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 Веде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Лазарева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ведомственная акция «Помоги пойти учиться»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август-01октябр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ы   и  учреждения  системы профилактики безнадзорности  и  правонарушений  несовершеннолетн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 Веде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 Петроченко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В. Хабибулина</w:t>
            </w:r>
          </w:p>
        </w:tc>
      </w:tr>
      <w:tr>
        <w:trPr>
          <w:trHeight w:val="701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а –  совещания с заместителями директоров по воспитательной работе, педагогами организаторами, социальными педагогами образовательных организаций города  «Актуальность проблемы  неконтролируемого  распространения криминальной субкультуры в подростковой среде, криминальной идеологии АУЕ, пропагандирующей культ тюремных «понятий», тюремной романтики, стилизованный под молодёжную культуру -  культа силы, воровства и тунеядс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  МО МВД  России «Боготольский», </w:t>
            </w:r>
            <w:r>
              <w:rPr>
                <w:rFonts w:cs="Times New Roman" w:ascii="Times New Roman" w:hAnsi="Times New Roman"/>
              </w:rPr>
              <w:t xml:space="preserve">КДН и ЗП, прокуратура, Управление образования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етроченко,  Е.Ф. Веде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овогодних каникул школьников и праздничных мероприятий детей СОП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ногопрофильный молодежный центр г. Боготола», МБУ КЦСОН «Забота»,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Лазарева, Л.Ф. Хабибулина </w:t>
            </w:r>
          </w:p>
        </w:tc>
      </w:tr>
    </w:tbl>
    <w:p>
      <w:pPr>
        <w:pStyle w:val="NoSpacing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850" w:footer="0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itleChar">
    <w:name w:val="Title Char"/>
    <w:basedOn w:val="DefaultParagraphFont"/>
    <w:qFormat/>
    <w:rPr>
      <w:rFonts w:ascii="Cambria" w:hAnsi="Cambria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Emphasis">
    <w:name w:val="Emphasis"/>
    <w:basedOn w:val="DefaultParagraphFont"/>
    <w:qFormat/>
    <w:rPr>
      <w:rFonts w:cs="Times New Roman"/>
      <w:b/>
      <w:i/>
      <w:iCs/>
      <w:spacing w:val="10"/>
    </w:rPr>
  </w:style>
  <w:style w:type="character" w:styleId="QuoteChar">
    <w:name w:val="Quote Char"/>
    <w:basedOn w:val="DefaultParagraphFont"/>
    <w:qFormat/>
    <w:rPr>
      <w:rFonts w:cs="Times New Roman"/>
      <w:i/>
      <w:iCs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</w:rPr>
  </w:style>
  <w:style w:type="character" w:styleId="SubtleEmphasis">
    <w:name w:val="Subtle Emphasis"/>
    <w:basedOn w:val="DefaultParagraphFont"/>
    <w:qFormat/>
    <w:rPr>
      <w:i/>
    </w:rPr>
  </w:style>
  <w:style w:type="character" w:styleId="IntenseEmphasis">
    <w:name w:val="Intense Emphasis"/>
    <w:basedOn w:val="DefaultParagraphFont"/>
    <w:qFormat/>
    <w:rPr>
      <w:b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basedOn w:val="DefaultParagraphFont"/>
    <w:qFormat/>
    <w:rPr>
      <w:smallCaps/>
      <w:spacing w:val="5"/>
      <w:u w:val="single"/>
    </w:rPr>
  </w:style>
  <w:style w:type="character" w:styleId="BookTitle">
    <w:name w:val="Book Title"/>
    <w:basedOn w:val="DefaultParagraphFont"/>
    <w:qFormat/>
    <w:rPr>
      <w:i/>
      <w:smallCaps/>
      <w:spacing w:val="5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4" w:space="1" w:color="000000"/>
      </w:pBdr>
      <w:spacing w:lineRule="atLeast" w:line="100"/>
      <w:ind w:hanging="0"/>
      <w:jc w:val="left"/>
    </w:pPr>
    <w:rPr>
      <w:rFonts w:ascii="Cambria" w:hAnsi="Cambria" w:cs="Cambria"/>
      <w:b/>
      <w:bCs/>
      <w:spacing w:val="5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600"/>
      <w:ind w:hanging="0"/>
      <w:jc w:val="left"/>
    </w:pPr>
    <w:rPr>
      <w:rFonts w:ascii="Cambria" w:hAnsi="Cambria" w:cs="Cambria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7">
    <w:name w:val="Заголовок оглавления"/>
    <w:basedOn w:val="Heading1"/>
    <w:qFormat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Style1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1:00Z</dcterms:created>
  <dc:creator>USER</dc:creator>
  <dc:description/>
  <cp:keywords/>
  <dc:language>en-US</dc:language>
  <cp:lastModifiedBy>Admin</cp:lastModifiedBy>
  <cp:lastPrinted>2015-12-14T11:50:00Z</cp:lastPrinted>
  <dcterms:modified xsi:type="dcterms:W3CDTF">2018-01-11T05:55:00Z</dcterms:modified>
  <cp:revision>8</cp:revision>
  <dc:subject/>
  <dc:title>Приложение  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