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миссии по делам несовершеннолетних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защите их прав в городе Боготоле</w:t>
      </w:r>
    </w:p>
    <w:p>
      <w:pPr>
        <w:pStyle w:val="Normal"/>
        <w:jc w:val="both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« </w:t>
      </w:r>
      <w:r>
        <w:rPr>
          <w:sz w:val="32"/>
          <w:szCs w:val="32"/>
          <w:u w:val="single"/>
          <w:lang w:val="ru-RU"/>
        </w:rPr>
        <w:t xml:space="preserve"> 21</w:t>
      </w:r>
      <w:r>
        <w:rPr>
          <w:sz w:val="32"/>
          <w:szCs w:val="32"/>
          <w:lang w:val="ru-RU"/>
        </w:rPr>
        <w:t xml:space="preserve">  » </w:t>
      </w:r>
      <w:r>
        <w:rPr>
          <w:sz w:val="32"/>
          <w:szCs w:val="32"/>
          <w:u w:val="single"/>
          <w:lang w:val="ru-RU"/>
        </w:rPr>
        <w:t xml:space="preserve"> ноября</w:t>
      </w:r>
      <w:r>
        <w:rPr>
          <w:sz w:val="32"/>
          <w:szCs w:val="32"/>
          <w:lang w:val="ru-RU"/>
        </w:rPr>
        <w:t xml:space="preserve"> 2017 г</w:t>
      </w:r>
      <w:r>
        <w:rPr>
          <w:b/>
          <w:sz w:val="32"/>
          <w:szCs w:val="32"/>
          <w:lang w:val="ru-RU"/>
        </w:rPr>
        <w:t xml:space="preserve">.         </w:t>
      </w:r>
      <w:r>
        <w:rPr>
          <w:sz w:val="32"/>
          <w:szCs w:val="32"/>
          <w:lang w:val="ru-RU"/>
        </w:rPr>
        <w:t>г. Боготол</w:t>
      </w:r>
      <w:r>
        <w:rPr>
          <w:b/>
          <w:sz w:val="32"/>
          <w:szCs w:val="32"/>
          <w:lang w:val="ru-RU"/>
        </w:rPr>
        <w:t xml:space="preserve">                     </w:t>
        <w:tab/>
        <w:t xml:space="preserve">                </w:t>
      </w:r>
      <w:r>
        <w:rPr>
          <w:sz w:val="32"/>
          <w:szCs w:val="32"/>
          <w:lang w:val="ru-RU"/>
        </w:rPr>
        <w:t>№ 116</w:t>
      </w:r>
    </w:p>
    <w:p>
      <w:pPr>
        <w:pStyle w:val="Style16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 работе в образовательных организациях города  по раннему выявлению детского  неблагополучия и  профилактической  работе с несовершеннолетними, совершающими ООД, с учетом возрастных особенностей (малолетний возраст).</w:t>
      </w:r>
    </w:p>
    <w:p>
      <w:pPr>
        <w:pStyle w:val="Style16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миссия по делам несовершеннолетних и защите их прав в городе Боготоле руководствуясь п.1 ст.11  Федерального закона от 24.06.1999 №120-ФЗ «Об основах системы профилактики безнадзорности и правонарушений несовершеннолетних», в соответствии с Планом работы комиссии по делам несовершеннолетних и защите их прав на 2017 год, заслушала информацию   заместителя начальника МКУ «Управление образования г. Боготола» Веде Е.Ф. и   начальника ПДН МО МВД России  «Боготольский» О.А. Петроченко о работе в образовательных организациях города  по раннему выявлению детского  неблагополучия и  профилактической  работе с несовершеннолетними, совершающими ООД, с учетом возрастных особенностей (малолетний возраст)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sz w:val="28"/>
          <w:szCs w:val="28"/>
          <w:lang w:val="ru-RU"/>
        </w:rPr>
        <w:t>С целью профилактики и коррекции социального неблагополучия семей  во всех дошкольных учреждениях принят внутренний локальный акт, регламентирующий порядок действий руководящих, педагогических и иных работников при выявлении факта нахождения родителя (законного представителя), пришедшего за своим ребенком в дошкольное учреждение, в состоянии опьянения, либо оставление родителями (законными представителями) ребенка в детском саду после окончания работы. Также во всех садах назначены ответственные лица (старшие воспитатели), которые ведут учет детей, не посещающих по неуважительным причинам детский са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течение года в целях профилактики во всех  детских садах проведены  родительские собрания на темы: «Жестокое обращение с детьми: «Что это такое?», «Защита прав и достоинства маленького ребенка», «Особенности семейного воспитания, условия и пути повышения педагогической культуры семьи», «Охрана прав, достоинств и интересов ребёнка в семье», «Ребенок имеет право….». Воспитатели проводят индивидуальные  беседы, в информационных целях  для родителей в каждой группе на стендах размещена  соответствующая информация. Всего на учете в ДОУ 10 социально неблагополучных сем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школах  сформирован банк данных семей СОП, регулярно осуществляется сверка по ним с МБУ КЦСОН «Забота». Проводится патронаж семей, находящихся в СОП и «группы риска» совместно с субъектами системы профилактики. 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водятся совместные рейды (социальными педагогами школ города, работниками КЦСОН «Забота», инспекторами полиции)  на квартиры семей, находящихся в социально   опасном положении,  с обследованием условий прожива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го за отчетный период выявлено и поставлено на учет в СОП 27  семей, снято с учета – 18. По состоянию на ноябрь 2017 г. таких семей 21, в них детей – 38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УО и ОО города Боготола проводят работу, направленную на профилактику правонарушений и преступлений, воспитание законопослушных граждан. Во всех школах приказами назначенные ответственные за проведение такой работы, действуют Советы профилакт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 целью предупреждения правонарушений и преступлений в школах осуществляется непрерывное правовое образование и воспитание  учащихс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акция «Молодежь выбирает жизнь», в  рамках которой были проведены: лекции, беседы, круглые столы, классные часы: «Мир, в  котором  я живу», «Когда наступает ответственность», «Разве ты не знал», «Подросток и закон»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родские  конкурсы творческих рабо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акция «Я выбираю спорт как альтернативу пагубным привычкам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школах систематически ведется работа по проведению Недели правовых знаний, с приглашением представителей правоохранительных орган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течение года 80% от общего количества обучающихся занимались в кружках, объединениях и секциях различной направленности. Во всех школах действуют физкультурно-спортивные, военно-патриотические клубы. Классными руководителями проводится работа по вовлечению обучающихся в кружки и секции.  Для обучающихся указанной категории, не посещающих кружки, объединения, секции, организована занятость во второй половине дня путем вовлечения их в групповые занятия, элективные курсы, факультативы, подготовку и проведение школьных акций, конкурсов, событийных мероприятий. Планируется вовлечение в РДШ обучающихся школ №2,4,6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 целью контроля и  повышения эффективности проведения профилактической работы по предупреждению правонарушений и преступлений  среди несовершеннолетних и   организ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жведомственного  взаимодействия по профилактической работы с несовершеннолетними образовательные учреждения, социальные педагоги всех школ города на конец каждого месяца сдают в Управление образования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налитические справки о проведённой профилактической работе по предупреждению правонарушений и преступлен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индивидуально-профилактические программы на всех учащихся, состоящих на учёте в ОВ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правлением образования ежемесячно проводится мониторинг занятости несовершеннолетних, состоящих на профилактическом учете, в течение года доля детей указанной категории составляла 80%.     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оводимая профилактическая работа не принесла ожидаемых результатов. </w:t>
      </w:r>
      <w:r>
        <w:rPr>
          <w:rStyle w:val="Style15"/>
          <w:color w:val="000000"/>
          <w:sz w:val="28"/>
          <w:szCs w:val="28"/>
          <w:lang w:val="ru-RU"/>
        </w:rPr>
        <w:t>За 10 месяцев текущего года на территории города Боготола наблюдается рост подростковой преступности на 12,5 % с 8 до 9 преступлений.</w:t>
      </w:r>
    </w:p>
    <w:p>
      <w:pPr>
        <w:pStyle w:val="TextBody"/>
        <w:shd w:fill="auto" w:val="clear"/>
        <w:ind w:left="40" w:right="4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В октябре месяце текущего года несовершеннолетними совершено 3 общественно опасных деяния, из них в группе: 2 ООД. Аналогичный период прошлого года несовершеннолетними было совершено 1 ООД. Рост +200%. Общественно опасные деяния совершены учащимися СОШ №2, СОШ №3, СОШ №6, по возрастным категориям: 15 лет </w:t>
      </w:r>
      <w:r>
        <w:rPr>
          <w:rStyle w:val="3pt"/>
          <w:color w:val="000000"/>
          <w:sz w:val="28"/>
          <w:szCs w:val="28"/>
        </w:rPr>
        <w:t>-1,9</w:t>
      </w:r>
      <w:r>
        <w:rPr>
          <w:rStyle w:val="Style15"/>
          <w:color w:val="000000"/>
          <w:sz w:val="28"/>
          <w:szCs w:val="28"/>
        </w:rPr>
        <w:t xml:space="preserve"> лет - 3 подростка.</w:t>
      </w:r>
    </w:p>
    <w:p>
      <w:pPr>
        <w:pStyle w:val="TextBody"/>
        <w:shd w:fill="auto" w:val="clear"/>
        <w:spacing w:lineRule="exact" w:line="312"/>
        <w:ind w:left="40" w:right="4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дной из причин совершения ООД до достижения возраста привлечения к уголовной ответственности, является то, что несовершеннолетние не осознают противоправность своего поступка, его общественную опасность в силу малолетнего возраста. Огромное влияние га совершение несовершеннолетними ООД оказывает ослабление контроля над поведением подростков со стороны родителей или лиц их заменяющих, а так же нежелание выполнять свои обязанности по воспитанию дет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целях повышения эффективности организации и проведения  профилактической работы с   младшими школьниками,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 О С Т А Н О В И Л А:</w:t>
      </w:r>
    </w:p>
    <w:p>
      <w:pPr>
        <w:pStyle w:val="Normal"/>
        <w:jc w:val="both"/>
        <w:rPr>
          <w:b/>
          <w:b/>
          <w:sz w:val="40"/>
          <w:szCs w:val="40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    МКУ «Управление образования г. Боготола» (Т.А. Еремина) организовать проведение профилактических бесед инспекторами ПДН МО МВД России  «Боготольский»  в образовательных организациях  города.   Информацию об организации работы предоставить в КДН и ЗП до 15.01.2018 г. </w:t>
      </w:r>
    </w:p>
    <w:p>
      <w:pPr>
        <w:pStyle w:val="Style16"/>
        <w:ind w:right="-187" w:hanging="0"/>
        <w:jc w:val="both"/>
        <w:rPr>
          <w:sz w:val="28"/>
          <w:szCs w:val="28"/>
        </w:rPr>
      </w:pPr>
      <w:r>
        <w:rPr>
          <w:color w:val="060000"/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постановления комиссии возложить на  Е.Ф. Веде.</w:t>
      </w:r>
    </w:p>
    <w:p>
      <w:pPr>
        <w:pStyle w:val="Style16"/>
        <w:numPr>
          <w:ilvl w:val="0"/>
          <w:numId w:val="1"/>
        </w:numPr>
        <w:ind w:left="6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подписания. </w:t>
      </w:r>
    </w:p>
    <w:p>
      <w:pPr>
        <w:pStyle w:val="Style16"/>
        <w:ind w:left="3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комиссии по делам </w:t>
      </w:r>
    </w:p>
    <w:p>
      <w:pPr>
        <w:pStyle w:val="Normal"/>
        <w:rPr/>
      </w:pPr>
      <w:r>
        <w:rPr>
          <w:sz w:val="28"/>
          <w:szCs w:val="28"/>
          <w:lang w:val="ru-RU"/>
        </w:rPr>
        <w:t>несовершеннолетних и защите их прав                                      Л.П. Николаева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1pt">
    <w:name w:val="Основной текст + 11 pt"/>
    <w:basedOn w:val="Style15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spacing w:val="20"/>
      <w:sz w:val="20"/>
      <w:szCs w:val="20"/>
      <w:u w:val="none"/>
    </w:rPr>
  </w:style>
  <w:style w:type="character" w:styleId="21">
    <w:name w:val="Заголовок №2_"/>
    <w:qFormat/>
    <w:rPr>
      <w:rFonts w:ascii="Arial" w:hAnsi="Arial" w:eastAsia="Arial" w:cs="Arial"/>
      <w:sz w:val="28"/>
      <w:szCs w:val="28"/>
      <w:lang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cs="Times New Roman"/>
      <w:spacing w:val="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1454"/>
      <w:jc w:val="both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z w:val="20"/>
      <w:szCs w:val="20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1140" w:after="540"/>
      <w:ind w:hanging="1320"/>
      <w:outlineLvl w:val="1"/>
    </w:pPr>
    <w:rPr>
      <w:rFonts w:ascii="Arial" w:hAnsi="Arial" w:eastAsia="Arial" w:cs="Arial"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ind w:firstLine="696"/>
      <w:jc w:val="both"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9:00Z</dcterms:created>
  <dc:creator>Глушкова</dc:creator>
  <dc:description/>
  <cp:keywords/>
  <dc:language>en-US</dc:language>
  <cp:lastModifiedBy>Admin</cp:lastModifiedBy>
  <cp:lastPrinted>2017-04-11T16:00:00Z</cp:lastPrinted>
  <dcterms:modified xsi:type="dcterms:W3CDTF">2017-12-26T08:23:00Z</dcterms:modified>
  <cp:revision>4</cp:revision>
  <dc:subject/>
  <dc:title>ПОСТАНОВЛЕНИЕ</dc:title>
</cp:coreProperties>
</file>