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03  »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1   г.      г. Боготол                            №  109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ктуализиров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ы теплоснабжения города Богот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- 2028 год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27.07. 2010 № 190-ФЗ "О теплоснабжении",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.02.2012       № 154 «О требованиях к схемам теплоснабжения, порядку их разработки и утверждения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Normal"/>
        <w:ind w:firstLine="709"/>
        <w:jc w:val="both"/>
        <w:rPr/>
      </w:pPr>
      <w:r>
        <w:rPr/>
        <w:t xml:space="preserve">1. Утвердить актуализированную схему теплоснабжения города Боготола на 2022 - 2028 годы, согласно приложению к настоящему постановлению. </w:t>
      </w:r>
    </w:p>
    <w:p>
      <w:pPr>
        <w:pStyle w:val="ConsPlusNormal"/>
        <w:ind w:firstLine="709"/>
        <w:jc w:val="both"/>
        <w:rPr/>
      </w:pPr>
      <w:r>
        <w:rPr/>
        <w:t xml:space="preserve">2. Разместить на официальном сайте администрации города Боготол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утвержденную актуализированную схему теплоснабжения города Боготол на 2022 - 2028 годы, за исключением сведений, составляющих государственную тайну, и электронной модели схемы теплоснабже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постановление на официальном сайте администрации города Боготола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 </w:t>
      </w:r>
    </w:p>
    <w:p>
      <w:pPr>
        <w:pStyle w:val="ConsPlus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города Боготола по оперативным вопросам и вопросам ЖКХ (Шитиков А.А.)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5. Постановление вступает в силу в день, следующий за днем его официального опубликова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Глава города Боготола                                                                Е.М. Деменкова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  <w:t>Лоськова Галина Андреевна</w:t>
      </w:r>
    </w:p>
    <w:p>
      <w:pPr>
        <w:pStyle w:val="Normal"/>
        <w:ind w:right="-143" w:hanging="0"/>
        <w:rPr/>
      </w:pPr>
      <w:r>
        <w:rPr/>
        <w:t>Рубцов Виктор Михайлович</w:t>
      </w:r>
    </w:p>
    <w:p>
      <w:pPr>
        <w:pStyle w:val="Normal"/>
        <w:ind w:right="-143" w:hanging="0"/>
        <w:rPr/>
      </w:pPr>
      <w:r>
        <w:rPr/>
        <w:t>Климец Татьяна Александровна</w:t>
      </w:r>
    </w:p>
    <w:p>
      <w:pPr>
        <w:pStyle w:val="Normal"/>
        <w:rPr/>
      </w:pPr>
      <w:r>
        <w:rPr/>
        <w:t>6-34-02, 6-34-01</w:t>
      </w:r>
    </w:p>
    <w:p>
      <w:pPr>
        <w:pStyle w:val="Normal"/>
        <w:rPr/>
      </w:pPr>
      <w:r>
        <w:rPr/>
        <w:t>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1E258DA292F570CFA5873D7B934DCF59692053BA796F6551AB268D3E05E9529D1058CC8056FC2FkFP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hyperlink" Target="http://www.bogotolcit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5:12:00Z</dcterms:created>
  <dc:creator>sekretar</dc:creator>
  <dc:description/>
  <dc:language>en-US</dc:language>
  <cp:lastModifiedBy>Klimec</cp:lastModifiedBy>
  <cp:lastPrinted>2021-08-03T14:00:00Z</cp:lastPrinted>
  <dcterms:modified xsi:type="dcterms:W3CDTF">2022-08-15T05:12:00Z</dcterms:modified>
  <cp:revision>2</cp:revision>
  <dc:subject/>
  <dc:title/>
</cp:coreProperties>
</file>