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 за 2018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 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 за 2018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91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представления уточненного фрагмента реестра расходных обязательств Главного распорядителя (далее - РРО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сполненных бюджетных ассигнований, предусмотренных в программном вид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субсидий, имеющих целевое назначение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кассовых расходов (без учета субвенций и субсидий, имеющих целевое назначение), произведенных ГРБС и подведомственными ему учреждениями в IV квартале отчетного финансового год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оготольский Городской Сов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бюджет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 xml:space="preserve">Администрация города Боготол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фрагмента РРО, уточненного с учетом фактического исполнения расходных обязательств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нереальной к взысканию деб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ые сроки для подготовки проекта городского бюджета на очередной финансовый год  и плановый период предложений по принятию новых (изменению действующих) расходных обязатель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обоснований бюджетных ассигнований к проекту бюджета на очередной год и планов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выявленных в ходе проведения мероприятий   контроля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сводного отчета о фактическом исполнении МЗ за отчетн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, 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планов финансово-хозяйственной деятельности  и предоставление бюджетных смет на текущий финансовый год и плановый период в соответствии со ср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 xml:space="preserve">Боготольски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статков средств субсидий на иные цели и бюджетных инвестиций, предоставляемых бюджет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ежеквартального отчета об использовании субсидии на иные ц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www.bus.gov.ru (далее - официальный сайт) информации, предусмотренн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разделам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VII</w:t>
              </w:r>
            </w:hyperlink>
            <w:r>
              <w:rPr>
                <w:sz w:val="22"/>
                <w:szCs w:val="22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и ведения официального сайта, утвержденного Приказом Министерства финансов Российской Федерации от 21.07.2011 N 86н "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" (далее - Приказ Министерства финансов Российской Федерации от 21.07.2011 N 86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, 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данных по выполнению показателей по муниципальным программ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 xml:space="preserve">начальника финансового управления </w:t>
      </w:r>
    </w:p>
    <w:p>
      <w:pPr>
        <w:pStyle w:val="Normal"/>
        <w:jc w:val="both"/>
        <w:rPr/>
      </w:pPr>
      <w:r>
        <w:rPr/>
        <w:t xml:space="preserve">администрации г. Боготола                                                                               Т.В. Сысоева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Кащеева Анна Николаевна 839157211-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28F76AEEED6A9D016EA6E9FE82015F08AC4F91885E098775B0142B28316146DC1A05548407773BF7EG" TargetMode="External"/><Relationship Id="rId3" Type="http://schemas.openxmlformats.org/officeDocument/2006/relationships/hyperlink" Target="consultantplus://offline/ref=68F28F76AEEED6A9D016EA6E9FE82015F08AC4F91885E098775B0142B28316146DC1A0554840757EBF7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33:00Z</dcterms:created>
  <dc:creator>buharova</dc:creator>
  <dc:description/>
  <cp:keywords/>
  <dc:language>en-US</dc:language>
  <cp:lastModifiedBy>kascheeva</cp:lastModifiedBy>
  <cp:lastPrinted>2019-02-26T15:03:00Z</cp:lastPrinted>
  <dcterms:modified xsi:type="dcterms:W3CDTF">2019-02-28T04:24:00Z</dcterms:modified>
  <cp:revision>21</cp:revision>
  <dc:subject/>
  <dc:title/>
</cp:coreProperties>
</file>