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к Методике оценки качества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финансового менеджмента за 2015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4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3720"/>
        <w:gridCol w:w="1560"/>
        <w:gridCol w:w="1560"/>
        <w:gridCol w:w="1680"/>
      </w:tblGrid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йтинговая</w:t>
              <w:br/>
              <w:t>оценка (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рная </w:t>
              <w:br/>
              <w:t xml:space="preserve">  оценка   </w:t>
              <w:br/>
              <w:t xml:space="preserve"> качества  </w:t>
              <w:br/>
              <w:t>финансового</w:t>
              <w:br/>
              <w:t>менеджмента</w:t>
              <w:br/>
              <w:t xml:space="preserve">   (КФ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ксимальная</w:t>
              <w:br/>
              <w:t xml:space="preserve">   оценка   </w:t>
              <w:br/>
              <w:t xml:space="preserve">  качества  </w:t>
              <w:br/>
              <w:t xml:space="preserve">финансового </w:t>
              <w:br/>
              <w:t xml:space="preserve">менеджмента </w:t>
              <w:br/>
              <w:t xml:space="preserve">   (MAX)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КУ Служба Заказчи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ценка среднего уровня качества     </w:t>
              <w:br/>
              <w:t xml:space="preserve">финансового менеджмента ГРБС (MR)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,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,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к Методике оценки качества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0" w:name="Par998"/>
      <w:bookmarkEnd w:id="0"/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.Боготола от 06.06.2013 № 0609-п ( в     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акции от 06.03.2015 № 0220-П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а качества финансового менеджмента за 2015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991"/>
        <w:gridCol w:w="950"/>
        <w:gridCol w:w="1594"/>
        <w:gridCol w:w="2418"/>
        <w:gridCol w:w="1980"/>
      </w:tblGrid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оценки,     показател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 оценку по показател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bookmarkStart w:id="1" w:name="Par1002"/>
            <w:bookmarkEnd w:id="1"/>
            <w:r>
              <w:rPr>
                <w:sz w:val="22"/>
                <w:szCs w:val="22"/>
              </w:rPr>
              <w:t xml:space="preserve">ГРБС, к  </w:t>
              <w:br/>
              <w:t xml:space="preserve"> которым  </w:t>
              <w:br/>
              <w:t>показатель</w:t>
              <w:br/>
              <w:t xml:space="preserve">    не    </w:t>
              <w:br/>
              <w:t xml:space="preserve"> примени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</w:t>
            </w:r>
          </w:p>
        </w:tc>
      </w:tr>
      <w:tr>
        <w:trPr>
          <w:trHeight w:val="10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воевременность представления уточненного фрагмента реестра расходных обязательств Главного распорядителя (далее - РРО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исполненных бюджетных ассигнований, предусмотренных в программном виде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ind w:left="-455" w:firstLine="4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</w:t>
            </w:r>
          </w:p>
        </w:tc>
      </w:tr>
      <w:tr>
        <w:trPr>
          <w:trHeight w:val="5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ровень исполнения расходов ГРБС за счет средств местного бюджета (без учета субвенций и субсидий, имеющих целевое назначение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Доля кассовых расходов (без учета субвенций и субсидий, имеющих целевое назначение), произведенных ГРБС и подведомственными ему учреждениями в IV квартале отчетного финансового год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качества бюджет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 xml:space="preserve">Администрация города Боготола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представления Главным распорядителем фрагмента РРО, уточненного с учетом фактического исполнения расходных обязательств в отчетном финансовом год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Главного распорядителя и подведомственных ему учреждений нереальной к взысканию дебиторской задолжен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Главного распорядителя и подведомственных ему учреждений просроченной кредиторской задолжен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исполнения бюджета в части доходов                              </w:t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представления Главным распорядителем годовой бюджетной отчет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установленные сроки для подготовки проекта городского бюджета на очередной финансовый год  и плановый период предложений по принятию новых (изменению действующих) расходных обязательст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ценка управления обязательствами в процессе исполнения бюджета        </w:t>
            </w:r>
          </w:p>
        </w:tc>
      </w:tr>
      <w:tr>
        <w:trPr>
          <w:trHeight w:val="8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обоснований бюджетных ассигнований к проекту бюджета на очередной год и плановый пери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рушений выявленных в ходе проведения мероприятий   контроля в отчетном финансовом год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МКУ Служба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 в ср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состояния учета и отчетности                                    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сводного отчета о фактическом исполнении МЗ за отчетный пери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утверждения планов финансово-хозяйственной деятельности  и предоставление бюджетных смет на текущий финансовый год и плановый период в соответствии со сро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статков средств субсидий на иные цели и бюджетных инвестиций, предоставляемых бюджетным учреждениям, подведомственным Главному распорядителю, к общему объему бюджетных ассигнований на предоставление субсидий на иные цели и бюджетных инвестиц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организации контроля                                    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ежеквартального отчета об использовании субсидии на иные цел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МКУ Служба Заказчи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в полном объеме подведомственными Главному распорядителю учреждениями на официальном сайте в сети Интернет www.bus.gov.ru (далее - официальный сайт) информации, предусмотренной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разделами I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VII</w:t>
              </w:r>
            </w:hyperlink>
            <w:r>
              <w:rPr>
                <w:sz w:val="22"/>
                <w:szCs w:val="22"/>
              </w:rPr>
              <w:t xml:space="preserve"> приложения к Порядку предоставления информации государственным (муниципальным) учреждением, ее размещения на официальном сайте и ведения официального сайта, утвержденного Приказом Министерства финансов Российской Федерации от 21.07.2011 N 86н "Об утверждении порядка предоставления информации государственными (муниципальными) учреждениями, ее размещения на официальном сайте в сети Интернет и ведение указанного сайта" (далее - Приказ Министерства финансов Российской Федерации от 21.07.2011 N 86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данных по выполнению показателей по муниципальным программа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МКУ Служба Заказчика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hanging="181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Е.М.Деменкова</w:t>
      </w:r>
    </w:p>
    <w:p>
      <w:pPr>
        <w:pStyle w:val="Normal"/>
        <w:widowControl w:val="false"/>
        <w:autoSpaceDE w:val="false"/>
        <w:spacing w:lineRule="auto" w:line="360"/>
        <w:ind w:hanging="181"/>
        <w:rPr>
          <w:sz w:val="28"/>
          <w:szCs w:val="28"/>
        </w:rPr>
      </w:pPr>
      <w:r>
        <w:rPr>
          <w:sz w:val="28"/>
          <w:szCs w:val="28"/>
        </w:rPr>
        <w:t>администрации г.Боготол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>839157211-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F28F76AEEED6A9D016EA6E9FE82015F08AC4F91885E098775B0142B28316146DC1A05548407773BF7EG" TargetMode="External"/><Relationship Id="rId3" Type="http://schemas.openxmlformats.org/officeDocument/2006/relationships/hyperlink" Target="consultantplus://offline/ref=68F28F76AEEED6A9D016EA6E9FE82015F08AC4F91885E098775B0142B28316146DC1A0554840757EBF71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09:00Z</dcterms:created>
  <dc:creator>buharova</dc:creator>
  <dc:description/>
  <cp:keywords/>
  <dc:language>en-US</dc:language>
  <cp:lastModifiedBy>buharova</cp:lastModifiedBy>
  <cp:lastPrinted>2016-03-11T14:51:00Z</cp:lastPrinted>
  <dcterms:modified xsi:type="dcterms:W3CDTF">2016-03-11T06:55:00Z</dcterms:modified>
  <cp:revision>5</cp:revision>
  <dc:subject/>
  <dc:title/>
</cp:coreProperties>
</file>