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320"/>
        <w:rPr/>
      </w:pPr>
      <w:r>
        <w:rPr>
          <w:sz w:val="28"/>
          <w:szCs w:val="28"/>
        </w:rPr>
        <w:t>к Методике оценки качества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финансового менеджмента главных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распорядителей бюджетных средст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bookmarkStart w:id="0" w:name="Par998"/>
      <w:bookmarkEnd w:id="0"/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г.Боготола от 06.06.2013 № 0609-п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670"/>
        <w:gridCol w:w="950"/>
        <w:gridCol w:w="1594"/>
        <w:gridCol w:w="2418"/>
        <w:gridCol w:w="1980"/>
      </w:tblGrid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оценки,     показателе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 оценку по показател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bookmarkStart w:id="1" w:name="Par1002"/>
            <w:bookmarkEnd w:id="1"/>
            <w:r>
              <w:rPr>
                <w:sz w:val="22"/>
                <w:szCs w:val="22"/>
              </w:rPr>
              <w:t xml:space="preserve">ГРБС, к  </w:t>
              <w:br/>
              <w:t xml:space="preserve"> которым  </w:t>
              <w:br/>
              <w:t>показатель</w:t>
              <w:br/>
              <w:t xml:space="preserve">    не    </w:t>
              <w:br/>
              <w:t xml:space="preserve"> применим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</w:t>
            </w:r>
          </w:p>
        </w:tc>
      </w:tr>
      <w:tr>
        <w:trPr>
          <w:trHeight w:val="10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воевременность </w:t>
              <w:br/>
              <w:t xml:space="preserve">представления   </w:t>
              <w:br/>
              <w:t xml:space="preserve">реестра расходных       </w:t>
              <w:br/>
              <w:t xml:space="preserve">обязательств ГРБС    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 </w:t>
              <w:br/>
              <w:t xml:space="preserve">ассигнований,   </w:t>
              <w:br/>
              <w:t xml:space="preserve">запланированных </w:t>
              <w:br/>
              <w:t xml:space="preserve">на реализацию   </w:t>
              <w:br/>
              <w:t>городских целевых</w:t>
              <w:br/>
              <w:t xml:space="preserve">программ  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Боготольский Городской Совет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  <w:p>
            <w:pPr>
              <w:pStyle w:val="ConsPlusCell"/>
              <w:ind w:left="-455" w:firstLine="4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</w:t>
            </w:r>
          </w:p>
        </w:tc>
      </w:tr>
      <w:tr>
        <w:trPr>
          <w:trHeight w:val="1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Уровень исполнения расходов ГРБС за счет средств местного бюджета (без учета субвенций и     </w:t>
              <w:br/>
              <w:t xml:space="preserve">субсидий) 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Управление социальной защиты на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оля объема расходов бюджета в IV квартале от</w:t>
              <w:br/>
              <w:t xml:space="preserve">среднего объема </w:t>
              <w:br/>
              <w:t xml:space="preserve">расходов за I -III кварталы (без учета      </w:t>
              <w:br/>
              <w:t xml:space="preserve">субвенций и субсидий) 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rPr/>
            </w:pPr>
            <w:r>
              <w:rPr/>
              <w:t>Администрация города Боготола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Управление образова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личество уведомлений о внесении изменений в     </w:t>
              <w:br/>
              <w:t xml:space="preserve">бюджетную роспись расходов и лимитов       </w:t>
              <w:br/>
              <w:t xml:space="preserve">бюджетных обязательств,   </w:t>
              <w:br/>
              <w:t xml:space="preserve">связанных с перемещением    </w:t>
              <w:br/>
              <w:t xml:space="preserve">бюджетных       </w:t>
              <w:br/>
              <w:t xml:space="preserve">ассигнований, в </w:t>
              <w:br/>
              <w:t xml:space="preserve">ходе исполнения </w:t>
              <w:br/>
              <w:t xml:space="preserve">бюджета   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  <w:p>
            <w:pPr>
              <w:pStyle w:val="ConsPlusCell"/>
              <w:rPr/>
            </w:pPr>
            <w:r>
              <w:rPr/>
              <w:t>Управление образования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  </w:t>
              <w:br/>
              <w:t xml:space="preserve">составление бюджетной       </w:t>
              <w:br/>
              <w:t xml:space="preserve">росписи ГРБС к  </w:t>
              <w:br/>
              <w:t xml:space="preserve">проекту бюджета </w:t>
              <w:br/>
              <w:t xml:space="preserve">и внесение изменений в нее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  <w:p>
            <w:pPr>
              <w:pStyle w:val="ConsPlusCell"/>
              <w:rPr/>
            </w:pPr>
            <w:r>
              <w:rPr/>
              <w:t>Управление образования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неисполненных   </w:t>
              <w:br/>
              <w:t xml:space="preserve">бюджетных       </w:t>
              <w:br/>
              <w:t xml:space="preserve">ассигнований на </w:t>
              <w:br/>
              <w:t xml:space="preserve">конец отчетного </w:t>
              <w:br/>
              <w:t>финансового г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  <w:p>
            <w:pPr>
              <w:pStyle w:val="ConsPlusCell"/>
              <w:rPr/>
            </w:pPr>
            <w:r>
              <w:rPr/>
              <w:t>Управление образования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качества </w:t>
              <w:br/>
              <w:t xml:space="preserve">планирования    </w:t>
              <w:br/>
              <w:t xml:space="preserve">бюджетных       </w:t>
              <w:br/>
              <w:t xml:space="preserve">ассигнований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исполнения бюджета в части доходов                              </w:t>
            </w:r>
          </w:p>
        </w:tc>
      </w:tr>
      <w:tr>
        <w:trPr>
          <w:trHeight w:val="1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ение кассового       </w:t>
              <w:br/>
              <w:t xml:space="preserve">исполнения по   </w:t>
              <w:br/>
              <w:t xml:space="preserve">доходам от прогноза по     </w:t>
              <w:br/>
              <w:t xml:space="preserve">главному администратору  </w:t>
              <w:br/>
              <w:t xml:space="preserve">доходов бюджет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образования</w:t>
            </w:r>
          </w:p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  </w:t>
              <w:br/>
              <w:t xml:space="preserve">управления дебиторской     </w:t>
              <w:br/>
              <w:t xml:space="preserve">задолженностью  </w:t>
              <w:br/>
              <w:t xml:space="preserve">по расчетам с дебиторами по доходам   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образования</w:t>
            </w:r>
          </w:p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МКУ Служба Заказчика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Оценка управления обязательствами в процессе исполнения бюджета        </w:t>
            </w:r>
          </w:p>
        </w:tc>
      </w:tr>
      <w:tr>
        <w:trPr>
          <w:trHeight w:val="20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Изменение дебиторской     </w:t>
              <w:br/>
              <w:t xml:space="preserve">задолженности   </w:t>
              <w:br/>
              <w:t>ГРБС и подведомственных</w:t>
              <w:br/>
              <w:t xml:space="preserve">ему муниципальных          </w:t>
              <w:br/>
              <w:t xml:space="preserve">учреждений в отчетном периоде по сравнению с  </w:t>
              <w:br/>
              <w:t xml:space="preserve">началом года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образова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ГРБС и</w:t>
              <w:br/>
              <w:t>подведомственных</w:t>
              <w:br/>
              <w:t xml:space="preserve">ему муниципальных   </w:t>
              <w:br/>
              <w:t xml:space="preserve">учреждений просроченной    </w:t>
              <w:br/>
              <w:t xml:space="preserve">кредиторской    </w:t>
              <w:br/>
              <w:t xml:space="preserve">задолженности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  <w:p>
            <w:pPr>
              <w:pStyle w:val="ConsPlusCell"/>
              <w:rPr/>
            </w:pPr>
            <w:r>
              <w:rPr/>
              <w:t>Управление образования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     </w:t>
              <w:br/>
              <w:t xml:space="preserve">порядка         </w:t>
              <w:br/>
              <w:t>санкционирования</w:t>
              <w:br/>
              <w:t xml:space="preserve">оплаты денежных </w:t>
              <w:br/>
              <w:t xml:space="preserve">обязательств    </w:t>
              <w:br/>
              <w:t xml:space="preserve">ГРБС. Доля отклонения      </w:t>
              <w:br/>
              <w:t xml:space="preserve">платежных поручений по    </w:t>
              <w:br/>
              <w:t xml:space="preserve">отношению к общему объему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Ежемесячное     </w:t>
              <w:br/>
              <w:t xml:space="preserve">изменение кредиторской    </w:t>
              <w:br/>
              <w:t xml:space="preserve">задолженности   </w:t>
              <w:br/>
              <w:t>ГРБС и подведомственных</w:t>
              <w:br/>
              <w:t xml:space="preserve">ему муниципальных         </w:t>
              <w:br/>
              <w:t xml:space="preserve">учреждений в течение         </w:t>
              <w:br/>
              <w:t xml:space="preserve">отчетного  периода   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образова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состояния учета и отчетности                                    </w:t>
            </w:r>
          </w:p>
        </w:tc>
      </w:tr>
      <w:tr>
        <w:trPr>
          <w:trHeight w:val="2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Представление в </w:t>
              <w:br/>
              <w:t xml:space="preserve">составе годовой </w:t>
              <w:br/>
              <w:t xml:space="preserve">бюджетной отчетности      </w:t>
              <w:br/>
              <w:t>сведений о мерах</w:t>
              <w:br/>
              <w:t xml:space="preserve">по повышению    </w:t>
              <w:br/>
              <w:t xml:space="preserve">эффективности   </w:t>
              <w:br/>
              <w:t xml:space="preserve">расходования    </w:t>
              <w:br/>
              <w:t xml:space="preserve">бюджетных средств   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  <w:p>
            <w:pPr>
              <w:pStyle w:val="ConsPlusCell"/>
              <w:rPr/>
            </w:pPr>
            <w:r>
              <w:rPr/>
              <w:t>Управление образования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облюдение      </w:t>
              <w:br/>
              <w:t xml:space="preserve">сроков представления   </w:t>
              <w:br/>
              <w:t xml:space="preserve">ГРБС годовой    </w:t>
              <w:br/>
              <w:t xml:space="preserve">бюджетной отчетности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  <w:p>
            <w:pPr>
              <w:pStyle w:val="ConsPlusCell"/>
              <w:rPr/>
            </w:pPr>
            <w:r>
              <w:rPr/>
              <w:t>Управление образования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   </w:t>
              <w:br/>
              <w:t xml:space="preserve">представленной  </w:t>
              <w:br/>
              <w:t xml:space="preserve">в управление финансов        </w:t>
              <w:br/>
              <w:t xml:space="preserve">бюджетной отчетности      </w:t>
              <w:br/>
              <w:t xml:space="preserve">установленным   </w:t>
              <w:br/>
              <w:t xml:space="preserve">требованиям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  <w:p>
            <w:pPr>
              <w:pStyle w:val="ConsPlusCell"/>
              <w:rPr/>
            </w:pPr>
            <w:r>
              <w:rPr/>
              <w:t>Управление образования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организации контроля                                         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Наличие недостач</w:t>
              <w:br/>
              <w:t xml:space="preserve">и хищений денежных средств и материальных  </w:t>
              <w:br/>
              <w:t xml:space="preserve">ценностей 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  <w:p>
            <w:pPr>
              <w:pStyle w:val="ConsPlusCell"/>
              <w:rPr/>
            </w:pPr>
            <w:r>
              <w:rPr/>
              <w:t>Управление образования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  </w:t>
              <w:br/>
              <w:t xml:space="preserve">мероприятий     </w:t>
              <w:br/>
              <w:t xml:space="preserve">внутреннего контроля  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  <w:p>
            <w:pPr>
              <w:pStyle w:val="ConsPlusCell"/>
              <w:rPr/>
            </w:pPr>
            <w:r>
              <w:rPr/>
              <w:t>Управление образования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     </w:t>
              <w:br/>
              <w:t xml:space="preserve">инвентаризаций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  <w:p>
            <w:pPr>
              <w:pStyle w:val="ConsPlusCell"/>
              <w:rPr/>
            </w:pPr>
            <w:r>
              <w:rPr/>
              <w:t>Управление образования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320"/>
        <w:rPr/>
      </w:pPr>
      <w:r>
        <w:rPr>
          <w:sz w:val="28"/>
          <w:szCs w:val="28"/>
        </w:rPr>
        <w:t>к Методике оценки качества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финансового менеджмента главных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распорядителей бюджетных средст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г.Боготола от 06.06.2013 № 0609-п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1211"/>
      <w:bookmarkEnd w:id="2"/>
      <w:r>
        <w:rPr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48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3720"/>
        <w:gridCol w:w="1560"/>
        <w:gridCol w:w="1560"/>
        <w:gridCol w:w="1680"/>
      </w:tblGrid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йтинговая</w:t>
              <w:br/>
              <w:t>оценка (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ммарная </w:t>
              <w:br/>
              <w:t xml:space="preserve">  оценка   </w:t>
              <w:br/>
              <w:t xml:space="preserve"> качества  </w:t>
              <w:br/>
              <w:t>финансового</w:t>
              <w:br/>
              <w:t>менеджмента</w:t>
              <w:br/>
              <w:t xml:space="preserve">   (КФ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bookmarkStart w:id="3" w:name="Par1216"/>
            <w:bookmarkEnd w:id="3"/>
            <w:r>
              <w:rPr/>
              <w:t>Максимальная</w:t>
              <w:br/>
              <w:t xml:space="preserve">   оценка   </w:t>
              <w:br/>
              <w:t xml:space="preserve">  качества  </w:t>
              <w:br/>
              <w:t xml:space="preserve">финансового </w:t>
              <w:br/>
              <w:t xml:space="preserve">менеджмента </w:t>
              <w:br/>
              <w:t xml:space="preserve">   (MAX)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а Боготол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КУ Служба Заказчи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ценка среднего уровня качества     </w:t>
              <w:br/>
              <w:t xml:space="preserve">финансового менеджмента ГРБС (MR)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4,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12:00Z</dcterms:created>
  <dc:creator>buharova</dc:creator>
  <dc:description/>
  <cp:keywords/>
  <dc:language>en-US</dc:language>
  <cp:lastModifiedBy>buharova</cp:lastModifiedBy>
  <dcterms:modified xsi:type="dcterms:W3CDTF">2014-03-26T08:13:00Z</dcterms:modified>
  <cp:revision>2</cp:revision>
  <dc:subject/>
  <dc:title/>
</cp:coreProperties>
</file>