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, работников</w:t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. Боготол</w:t>
      </w:r>
    </w:p>
    <w:p>
      <w:pPr>
        <w:pStyle w:val="Normal"/>
        <w:tabs>
          <w:tab w:val="clear" w:pos="708"/>
          <w:tab w:val="left" w:pos="4420" w:leader="none"/>
        </w:tabs>
        <w:jc w:val="center"/>
        <w:rPr/>
      </w:pPr>
      <w:r>
        <w:rPr>
          <w:b/>
          <w:sz w:val="28"/>
          <w:szCs w:val="28"/>
          <w:u w:val="single"/>
        </w:rPr>
        <w:t>за 3 квартал 2024 года</w:t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65735</wp:posOffset>
                </wp:positionV>
                <wp:extent cx="7470775" cy="305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775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65"/>
                              <w:gridCol w:w="302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численность муниципальных служащих за отчетный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денежное содержание муниципальных служащих за отчетный квартал, тыс. руб.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7 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численность работников муниципальных бюджетных, казенных и автономных учреждений, за отчетный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содержание работников муниципальных бюджетных, казенных и автономных учреждений, за отчетный квартал, тыс. руб.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44 8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25pt;height:240.85pt;mso-wrap-distance-left:9pt;mso-wrap-distance-right:9pt;mso-wrap-distance-top:0pt;mso-wrap-distance-bottom:0pt;margin-top:13.05pt;mso-position-vertical-relative:text;margin-left:9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65"/>
                        <w:gridCol w:w="302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численность муниципальных служащих за отчетный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денежное содержание муниципальных служащих за отчетный квартал, тыс. руб.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7 433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численность работников муниципальных бюджетных, казенных и автономных учреждений, за отчетный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06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содержание работников муниципальных бюджетных, казенных и автономных учреждений, за отчетный квартал, тыс. руб.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44 8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06:00Z</dcterms:created>
  <dc:creator>Budunkova</dc:creator>
  <dc:description/>
  <cp:keywords/>
  <dc:language>en-US</dc:language>
  <cp:lastModifiedBy>Admin</cp:lastModifiedBy>
  <cp:lastPrinted>2023-10-04T15:51:00Z</cp:lastPrinted>
  <dcterms:modified xsi:type="dcterms:W3CDTF">2024-10-04T07:06:00Z</dcterms:modified>
  <cp:revision>2</cp:revision>
  <dc:subject/>
  <dc:title/>
</cp:coreProperties>
</file>