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3.03.2025 № 17-33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5 год и плановый период 2026-2027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7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9,1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9,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7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94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84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94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84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ё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И2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94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84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5-03-14T02:08:00Z</dcterms:modified>
  <cp:revision>9</cp:revision>
  <dc:subject/>
  <dc:title/>
</cp:coreProperties>
</file>