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sz w:val="28"/>
          <w:szCs w:val="28"/>
        </w:rPr>
        <w:t>.12.2024                                     г. Боготол                                         № 16-3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бюджете городского округа города Боготол Красноярского кра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Боготола на 2025 год и плановый период 2026-2027 годов</w:t>
      </w:r>
    </w:p>
    <w:p>
      <w:pPr>
        <w:pStyle w:val="Normal"/>
        <w:autoSpaceDE w:val="false"/>
        <w:ind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Боготола</w:t>
        <w:br/>
        <w:t>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940 178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960 260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20 082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20 082,0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6 год и на 202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6 год в сумме 929 351,6 тыс. рублей и на 2027 год в сумме 929 990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6 год в сумме 929 351,6 тыс. рублей, в том числе условно утвержденные расходы в сумме 14 079,9 тыс. рублей, и на 2027 год в сумме 929 990,4 тыс. рублей, в том числе условно утвержденные расходы в сумме 28 636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на 2026 год в сумме 0,0 тыс. рублей и на 2027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6 год в сумме 0,0 тыс. рублей и на 2027 год в сумме 0,0 тыс. рублей согласно приложению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2. Доходы бюджета города Боготола 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бюджета города Боготола на 2025 год и плановый период 2026-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Распределение на 2025 год и плановый период </w:t>
        <w:br/>
        <w:t>2026 - 2027 годов расходов бюджета города Боготол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Боготол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Боготол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Боготол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sz w:val="28"/>
          <w:szCs w:val="28"/>
        </w:rPr>
        <w:t>бюджета города Боготола</w:t>
      </w:r>
      <w:r>
        <w:rPr>
          <w:bCs/>
          <w:sz w:val="28"/>
          <w:szCs w:val="28"/>
        </w:rPr>
        <w:t xml:space="preserve"> на 2025 год </w:t>
      </w:r>
      <w:r>
        <w:rPr>
          <w:sz w:val="28"/>
          <w:szCs w:val="28"/>
        </w:rPr>
        <w:t xml:space="preserve">и плановый период 2026-2027 годов </w:t>
      </w:r>
      <w:r>
        <w:rPr>
          <w:bCs/>
          <w:sz w:val="28"/>
          <w:szCs w:val="28"/>
        </w:rPr>
        <w:t>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города Боготола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города Боготола на исполнение публичных нормативных обязательств города Боготола на 2025 год в сумме 4 518,2  тыс. рублей, на 2026 год в сумме 4 518,2    тыс. рублей, на 2027 год в сумме 4 518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бюджета города Боготола в 2025 год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начальник Финансового управления администрации г. Боготола вправе в ходе исполнения настоящего решения вносить изменения в сводную бюджетную роспись бюджета города Боготола на 2025 год и плановый период 2026-2027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contextualSpacing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contextualSpacing/>
        <w:jc w:val="both"/>
        <w:outlineLvl w:val="2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города Боготол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на сумму средств межбюджетных трансфертов, передаваемых в форме субвенций, субсидий и иных межбюджетных трансфертов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6) в случае перераспределения бюджетных ассигнований между главными распорядителями (распорядителями) бюджетных средств и (или) по разделам, подразделам, целевым статьям и видам расходов бюджета города за счет </w:t>
      </w:r>
      <w:r>
        <w:rPr>
          <w:sz w:val="28"/>
          <w:szCs w:val="28"/>
        </w:rPr>
        <w:t>средств межбюджетных трансфертов в форме субвенций, субсидий и иных межбюджетных трансфертов</w:t>
      </w:r>
      <w:r>
        <w:rPr>
          <w:bCs/>
          <w:sz w:val="28"/>
          <w:szCs w:val="28"/>
        </w:rPr>
        <w:t>, имеющих целевое назначение, полученных из краевого бюджета, в связи с изменением потребности в указанных средствах на основании предложений и (или) отчетов главных распорядителей (распорядителей)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(распорядителей) бюджетных средств, - в пределах общего объема субвенций, субсидий и иных межбюджетных трансфертов, имеющих целевое назначение, полученных из краев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 случае установления наличия потребности в неиспользованных по состоянию на 1 января 2025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25 году на те же цел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8) </w:t>
      </w:r>
      <w:r>
        <w:rPr>
          <w:sz w:val="28"/>
          <w:szCs w:val="28"/>
        </w:rPr>
        <w:t xml:space="preserve">в случае перераспределения в целях увеличения бюджетных ассигнований по отдельным разделам, подразделам, целевым статьям и видам расходов бюджета города за счет экономии по использованию в текущем финансовом году бюджетных ассигнований на оказание муниципальных услуг (выполнение работ) - в пределах общего объема бюджетных ассигнований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sz w:val="28"/>
          <w:szCs w:val="28"/>
        </w:rPr>
        <w:t xml:space="preserve"> бюджетных средств в текущем финансовом году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9) в случае необходимости установления в рамках исполнения расходного обязательства отдельной целевой статьи расходов бюджета города для обеспечения финансирования расходного обязательства, в целях софинансирования которого предоставляются субсидии </w:t>
      </w:r>
      <w:r>
        <w:rPr>
          <w:sz w:val="28"/>
          <w:szCs w:val="28"/>
        </w:rPr>
        <w:t xml:space="preserve">и иные межбюджетные трансферты </w:t>
      </w:r>
      <w:r>
        <w:rPr>
          <w:bCs/>
          <w:sz w:val="28"/>
          <w:szCs w:val="28"/>
        </w:rPr>
        <w:t>из краевого бюджета, - в пределах объема бюджетных ассигнований, предусмотренных главному распорядителю (распорядителю)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0) в случае необходимости увеличения бюджетных ассигнований по отдельной целевой статье расходов бюджета города для обеспечения финансирования расходного обязательства, в целях софинансирования которого предоставляются субсидии </w:t>
      </w:r>
      <w:r>
        <w:rPr>
          <w:sz w:val="28"/>
          <w:szCs w:val="28"/>
        </w:rPr>
        <w:t xml:space="preserve">и иные межбюджетные трансферты </w:t>
      </w:r>
      <w:r>
        <w:rPr>
          <w:bCs/>
          <w:sz w:val="28"/>
          <w:szCs w:val="28"/>
        </w:rPr>
        <w:t>из краевого бюджета, - в пределах объема бюджетных ассигнований, предусмотренных главному распорядителю (распорядителю)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1) в случае перераспределения бюджетных ассигнований для обеспечения финансирования расходных обязательств, в целях софинансирования которых предоставляются субсидии </w:t>
      </w:r>
      <w:r>
        <w:rPr>
          <w:sz w:val="28"/>
          <w:szCs w:val="28"/>
        </w:rPr>
        <w:t xml:space="preserve">и иные межбюджетные трансферты </w:t>
      </w:r>
      <w:r>
        <w:rPr>
          <w:bCs/>
          <w:sz w:val="28"/>
          <w:szCs w:val="28"/>
        </w:rPr>
        <w:t>из краевого бюджета,   между главными распорядителями (распорядителями) бюджетных средств в связи с изменением потребности в указанных средствах на основании предложений и (или) отчетов главных распорядителей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(распорядителей) бюджетных средств, - в пределах общего объема бюджетных ассигнований, предусмотренных настоящим Решением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</w:rPr>
        <w:t>13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</w:rPr>
        <w:t>14) в случае перераспределения бюджетных ассигнований в пределах общего объема средств, предусмотренных настоящим Решением по главному распорядителю (распорядителю) средств бюджета города  муниципальным бюджетным или автономным учреждениям в виде субсидий на финансовое обеспечение выполнения муниципального задания, субсидий на цели, не связанные с 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)  в пределах общего объема средств, предусмотренных настоящим Решением для финансирования мероприятий в рамках одной муниципальной программы города Боготол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)</w:t>
      </w:r>
      <w:r>
        <w:rPr>
          <w:color w:val="000000"/>
          <w:sz w:val="28"/>
          <w:szCs w:val="28"/>
        </w:rPr>
        <w:t xml:space="preserve">  в случае перераспределения бюджетных ассигнований на выплату пособий, компенсаций и иных социальных выплат гражданам, не отнесенных к публичным нормативным обязательствам</w:t>
      </w:r>
      <w:r>
        <w:rPr>
          <w:sz w:val="28"/>
          <w:szCs w:val="28"/>
        </w:rPr>
        <w:t>, а также на доставку социальных выплат гражданам, отнесенных к публичным нормативным обязательствам</w:t>
      </w:r>
      <w:r>
        <w:rPr>
          <w:color w:val="000000"/>
          <w:sz w:val="28"/>
          <w:szCs w:val="28"/>
        </w:rPr>
        <w:t xml:space="preserve">, в пределах общего объема расходов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color w:val="000000"/>
          <w:sz w:val="28"/>
          <w:szCs w:val="28"/>
        </w:rPr>
        <w:t xml:space="preserve"> средств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) в случае получения безвозмездных поступлений, имеющих целевое назначение, от физических и юридических лиц, в том числе добровольных пожертвований, сверх объемов, утвержденных настоящим Решением, или не предусмотр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9) </w:t>
      </w:r>
      <w:r>
        <w:rPr>
          <w:sz w:val="28"/>
          <w:szCs w:val="28"/>
        </w:rPr>
        <w:t>в случае перераспределения бюджетных ассигнований в пределах общего объема средств, предусмотренных настоящим Решением</w:t>
        <w:br/>
        <w:t>по главному распорядителю (распорядителю) средств бюджета города в целях финансового обеспечения (возмещения) исполнения муниципального социального заказа на оказание муниципальных услуг в социальной сфере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0) </w:t>
      </w:r>
      <w:r>
        <w:rPr>
          <w:sz w:val="28"/>
          <w:szCs w:val="28"/>
        </w:rPr>
        <w:t xml:space="preserve">в случае исполнения исполнительных документов и решений налоговых органов о взыскании налога, сбора, страхового взноса, пеней и штрафов, связанных с осуществлением уставной деятельности муниципальных бюджетных и муниципальных автономных учреждений, в целях осуществления которой предоставляются субсидии из бюджета города, предусматривающих обращение взыскания на средства муниципальных бюджетных и муниципальных автономных учреждений, при недостаточности средств на счетах указанных учреждений - в пределах общего объема бюджетных ассигнований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sz w:val="28"/>
          <w:szCs w:val="28"/>
        </w:rPr>
        <w:t xml:space="preserve"> бюджетных средств в текущем финансовом го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1) в случае перераспределения бюджетных ассигнований на увеличение размера резервного фонда администрации города Боготола для финансового обеспечения непредвиденных расходов, в соответствии с правовым актом администрации города Боготола, устанавливающим порядок использования бюджетных ассигнований резервного фонда администрации города Боготола, за счет экономии по использованию бюджетных ассигнований в текущем финансовом году</w:t>
      </w:r>
      <w:r>
        <w:rPr>
          <w:sz w:val="28"/>
          <w:szCs w:val="28"/>
        </w:rPr>
        <w:t xml:space="preserve">; 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)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и на цели, определенные администрацией город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в случае перераспределения бюджетных ассигнований между видами источников финансирования дефицита бюджета гор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) внесение изменений в сводную бюджетную роспись по основаниям, установленным пунктом 22 настоящей статьи, может осуществляться с превышением общего объема расходов, утвержденных настоящим Решение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6. Индексация размеров денежного вознаграждения выборных должностных лиц, осуществляющих свои полномочия на постоянной основе, лиц, замещающих иные муниципальные должности и 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выборных должностных лиц, осуществляющих свои полномочия на постоянной основе, лиц, замещающих иные муниципальные должности, размеры окладов денежного содержания по должностям муниципальных служащих города, проиндексированные в 2020, 2022, 2023 годах, увеличиваются (индексируются) в 2025 году и плановом периоде 2026–2027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города увеличивается (индексируется) в 2025 году и плановом периоде 2026-202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города Боготола в 2025 году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color w:val="1A1A1A"/>
          <w:sz w:val="28"/>
          <w:szCs w:val="28"/>
        </w:rPr>
        <w:t>Установить, что не использованные по состоянию на 1 января 2025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ода остатки межбюджетных трансфертов, предоставленных бюджету города за счет средств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5 года.</w:t>
      </w:r>
    </w:p>
    <w:p>
      <w:pPr>
        <w:pStyle w:val="Style20"/>
        <w:spacing w:lineRule="atLeast" w:line="268" w:before="0" w:after="0"/>
        <w:ind w:firstLine="50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Остатки средств бюджета города на 1 января 2025 года (за исключением не использованных в отчетном финансовом году остатков межбюджетных трансфертов, полученных из краевого бюджета</w:t>
      </w:r>
      <w:r>
        <w:rPr>
          <w:color w:val="1A1A1A"/>
          <w:sz w:val="28"/>
          <w:szCs w:val="28"/>
        </w:rPr>
        <w:t xml:space="preserve"> в форме субвенций, субсидий и иных межбюджетных трансфертов</w:t>
      </w:r>
      <w:r>
        <w:rPr>
          <w:bCs/>
          <w:sz w:val="28"/>
          <w:szCs w:val="28"/>
        </w:rPr>
        <w:t xml:space="preserve">, имеющих целевое назначение, а также </w:t>
      </w:r>
      <w:r>
        <w:rPr>
          <w:sz w:val="28"/>
          <w:szCs w:val="28"/>
        </w:rPr>
        <w:t xml:space="preserve">в объеме бюджетных ассигнований муниципального дорожного фонда города Боготола) </w:t>
      </w:r>
      <w:r>
        <w:rPr>
          <w:bCs/>
          <w:sz w:val="28"/>
          <w:szCs w:val="28"/>
        </w:rPr>
        <w:t>могут направляться в текущем финансовом году:</w:t>
      </w:r>
    </w:p>
    <w:p>
      <w:pPr>
        <w:pStyle w:val="Style20"/>
        <w:spacing w:lineRule="atLeast" w:line="268" w:before="0" w:after="0"/>
        <w:ind w:firstLine="503"/>
        <w:jc w:val="both"/>
        <w:rPr/>
      </w:pPr>
      <w:r>
        <w:rPr>
          <w:sz w:val="28"/>
          <w:szCs w:val="28"/>
        </w:rPr>
        <w:t>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крытие временных кассовых разрывов, возникающих в ходе исполнении бюджета города в 2025 году,</w:t>
      </w:r>
      <w:r>
        <w:rPr>
          <w:sz w:val="28"/>
          <w:szCs w:val="28"/>
        </w:rPr>
        <w:t xml:space="preserve"> в полном объеме, за исключением суммы остатков средств бюджета города, направленных на увеличение бюджетных ассигнований в соответствии с абзацем вторым настоящего пункт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статки на 1 января 2025 года субсидий, предоставленных в 2024 году муниципальным бюджетным и муниципальным автономным учреждениям на финансовое обеспечение выполнения муниципального задания на оказание муниципальных услуг (выполнение работ), подлежат возврату указанными учреждениями в бюджет города в объеме, соответствующем недостигнутым показателям муниципального задания, в порядке, установленном правовым актом администрации города Боготола</w:t>
      </w:r>
      <w:r>
        <w:rPr/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5 года обязательствам (за исключением обязательств по муниципальным контрактам, предусмотренных абзацем вторым пункта 2 настоящей статьи, производится главными распорядителями (распорядителями) средств бюджета города за счет утвержденных им бюджетных ассигнований  на 2025 год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Установить, что доходы, поступившие в бюджет города в 2025 в виде добровольных взносов, пожертвований, имеющих целевое назначение, инициативных платежей, предусмотренных статьей 56.1 Федерального закона от 06.10.2003 № 131-ФЗ «Об общих принципах организации местного самоуправления в Российской Федерации», направляются на осуществление расходов бюджета города соответственно целям предоставления указанных в настоящем пункте доходов.</w:t>
      </w:r>
    </w:p>
    <w:p>
      <w:pPr>
        <w:pStyle w:val="ConsPlusNormal1"/>
        <w:ind w:firstLine="54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Установить, что муниципальное задание, установленное в отношении муниципальных учреждений на 2025 год, не признается невыполненным в случае недостижения (превышения допустимого (возможного) отклонения) показателей муниципального задания, характеризующих качество и (или) объем оказываемых муниципальных услуг (выполняемых работ), в связи с приостановлением (ограничением) в 2025 году деятельности указанных учреждений, связанным с установлением на отдельных территориях (объектах) уровней террористической опасности, предусматривающих принятие мер по обеспечению безопасности личности, общества и государства, а также в иных случаях, установленных Правительством Российской Федера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, что в 2025 году дефицит бюджета города может превысить размер дефицита бюджета города, установленный настоящим Решением, и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Установить, что в 2025 году объем муниципального долга может превысить установленный настоящим Решением верхний предел муниципального долга, в том числе показатели программы муниципальных внутренних заимствований, на сумму, не превышающую объема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Установить, что по итогам исполнения бюджета города в 2025 году установленный настоящим Решением размер дефицита бюджета город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Использование отдельных неналоговых доходов бюджет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ить, что поступающие в бюджет города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пункте 1 статьи 16.6, пункте 1 статьи 75.1 и пункте 1 статьи 78.2 Федерального закона от 10 января 2002 года № 7-ФЗ «Об охране окружающей среды», утвержденного уполномоченным исполнительным органом Красноя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10. Межбюджетные трансферты бюджету города Боготола 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межбюджетных трансфертов согласно приложению 6 к настоящему Решению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тации на выравнивание бюджетной обеспеченности муниципальных районов (муниципальных округов, городских округов) на 2025 год в сумме 84 757,1 тыс. рублей, на 2026 год в сумме 84 757,1    тыс. рублей, на 2027 год в сумме 67 805,7 тыс.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дотации бюджетам муниципальных образований края на поддержку мер по обеспечению сбалансированности бюджетов муниципальных образований края на 2025 год в сумме 135 401,3 тыс. рублей, на 2026 год в сумме 118 449,9 тыс. рублей, на 2027 год в сумме 135 401,3 тыс. рублей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3) дотации бюджетам муниципальных образований края на частичную компенсацию расходов на оплату труда работников муниципальных учреждений на 2025 год и плановый период 2026-2027 годов в сумме 57 162,7 тыс. рублей ежегодно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4) субвенции бюджетам муниципальных образований края на 2025 год в сумме 347 455,5 тыс. рублей, на 2026 год в сумме 345 142,1 тыс. рублей, на 2027 год в сумме 343 946,4 тыс. рублей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 xml:space="preserve">5) субсидии бюджетам муниципальных образований края на 2025 год  в сумме  20 545,0 тыс. рублей, на 2026 год в сумме 20 455,5 тыс. рублей, на 2027 год в сумме 12 761,0 тыс. рублей. 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1. Субсидии организациям транспортного комплекса         города</w:t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25 году и плановом периоде 2026-2027 годов за счет средств бюджета города Боготола предоставляются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,  на 2025 год и  плановый период 2026-2027 годов в сумме 15 700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2. Размер субсидий определяется исходя из фактического количества километров пробега с пассажирами по маршруту с небольшой интенсивностью пассажиропотока, в пределах количества километров пробега с пассажирами, утвержденного в программе пассажирских перевозок на текущий год, и утвержденных правовым актом Администрации города нормативов субсидирования одного километра пробега с пассажирами при осуществлении пассажирских перевозок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2. Субсидии субъектам малого и среднего предпринимательства и самозанятым гражданам</w:t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, что в 2025 году и плановом периоде 2026-2027 годов за счет средств бюджета города Боготола предоставляются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5 год и плановый период 2026-2027 годов в сумме 60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13. Субсидии на компенсацию части расходов граждан на оплату коммунальных услуг исполнителям коммунальных услуг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5 году и плановом периоде 2026-2027 годов за счет средств бюджета города Боготола предоставляются субсидии на компенсацию части расходов граждан на оплату коммунальных услуг исполнителям коммунальных услуг на 2025 год и плановый период 2026-2027 годов в сумме 19 906,7 тыс. рублей ежегодно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4. Субсидии социально ориентированным некоммерческим организаци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Установить, что в 2025 году и плановом периоде 2026-2027 годов за счет средств бюджета города Боготола предоставляются субсидии на финансовое обеспечение затрат,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на 2025 год и  плановый период 2026-2027 годов в сумме 250,0 тыс.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15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убсидии на оплату соглашения о финансовом обеспечении (возмещении) затрат, связанных с оказанием муниципальных услуг в социальной сфере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>Установить, что в 2025 году и плановом периоде 2026-2027 годов за счет средств бюджета города Боготола предостав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2025 год и плановый период 2026-2027 годов в сумме 103,5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Гранты в форме субсидий</w:t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5 году и плановом периоде 2026-2027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на 2025 год и плановый период 2026-2027 годов в сумме 150,0 тыс. рублей ежегодно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в 2025 году и плановом периоде 2026-2027 годов за счет средств бюджета города Боготола предоставляются гранты в форме субсидии субъектам малого и среднего предпринимательства на начало ведения предпринимательской деятельности на 2025 год и плановый период 2026-2027 годов в сумме 40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рядок предоставления грантов в форме субсидий, указанных в пункте 1,2,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7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Капитальные вложения в объекты муниципальной    собственности</w:t>
      </w:r>
    </w:p>
    <w:p>
      <w:pPr>
        <w:pStyle w:val="Normal"/>
        <w:numPr>
          <w:ilvl w:val="0"/>
          <w:numId w:val="0"/>
        </w:numPr>
        <w:autoSpaceDE w:val="false"/>
        <w:ind w:hanging="7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8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5 год в сумме 31 842,0 тыс. рублей, на 2026 год в сумме 29 721,2 тыс. рублей, на 2027 год в сумме 31 206,2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5 году в сумме 28 580,4 тыс. рублей, в 2026 году в сумме 26 459,6 тыс. рублей, в 2027 году в сумме 27 944,6 тыс. рублей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9. Резервный фонд администрации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в 2025 году и плановом периоде 2026-2027 годов в расходной части бюджета города Боготола предусматривается резервный фонд администрации города Боготола на 2025 год и плановый период 2026-2027 годов в сумме 800,0 тыс. рублей ежегод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 резервного фонда администрации города Боготола, указанных в пункте 1 настоящей статьи, осуществляется в порядке, установленном правовым актом администрации города Боготол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keepNext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. Привлечение кредитов</w:t>
      </w:r>
    </w:p>
    <w:p>
      <w:pPr>
        <w:pStyle w:val="Style18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города Боготола вправе привлекать в 2025 году и плановом периоде 2026-2027 годов бюджетные кредиты в Правительстве Красноярского края в пределах сумм, установленных программой муниципальных внутренних заимствований города Боготола на 2025 год и плановый период 2026-2027 годов, на покрытие временных кассовых разрывов, возникающих в процессе исполнения бюджета города, на покрытие дефицита бюджета города, на погашение долговых обязательств муниципального образования.</w:t>
      </w:r>
    </w:p>
    <w:p>
      <w:pPr>
        <w:pStyle w:val="Style18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та за пользование указанными в пункте 1 настоящей статьи бюджетными кредитами определяется Законом Красноярского края «О краевом бюджете на 2025 год и плановый период 2026-2027 годов»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1. Муниципальные внутренние заимствования города Боготола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внутренних заимствований города Боготола на 2025 год и плановый период 2026-2027 годов согласно приложению 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2. Муниципальный внутренний долг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внутреннего долга города Боготол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6 года в сумме 14 583,3 тыс. рублей, в том числе по муниципальным гарантиям города Боготола 0,0 тыс. рублей;</w:t>
        <w:br/>
        <w:t xml:space="preserve">        - на 1 января 2027 года в сумме 10 635,3 тыс. рублей, в том числе по муниципальным гарантиям города Боготола 0,0 тыс. рублей;</w:t>
        <w:br/>
        <w:t xml:space="preserve">         - на 1 января 2028 года в сумме 6 635,3 тыс. рублей, в том числе по муниципальным гарантиям города Боготола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в 2025 году и плановом периоде 2026-2027 годов муниципальные гарантии города Боготола не предоставляются.</w:t>
        <w:br/>
        <w:t xml:space="preserve">         Бюджетные ассигнования на исполнение муниципальных гарантий города Боготола по возможным гарантийным случаям на 2025 год и плановый период 2026-2027 годов не предусмотрены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татья 23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Боготольского городского Совета депутат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М. Рябчёнок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ind w:left="28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авы города Богото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А.А. Шит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BF4F74745B777E0542A48B8F46C5D85E0EE485FC4253DB3B756767653713C4613ED736B61D6786848FC57A8A3B0444FDA0237E817s1P6I" TargetMode="External"/><Relationship Id="rId4" Type="http://schemas.openxmlformats.org/officeDocument/2006/relationships/hyperlink" Target="consultantplus://offline/ref=231BF4F74745B777E0542A48B8F46C5D85E0EE485FC4253DB3B756767653713C4613ED736B61D5786848FC57A8A3B0444FDA0237E817s1P6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5:00Z</dcterms:created>
  <dc:creator>demenkova</dc:creator>
  <dc:description/>
  <cp:keywords/>
  <dc:language>en-US</dc:language>
  <cp:lastModifiedBy>Windows User</cp:lastModifiedBy>
  <cp:lastPrinted>2024-11-22T14:48:00Z</cp:lastPrinted>
  <dcterms:modified xsi:type="dcterms:W3CDTF">2024-11-27T09:47:00Z</dcterms:modified>
  <cp:revision>922</cp:revision>
  <dc:subject/>
  <dc:title/>
</cp:coreProperties>
</file>