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0.12.2024 № 16-31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5 год и плановый период 2026-2027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3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 00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12-11T02:02:00Z</dcterms:modified>
  <cp:revision>7</cp:revision>
  <dc:subject/>
  <dc:title/>
</cp:coreProperties>
</file>