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     . 2025                                    г. Боготол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5 год и плановый период 2026-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ского округа город Боготол Красноярского края, рассмотрев предложения администрации города Боготола Красноярского края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10.12.2024 № 16-311  «О бюджете городского округа города Боготол на 2025 год и плановый период 2026-2027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 Статья 1. Основные характеристики  бюджета города Боготола 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орода Боготола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077 616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156 868,2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в сумме 79 252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79 252,0 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6 год и на 202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6 год в сумме 1 047 096,3 тыс. рублей и на 2027 год в сумме 973 523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6 год в сумме 1 047 096,3 тыс. рублей, в том числе условно утвержденные расходы в сумме 14 079,9 тыс. рублей, и на 2027 год в сумме  973 523,4  тыс. рублей, в том числе условно утвержденные расходы в сумме 28 636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на 2026 год в сумме 0,0 тыс. рублей и на 2027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6 год в сумме 0,0 тыс. рублей и на 2027 год в сумме 0,0 тыс. рублей согласно приложению 1 к настоящему Решению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атью 4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Статья 4. Публичные нормативные обязательства города Боготол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Утвердить общий объем средств бюджета города Боготола на исполнение публичных нормативных обязательств города Боготола на 2025 год  в сумме  4 614,4  тыс. рублей, на 2026 год в сумме 4 518,2  тыс. рублей, на 2027 год в сумме 4 518,2  тыс. рублей.».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части 1 статьи 1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5 год в сумме  373 935,0 тыс. рублей, на 2026 год в сумме 345 132,5 тыс. рублей, на 2027 год в сумме 343 952,4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5) субсидии бюджетам муниципальных образований края на 2025 год  в сумме  77 584,3 тыс. рублей, на 2026 год в сумме 110 144,6 тыс. рублей, на 2027 год в сумме 28 187,7 тыс. рублей»;</w:t>
      </w:r>
    </w:p>
    <w:p>
      <w:pPr>
        <w:pStyle w:val="Style20"/>
        <w:ind w:left="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6) следующего содержания:</w:t>
      </w:r>
    </w:p>
    <w:p>
      <w:pPr>
        <w:pStyle w:val="Style20"/>
        <w:ind w:left="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) дотация бюджетам муниципальных образований Красноярского края на частичную компенсацию расходов на повышение размеров оплаты труда работникам бюджетной сферы Красноярского края на 2025 год 41 491,6 тыс. рублей»;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7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5 год в сумме 35 549,8 тыс. рублей, на 2026 год в сумме 28 065,2  тыс. рублей, на 2027 год в сумме 28 100,3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в части  1 статьи 16 цифры «150,0» заменить цифрами «11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статью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Статья 18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5 год в сумме 68 607,9  тыс. рублей, на 2026 год в сумме  32 178,4 тыс. рублей, на 2027 год в сумме 33 565,2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5 году в сумме 28 547,4 тыс. рублей, в 2026 году в сумме 26 564,2 тыс. рублей, в 2027 году в сумме 28 044,8 тыс. рублей»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дополнить статьей 2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Статья  20. Инициативные проек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25 году и плановом периоде 2026-2027 годов в расходной части бюджета города Боготола предусматривается  объем бюджетных ассигнований, зарезервированных на реализацию инициативных проектов, выбранных на конкурсной основе    на 2025 год в сумме 500,00 тыс. рублей и   плановый период 2026-2027 годов в сумме 0,0 тыс. рублей ежегод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, зарезервированных в бюджете города, осуществляется в порядке, установленном правовым актом администрации города Боготола»;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статьи №№20,21,22,23 считать статьями №№21,22,23,24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 часть 1 статьи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«1.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3 948,0 тыс. рублей, в том числе по муниципальным гарантиям города Боготола 0,0 тыс. рублей;</w:t>
        <w:br/>
        <w:t xml:space="preserve">         на 1 января 2027 года в сумме 0,0 тыс. рублей, в том числе по муниципальным гарантиям города Боготола 0,0 тыс. рублей;</w:t>
        <w:br/>
        <w:t xml:space="preserve">         на 1 января 2028 года в сумме 0,0 тыс. рублей, в том числе по муниципальным гарантиям города Боготола 0,0 тыс. рубле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№№1,2,3,4,5,6,7,8 к решению Боготольского городского Совета депутатов от 10.12.2024 № 16-311 изложить в новой редакции согласно приложениям №№1,2,3,4,5,6,7,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Опубликовать решение в официальном печатном издании, разместить на официальном сайте муниципального образования город Боготол </w:t>
      </w:r>
      <w:hyperlink r:id="rId3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bogotolcity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gosuslug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</w:rPr>
        <w:t>/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Боготольского                              Исполняющий полномочия                                </w:t>
      </w:r>
    </w:p>
    <w:p>
      <w:pPr>
        <w:pStyle w:val="ConsPlusNormal1"/>
        <w:tabs>
          <w:tab w:val="clear" w:pos="708"/>
          <w:tab w:val="left" w:pos="564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Совета депутатов                          Главы города Бого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 А.М. Рябчёнок                                _________  А.А.Шитиков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color w:val="000000"/>
      <w:sz w:val="28"/>
      <w:szCs w:val="28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gotolcity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0:00Z</dcterms:created>
  <dc:creator>demenkova</dc:creator>
  <dc:description/>
  <cp:keywords/>
  <dc:language>en-US</dc:language>
  <cp:lastModifiedBy>Sysoeva TV</cp:lastModifiedBy>
  <cp:lastPrinted>2023-01-13T14:25:00Z</cp:lastPrinted>
  <dcterms:modified xsi:type="dcterms:W3CDTF">2025-03-11T03:25:00Z</dcterms:modified>
  <cp:revision>69</cp:revision>
  <dc:subject/>
  <dc:title/>
</cp:coreProperties>
</file>