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5 год и плановый период 2026-2027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9,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7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36748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 00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-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11-11T08:26:00Z</dcterms:modified>
  <cp:revision>5</cp:revision>
  <dc:subject/>
  <dc:title/>
</cp:coreProperties>
</file>