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.     .2024                                г. Боготол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городского округа города Боготол 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города Боготола на 2025 год и плановый период 2026-2027 годов</w:t>
      </w:r>
    </w:p>
    <w:p>
      <w:pPr>
        <w:pStyle w:val="Normal"/>
        <w:autoSpaceDE w:val="false"/>
        <w:ind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</w:t>
        <w:br/>
        <w:t>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940 178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949 072,2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  894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 894,0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6 год в сумме 929 351,6 тыс. рублей и на 2027 год в сумме 929 990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6 год в сумме 929 351,6 тыс. рублей, в том числе условно утвержденные расходы в сумме 14 079,9 тыс. рублей, и на 2027 год в сумме  929 990,4 тыс. рублей, в том числе условно утвержденные расходы в сумме 28 636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6 год в сумме 0,0 тыс. рублей и на 2027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6 год в сумме 0,0 тыс. рублей и на 2027 год в сумме 0,0 тыс. рублей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2. Доходы бюджета города Боготола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Боготола на 2025 год и плановый период 2026-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пределение на 2025 год и плановый период </w:t>
        <w:br/>
        <w:t>2026 - 2027 годов расходов бюджета города Боготол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Боготол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 группам и подгруппам видов расходов, разделам, подразделам классификации расходов </w:t>
      </w:r>
      <w:r>
        <w:rPr>
          <w:sz w:val="28"/>
          <w:szCs w:val="28"/>
        </w:rPr>
        <w:t>бюджета города Боготола</w:t>
      </w:r>
      <w:r>
        <w:rPr>
          <w:bCs/>
          <w:sz w:val="28"/>
          <w:szCs w:val="28"/>
        </w:rPr>
        <w:t xml:space="preserve"> на 2025 год </w:t>
      </w:r>
      <w:r>
        <w:rPr>
          <w:sz w:val="28"/>
          <w:szCs w:val="28"/>
        </w:rPr>
        <w:t xml:space="preserve">и плановый период 2026-2027  годов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5 год  в сумме  4 518,2  тыс. рублей, на 2026 год в сумме 4 518,2    тыс. рублей, на 2027 год в сумме 4 518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города Боготола в 2025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начальник Финансового управления администрации г. Боготола  вправе в ходе исполнения настоящего Решения вносить изменения в сводную бюджетную роспись бюджета города Боготола на 2025 год и плановый период 2026-2027 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Боготол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) в случае перераспределения бюджетных ассигнований между главными распорядителями (распорядителями) бюджетных средств и (или) по разделам, подразделам, целевым статьям и видам расходов бюджета города за счет </w:t>
      </w:r>
      <w:r>
        <w:rPr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(распорядителей)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случае установления наличия потребности в неиспользованных по состоянию на 1 января 2025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5 году на те ж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 xml:space="preserve">в случае перераспределения в целях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9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</w:t>
      </w:r>
      <w:r>
        <w:rPr>
          <w:sz w:val="28"/>
          <w:szCs w:val="28"/>
        </w:rPr>
        <w:t xml:space="preserve">и иные межбюджетные трансферты </w:t>
      </w:r>
      <w:r>
        <w:rPr>
          <w:bCs/>
          <w:sz w:val="28"/>
          <w:szCs w:val="28"/>
        </w:rPr>
        <w:t>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</w:t>
      </w:r>
      <w:r>
        <w:rPr>
          <w:sz w:val="28"/>
          <w:szCs w:val="28"/>
        </w:rPr>
        <w:t xml:space="preserve">и иные межбюджетные трансферты </w:t>
      </w:r>
      <w:r>
        <w:rPr>
          <w:bCs/>
          <w:sz w:val="28"/>
          <w:szCs w:val="28"/>
        </w:rPr>
        <w:t>из краевого бюджета, 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1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</w:t>
      </w:r>
      <w:r>
        <w:rPr>
          <w:sz w:val="28"/>
          <w:szCs w:val="28"/>
        </w:rPr>
        <w:t xml:space="preserve">и иные межбюджетные трансферты </w:t>
      </w:r>
      <w:r>
        <w:rPr>
          <w:bCs/>
          <w:sz w:val="28"/>
          <w:szCs w:val="28"/>
        </w:rPr>
        <w:t>из краевого бюджета,   между главными распорядителями (распорядителями)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3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4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 муниципальным бюджетным или автономным учреждениям в виде субсидий на финансовое обеспечение выполнения муниципального задания, субсидий на цели, не связанные с 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</w:t>
      </w:r>
      <w:r>
        <w:rPr>
          <w:color w:val="000000"/>
          <w:sz w:val="28"/>
          <w:szCs w:val="28"/>
        </w:rPr>
        <w:t xml:space="preserve">  в случае перераспределения бюджетных ассигнований  на выплату пособий, компенсаций и иных социальных выплат гражданам, не отнесенных к публичным нормативным обязательствам</w:t>
      </w:r>
      <w:r>
        <w:rPr>
          <w:sz w:val="28"/>
          <w:szCs w:val="28"/>
        </w:rPr>
        <w:t>, а также на доставку социальных выплат гражданам, отнесенных к публичным нормативным обязательствам</w:t>
      </w:r>
      <w:r>
        <w:rPr>
          <w:color w:val="000000"/>
          <w:sz w:val="28"/>
          <w:szCs w:val="28"/>
        </w:rPr>
        <w:t xml:space="preserve">, в пределах общего объема расходов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color w:val="000000"/>
          <w:sz w:val="28"/>
          <w:szCs w:val="28"/>
        </w:rPr>
        <w:t xml:space="preserve">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9) </w:t>
      </w:r>
      <w:r>
        <w:rPr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>по главному распорядителю (распорядителю)  средств бюджета города в целях финансового 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0) </w:t>
      </w:r>
      <w:r>
        <w:rPr>
          <w:sz w:val="28"/>
          <w:szCs w:val="28"/>
        </w:rPr>
        <w:t xml:space="preserve">в случае исполнения исполнительных документов и решений налоговых органов о взыскании налога, сбора, страхового взноса, пеней и штрафов, связанных с осуществлением уставной деятельности муниципальных бюджетных и муниципальных автономных учреждений, в целях осуществления которой предоставляются субсидии из бюджета город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1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,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</w:t>
      </w:r>
      <w:r>
        <w:rPr>
          <w:sz w:val="28"/>
          <w:szCs w:val="28"/>
        </w:rPr>
        <w:t xml:space="preserve">; </w:t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) в случае перераспределения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и на цели, определенные администрацией город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в случае перераспределения бюджетных ассигнований между видами источников финансирования дефицита бюджета гор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) внесение изменений в сводную бюджетную роспись по основаниям, установленным пунктом 22 настоящей статьи, может осуществляться с превышением общего объема расходов, утвержденных настоящим Решением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окладов денежного содержания  по должностям муниципальных служащих города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города увеличивается (индексируется) в 2025 году и плановом периоде 2026–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города Боготола в 2025 году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1A1A1A"/>
          <w:sz w:val="28"/>
          <w:szCs w:val="28"/>
        </w:rPr>
        <w:t>Установить, что не использованные по состоянию на 1 января 2025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ода остатки межбюджетных трансфертов, предоставленных бюджету города за счет средств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5 года.</w:t>
      </w:r>
    </w:p>
    <w:p>
      <w:pPr>
        <w:pStyle w:val="Style19"/>
        <w:spacing w:lineRule="atLeast" w:line="268" w:before="0" w:after="0"/>
        <w:ind w:firstLine="50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Остатки средств бюджета города на 1 января 2025 года (за исключением не использованных в отчетном финансовом году остатков межбюджетных трансфертов, полученных из краевого бюджета</w:t>
      </w:r>
      <w:r>
        <w:rPr>
          <w:color w:val="1A1A1A"/>
          <w:sz w:val="28"/>
          <w:szCs w:val="28"/>
        </w:rPr>
        <w:t xml:space="preserve"> в форме субвенций, субсидий и иных межбюджетных трансфертов</w:t>
      </w:r>
      <w:r>
        <w:rPr>
          <w:bCs/>
          <w:sz w:val="28"/>
          <w:szCs w:val="28"/>
        </w:rPr>
        <w:t xml:space="preserve">, имеющих целевое назначение, а также </w:t>
      </w:r>
      <w:r>
        <w:rPr>
          <w:sz w:val="28"/>
          <w:szCs w:val="28"/>
        </w:rPr>
        <w:t xml:space="preserve">в объеме бюджетных ассигнований муниципального дорожного фонда города Боготола) </w:t>
      </w:r>
      <w:r>
        <w:rPr>
          <w:bCs/>
          <w:sz w:val="28"/>
          <w:szCs w:val="28"/>
        </w:rPr>
        <w:t>могут направляться в текущем финансовом году:</w:t>
      </w:r>
    </w:p>
    <w:p>
      <w:pPr>
        <w:pStyle w:val="Style19"/>
        <w:spacing w:lineRule="atLeast" w:line="268" w:before="0" w:after="0"/>
        <w:ind w:firstLine="503"/>
        <w:jc w:val="both"/>
        <w:rPr/>
      </w:pPr>
      <w:r>
        <w:rPr>
          <w:sz w:val="28"/>
          <w:szCs w:val="28"/>
        </w:rPr>
        <w:t>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крытие временных кассовых разрывов, возникающих в ходе исполнении бюджета города в 2025 году,</w:t>
      </w:r>
      <w:r>
        <w:rPr>
          <w:sz w:val="28"/>
          <w:szCs w:val="28"/>
        </w:rPr>
        <w:t xml:space="preserve"> в полном объеме, за исключением суммы остатков средств бюджета города, направленных на увеличение бюджетных ассигнований в соответствии  с абзацем вторым настоящего пункт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статки на 1 января 2025 года субсидий, предоставленных в 2024 году муниципальным бюджетным 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, подлежат возврату указанными учреждениями в бюджет города в объеме, соответствующем недостигнутым показателям муниципального задания, в порядке, установленном правовым актом администрации города Боготола</w:t>
      </w:r>
      <w:r>
        <w:rPr/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5 года обязательствам (за исключением обязательств по муниципальным контрактам, предусмотренных абзацем вторым  пункта 2 настоящей статьи, производится главными распорядителями (распорядителями) средств бюджета города  за счет утвержденных им бюджетных ассигнований  на 2025 год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становить, что доходы, поступившие в бюджет города в 2025 в виде добровольных взносов, пожертвований, имеющих целевое назначение, инициативных платежей, предусмотренных статьей 56.1 Федерального закона от 06.10.2003 № 131-ФЗ «Об общих принципах организации местного самоуправления в Российской Федерации»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ConsPlusNormal1"/>
        <w:ind w:firstLine="54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Установить, что муниципальное задание, установленное в отношении муниципальных учреждений на 2025 год, не признается невыполненным в случае недостижения (превышения допустимого (возможного) отклонения) показателей муниципального задания, характеризующих качество и (или) объем оказываемых муниципальных услуг (выполняемых работ), в связи с приостановлением (ограничением) в 2025 году деятельности указанных учреждений, связанным с установлением на отдельных территориях (объектах) уровней террористической опасности, предусматривающих принятие мер по обеспечению безопасности личности, общества и государства, а также в иных случаях, установленных Правительством Российской Федера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, что в 2025 году дефицит бюджета города может превысить размер дефицита бюджета города, установленный настоящим Решением, и ограничения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Установить, что в 2025 году объем муниципального долга может превысить установленный настоящим Решением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Установить, что по итогам исполнения бюджета города в 2025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 (за исключением мероприятий, источником финансового обеспечения которых являются межбюджетные трансферты из иных бюджетов бюджетной системы Российской Федерации)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Использование отдельных неналоговых доходов бюджета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поступающие в бюджет города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года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10 . Межбюджетные трансферты бюджету города Боготола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межбюджетных трансфертов согласно приложению 6 к настоящему Решению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 на 2025 год в сумме 84 757,1 тыс. рублей, на 2026 год в сумме 84 757,1    тыс. рублей, на 2027 год в сумме 67 805,7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5 год в сумме 135 401,3 тыс. рублей, на 2026 год в сумме 118 449,9  тыс. рублей, на 2027 год в сумме 135 401,3 тыс. рублей.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5 год и  плановый период 2026-2027 годов в сумме 57 162,7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субвенции бюджетам муниципальных образований края на 2025 год в сумме  347 455,5 тыс. рублей, на 2026 год в сумме 345 142,1 тыс. рублей, на 2027 год в сумме 343 946,4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и бюджетам муниципальных образований края на 2025 год  в сумме  20 545,0 тыс. рублей, на 2026 год в сумме 20 455,5 тыс. рублей, на 2027 год в сумме 12 761,0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1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5 году и плановом периоде 2026-2027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5 год и  плановый период 2026-2027 годов в сумме 15 70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Размер субсидий определяется исходя из фактического количества километров пробега с пассажирами по маршруту с небольшой интенсивностью пассажиропотока,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2. Субсидии субъектам малого и среднего предпринимательства и самозанятым гражданам</w:t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в 2025 году и плановом периоде 2026-2027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5 год и  плановый период 2026-2027 годов в сумме 6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13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 году и плановом периоде 2026-2027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5 год и  плановый период 2026-2027 годов в сумме 19 906,7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4. 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5 году и плановом периоде 2026-2027 годов за счет средств бюджета города Боготола предоставляются субсидии на финансовое обеспечение затрат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 на 2025 год и  плановый период 2026-2027 годов в сумме 250,0 тыс.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15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бсидии на оплату соглашения о финансовом обеспечении (возмещении) затрат, связанных с оказанием муниципальных услуг в социальной сфер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5 году и плановом периоде 2026-2027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 на 2025 год и  плановый период 2026-2027 годов в сумме 103,5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Гранты в форме субсидий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5 году и плановом периоде 2026-2027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5 год и  плановый период 2026-2027 годов в сумме 150,0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тановить, что в 2025 году и плановом периоде 2026-2027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5 год и плановый период 2026-2027 годов в сумме 40,0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рядок предоставления грантов в форме субсидий, указанных в пункте 1,2,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8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5 год в сумме 28 431,0 тыс. рублей, на 2026 год в сумме  29 721,2 тыс. рублей, на 2027 год в сумме 31 206,2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5 году в сумме 25 169,4 тыс. рублей, в 2026 году в сумме 26 459,6 тыс. рублей, в 2027 году в сумме 27 944,6 тыс. рублей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19. Резервный фонд администрации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в 2025 году и плановом периоде 2026-2027 годов в расходной части бюджета города Боготола предусматривается резервный фонд администрации города Боготола на 2025 год и  плановый период 2026-2027 годов в сумме 800,0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Привлечение кредитов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Боготола вправе привлекать в 2025 году и плановом периоде 2026-2027 годов бюджетные кредиты в Правительстве Красноярского края в пределах сумм, установленных программой муниципальных внутренних заимствований города Боготола на 2025 год и плановый период 2026-2027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5 год и плановый период 2026-2027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1. Муниципальные  внутренние заимствования города Боготол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 внутренних заимствований города Боготола на 2025 год и плановый период 2026-2027 годов согласно приложению 8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2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14 583,3 тыс. рублей, в том числе по муниципальным гарантиям города Боготола 0,0 тыс. рублей;</w:t>
        <w:br/>
        <w:t xml:space="preserve">         на 1 января 2027 года в сумме 10 635,3 тыс. рублей, в том числе по муниципальным гарантиям города Боготола 0,0 тыс. рублей;</w:t>
        <w:br/>
        <w:t xml:space="preserve">         на 1 января 2028 года в сумме 6 635,3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в 2025 году и плановом периоде 2026-2027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е гарантии города Боготола по возможным гарантийным случаям на 2025 год и плановый период 2026-2027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Статья 2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Исполняющий полномочия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 </w:t>
        <w:tab/>
        <w:tab/>
        <w:t xml:space="preserve">        Главы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А.А. Ши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BF4F74745B777E0542A48B8F46C5D85E0EE485FC4253DB3B756767653713C4613ED736B61D6786848FC57A8A3B0444FDA0237E817s1P6I" TargetMode="External"/><Relationship Id="rId4" Type="http://schemas.openxmlformats.org/officeDocument/2006/relationships/hyperlink" Target="consultantplus://offline/ref=231BF4F74745B777E0542A48B8F46C5D85E0EE485FC4253DB3B756767653713C4613ED736B61D5786848FC57A8A3B0444FDA0237E817s1P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demenkova</dc:creator>
  <dc:description/>
  <cp:keywords/>
  <dc:language>en-US</dc:language>
  <cp:lastModifiedBy>PK</cp:lastModifiedBy>
  <cp:lastPrinted>2020-12-08T16:02:00Z</cp:lastPrinted>
  <dcterms:modified xsi:type="dcterms:W3CDTF">2024-11-18T02:02:00Z</dcterms:modified>
  <cp:revision>917</cp:revision>
  <dc:subject/>
  <dc:title/>
</cp:coreProperties>
</file>