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   . 2024                                    г. Боготол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32, 70 Устава городского округа город Боготол Красноярского края, рассмотрев предложения администрации города Боготола Красноярского края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19.12.2023 № 12-249 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часть 1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902 841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759 570,6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856 7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56 728,7 тыс. рублей согласно приложению 1 </w:t>
        <w:br/>
        <w:t>к настоящему решению.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Статья 4. Публичные нормативные обязательства города Боготол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4 год  в сумме  4 061,1  тыс. рублей, на 2025 год в сумме 4 337,7  тыс. рублей, на 2026 год в сумме 4 272,7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в части 1 статьи 9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) субвенции бюджетам муниципальных образований края на 2024 год в сумме  375 241,4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5) субсидии бюджетам муниципальных образований края на 2024 год в сумме 128 526,5  тыс. рублей, на 2025 год в сумме 22 624,1 тыс. рублей, на 2026 год в сумме 22 490,8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46 302,5   тыс. рублей, на 2025 год в сумме 16 861,4  тыс. рублей, на 2026 год в сумме 17 260,1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часть 1 статьи 10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в 2024 году и плановом периоде 2025-2026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2024 год в сумме 14 406,6 тыс. рублей, на 2025 год в сумме 15 700,0 тыс. рублей, на 2026 годов в сумме 14 406,6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часть 1 статьи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 1. Установить, что в 2024 году и плановом периоде 2025-2026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4 год в сумме 17 787,8 тыс. рублей и  плановый период 2025-2026 годов в сумме 32 505,1 тыс. рублей ежегодно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часть 1 статьи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«1.</w:t>
      </w:r>
      <w:r>
        <w:rPr>
          <w:sz w:val="28"/>
          <w:szCs w:val="28"/>
        </w:rPr>
        <w:t>Установить, что в 2024 году и плановом периоде 2025-2026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 на 2024 год в сумме 0,0 тыс. рублей и  плановый период 2025-2026 годов в сумме 103,5 тыс. рублей ежегодн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78 043,9 тыс. рублей на 2025 год в сумме 28 342,0 тыс. рублей, на 2026 год в сумме 29 757,0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в сумме 33 033,3  тыс. рублей на 2025 год в сумме 25 383,5 тыс. рублей, на 2026 год в сумме 26 768,5 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 часть 1 статьи 1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в сумме 1 250,0 тыс. рублей и  плановый период 2025-2026 годов в сумме 500,0 тыс. рублей ежегод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1,2,3,4,5,6,7 к решению Боготольского городского Совета депутатов от 19.12.2023 № 12-249  изложить в новой редакции согласно приложениям 1,2,3,4,5,6,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муниципального образования город Боготол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s://bogotolcity.gosuslugi.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 Исполняющий полномочия                               </w:t>
      </w:r>
    </w:p>
    <w:p>
      <w:pPr>
        <w:pStyle w:val="ConsPlusNormal1"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  <w:tab/>
        <w:t>Главы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 ___  А.А.Шитиков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gotolcity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Sysoeva TV</cp:lastModifiedBy>
  <cp:lastPrinted>2024-10-24T16:24:00Z</cp:lastPrinted>
  <dcterms:modified xsi:type="dcterms:W3CDTF">2024-12-23T00:50:00Z</dcterms:modified>
  <cp:revision>118</cp:revision>
  <dc:subject/>
  <dc:title/>
</cp:coreProperties>
</file>