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     . 2024                                    г. Боготол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«О бюджете городского округа города Богото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ского округа город Боготол Красноярского края, рассмотрев предложения администрации города, Боготольский городской Совет депутатов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от 19.12.2023 № 12-249 «О бюджете городского округа города Боготол на 2024 год и плановый период 2025-2026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часть 1 статьи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Боготол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897 965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754 694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856 7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856 728,7 тыс. рублей согласно приложению 1 </w:t>
        <w:br/>
        <w:t>к настоящему решению.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. Публичные нормативные обязательства города Боготол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4 год в сумме 4 059,1 тыс. рублей, на 2025 год в сумме 4 337,7 тыс. рублей, на 2026 год в сумме 4 272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в части 1 статьи 9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4 год в сумме 370 830,2 тыс. рублей, на 2025 год в сумме 339 912,6 тыс. рублей, на 2026 год в сумме 338 895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4 год в сумме 128 339,4 тыс. рублей, на 2025 год в сумме 22 624,1 тыс. рублей, на 2026 год в сумме 22 490,8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6)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) 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на 2024 год 46 636,9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4 год в сумме 46 024,6 тыс. рублей, на 2025 год в сумме 16 861,4 тыс. рублей, на 2026 год в сумме 17 260,1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татью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4 год в сумме 63 505,8 тыс. рублей на 2025 год в сумме 28 342,0 тыс. рублей, на 2026 год в сумме 22 157,3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4 году в сумме 32 476,8 тыс. рублей на 2025 год в сумме 25 383,5 тыс. рублей, на 2026 год в сумме 19 168,8 тыс. рублей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часть 1 статьи 1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, что в 2024 году и плановом периоде 2025-2026 годов в расходной части бюджета города Боготола предусматривается резервный фонд администрации города Боготола на 2024 год в сумме 1 100,0 тыс. рублей и плановый период 2025-2026 годов в сумме 500,0 тыс. рублей ежегодно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я 1,2,3,4,5,6,7 к решению Боготольского городского Совета депутатов от 19.12.2023 № 12-249 изложить в новой редакции согласно приложениям 1,2,3,4,5,6,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муниципального образования город Боготол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s://bogotolcity.gosuslugi.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 Исполняющий полномочия                               </w:t>
      </w:r>
    </w:p>
    <w:p>
      <w:pPr>
        <w:pStyle w:val="ConsPlusNormal1"/>
        <w:tabs>
          <w:tab w:val="clear" w:pos="708"/>
          <w:tab w:val="left" w:pos="559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  <w:tab/>
        <w:t>Главы города Бого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 ___  А.А.Шитиков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gotolcity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0:00Z</dcterms:created>
  <dc:creator>demenkova</dc:creator>
  <dc:description/>
  <cp:keywords/>
  <dc:language>en-US</dc:language>
  <cp:lastModifiedBy>PK</cp:lastModifiedBy>
  <cp:lastPrinted>2024-10-24T16:24:00Z</cp:lastPrinted>
  <dcterms:modified xsi:type="dcterms:W3CDTF">2024-10-25T08:53:00Z</dcterms:modified>
  <cp:revision>107</cp:revision>
  <dc:subject/>
  <dc:title/>
</cp:coreProperties>
</file>