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   . 2024                                    г. Боготол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от 19.12.2023 № 12-249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056 517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913 246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856 7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56 728,7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89 767,9 тыс. рублей и на 2026 год в сумме 898 493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89 767,9 тыс. рублей, в том числе условно утвержденные расходы в сумме 20 580,3 тыс. рублей, и на 2026 год в сумме  898 493,5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4 год в сумме  356 837,2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4 год в сумме 348 426,2 тыс. рублей, на 2025 год в сумме 22 624,1 тыс. рублей, на 2026 год в сумме 22 490,8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35 471,9 тыс. рублей, на 2025 год в сумме 16 861,4  тыс. рублей, на 2026 год в сумме 17 260,1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ункт 1 статьи 11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11) 1. Установить, что в 2024 году и плановом периоде 2025-2026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4 год в сумме 893,2 тыс. рублей и  плановый период 2025-2026 годов в сумме 908,5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ункт 1 статьи 12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) 1. Установить, что в 2024 году и плановом периоде 2025-2026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4 год в сумме 18 075,0 тыс.рублей и  плановый период 2025-2026 годов в сумме 32 505,1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пункт 1,2 статьи 15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)  1.Установить, что в 2024 году и плановом периоде 2025-2026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4 год в сумме 949,5  тыс. рублей, на 2025 год в сумме 110,0 тыс. рублей, на 2026 год в сумме 110,0 тыс. рублей»;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становить, что в 2024 году и плановом периоде 2025-2026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4 год в сумме 900,0  тыс. рублей  и плановый период 2025-2026 годов в сумме 40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ункт 1 статьи 18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) 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в сумме 900,0 тыс. рублей и  плановый период 2025-2026 годов в сумме 500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ункт 1 статьи 21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1) 1.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10 635,3 тыс. рублей, в том числе по муниципальным гарантиям города Боготола 0,0 тыс. рублей;</w:t>
        <w:br/>
        <w:t xml:space="preserve">         на 1 января 2026 года в сумме 0,0 тыс. рублей, в том числе по муниципальным гарантиям города Боготола 0,0 тыс. рублей;</w:t>
        <w:br/>
        <w:t xml:space="preserve">         на 1 января 2027 года в сумме 0,0 тыс. рублей, в том числе по муниципальным гарантиям города Боготола 0,0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19.12.2023 № 12-249  изложить в новой редакции согласно приложениям 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</w:t>
      </w:r>
      <w:r>
        <w:rPr>
          <w:color w:val="000000"/>
          <w:sz w:val="28"/>
          <w:szCs w:val="28"/>
        </w:rPr>
        <w:t xml:space="preserve"> www.bogotolcity.ru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PK</cp:lastModifiedBy>
  <cp:lastPrinted>2023-01-13T14:25:00Z</cp:lastPrinted>
  <dcterms:modified xsi:type="dcterms:W3CDTF">2024-07-22T09:30:00Z</dcterms:modified>
  <cp:revision>77</cp:revision>
  <dc:subject/>
  <dc:title/>
</cp:coreProperties>
</file>