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4445</wp:posOffset>
            </wp:positionV>
            <wp:extent cx="723900" cy="88582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br w:type="textWrapping" w:clear="all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ОГОТОЛЬСКИЙ ГОРОДСКО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ШЕС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.      . 2024                                    г. Боготол                                       №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Боготольского</w:t>
      </w:r>
    </w:p>
    <w:p>
      <w:pPr>
        <w:pStyle w:val="Normal"/>
        <w:jc w:val="center"/>
        <w:rPr/>
      </w:pPr>
      <w:r>
        <w:rPr>
          <w:sz w:val="28"/>
          <w:szCs w:val="28"/>
        </w:rPr>
        <w:t>городского Совета депутатов  «О бюджете городского округа города Боготол на 2024 год и плановый период 2025-2026 годов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соответствии со статьями 32, 70 Устава города, рассмотрев предложения администрации города, Боготольский городской Совет депутатов  РЕШИЛ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нести в решение Боготольского городского Совета депутатов  от 19.12.2023 № 12-249  «О бюджете городского округа города Боготол на 2024 год и плановый период 2025-2026 годов» следующие изменения:</w:t>
      </w:r>
    </w:p>
    <w:p>
      <w:pPr>
        <w:pStyle w:val="Normal"/>
        <w:ind w:firstLine="700"/>
        <w:jc w:val="both"/>
        <w:rPr/>
      </w:pPr>
      <w:r>
        <w:rPr>
          <w:sz w:val="28"/>
          <w:szCs w:val="28"/>
        </w:rPr>
        <w:t>1.1. статью 1 изложить в следующей редакции:</w:t>
      </w:r>
    </w:p>
    <w:p>
      <w:pPr>
        <w:pStyle w:val="Normal"/>
        <w:autoSpaceDE w:val="false"/>
        <w:ind w:left="720" w:hanging="20"/>
        <w:jc w:val="both"/>
        <w:rPr/>
      </w:pPr>
      <w:r>
        <w:rPr>
          <w:sz w:val="28"/>
          <w:szCs w:val="28"/>
        </w:rPr>
        <w:t>«Статья 1. Основные характеристики  бюджета города Боготола на 2024 год и плановый период 2025-2026 годов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Утвердить основные характеристики бюджета города Боготола на 2024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 в сумме 1 008 332,3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в сумме 1 865 054,3 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3) дефицит бюджета города Боготола в сумме 856 722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4) источники внутреннего финансирования дефицита бюджета города Боготола в сумме 856 722,0 тыс. рублей согласно приложению 1 </w:t>
        <w:br/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твердить основные характеристики бюджета города Боготола</w:t>
        <w:br/>
        <w:t>на 2025 год и на 2026 год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1) прогнозируемый общий объем доходов бюджета города Боготола</w:t>
        <w:br/>
        <w:t>на 2025 год в сумме 889 580,4 тыс. рублей и на 2026 год в сумме 898 306,0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>2) общий объем расходов бюджета города Боготола на 2025 год в сумме 889 580,4 тыс. рублей, в том числе условно утвержденные расходы в сумме 20 580,3 тыс. рублей, и на 2026 год в сумме  898 306,0 тыс. рублей, в том числе условно утвержденные расходы в сумме 25 966,7 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3) дефицит бюджета города Боготола на 2025 год в сумме 0,0 тыс. рублей и на 2026 год в сумме 0,0 тыс. рублей;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4) источники внутреннего финансирования дефицита бюджета города Боготола на 2025 год в сумме 0,0 тыс. рублей и на 2026 год в сумме 0,0 тыс. рублей согласно приложению 1 к настоящему Решению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1.2. в статье 9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ab/>
        <w:t>- пункт 4) изложить в следующей редакции:</w:t>
      </w:r>
    </w:p>
    <w:p>
      <w:pPr>
        <w:pStyle w:val="Normal"/>
        <w:tabs>
          <w:tab w:val="clear" w:pos="708"/>
          <w:tab w:val="left" w:pos="-2127" w:leader="none"/>
        </w:tabs>
        <w:jc w:val="both"/>
        <w:rPr/>
      </w:pPr>
      <w:r>
        <w:rPr>
          <w:sz w:val="28"/>
          <w:szCs w:val="28"/>
        </w:rPr>
        <w:t>«4) субвенции бюджетам муниципальных образований края на 2024 год в сумме  366 024,5 тыс. рублей, на 2025 год в сумме 339 912,6 тыс. рублей, на 2026 год в сумме 338 895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ункт 5)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5) субсидии бюджетам муниципальных образований края на 2024 год в сумме 309 158,9  тыс. рублей, на 2025 год в сумме 22 624,1 тыс. рублей, на 2026 год в сумме 22 490,8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 </w:t>
      </w:r>
      <w:r>
        <w:rPr>
          <w:rFonts w:eastAsia="Calibri"/>
          <w:sz w:val="28"/>
          <w:szCs w:val="28"/>
        </w:rPr>
        <w:t xml:space="preserve"> пункт 7) </w:t>
      </w:r>
      <w:r>
        <w:rPr>
          <w:sz w:val="28"/>
          <w:szCs w:val="28"/>
        </w:rPr>
        <w:t>изложить в следующей редакции:</w:t>
      </w:r>
    </w:p>
    <w:p>
      <w:pPr>
        <w:pStyle w:val="Style2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7) иные межбюджетные трансферты бюджетам муниципальных образований</w:t>
      </w:r>
      <w:r>
        <w:rPr>
          <w:color w:val="000000"/>
          <w:sz w:val="28"/>
          <w:szCs w:val="28"/>
          <w:shd w:fill="FFFFFF" w:val="clear"/>
        </w:rPr>
        <w:t xml:space="preserve"> края </w:t>
      </w:r>
      <w:r>
        <w:rPr>
          <w:sz w:val="28"/>
          <w:szCs w:val="28"/>
        </w:rPr>
        <w:t>на 2024 год в сумме 21 856,1 тыс. рублей, на 2025 год в сумме 16 673,9  тыс. рублей, на 2026 год в сумме 17 072,6 тыс. рублей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3  пункт 1 статьи 15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5)   1.Установить, что в 2024 году и плановом периоде 2025-2026 годов за счет средств бюджета города Боготола предоставляются гранты в форме субсидии на реализацию социальных проектов социально ориентированным некоммерческим организациям, не являющимися муниципальными учреждениями  на 2024 год в сумме 150,0  тыс. рублей, на 2025 год в сумме 110,0 тыс. рублей, на 2026 год в сумме 110,0 тыс. рублей»;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4. статью 1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0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Статья 17. Дорожный фонд города Боготола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2"/>
        <w:rPr/>
      </w:pPr>
      <w:r>
        <w:rPr>
          <w:sz w:val="28"/>
          <w:szCs w:val="28"/>
        </w:rPr>
        <w:t xml:space="preserve">1. Утвердить объем бюджетных ассигнований дорожного фонда города Боготола на 2024 год в сумме 61 684,7 тыс. рублей на 2025 год в сумме 22 127,3 тыс. рублей, на 2026 год в сумме 22 157,3 тыс. рублей. 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0" w:after="0"/>
        <w:ind w:firstLine="697"/>
        <w:contextualSpacing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2. Установить, что при определении объема бюджетных ассигнований дорожного фонда города Боготола налог на доходы физических лиц, подлежащий зачислению в бюджет города, учитывается в 2024 году в сумме 30 855,7 тыс. рублей, и  плановом периоде 2025-2026 годов в сумме 19 168,8 тыс. рублей ежегодно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5. пункт 1 статьи 18)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8) 1. Установить, что в 2024 году и плановом периоде 2025-2026 годов в расходной части бюджета города Боготола предусматривается резервный фонд администрации города Боготола на 2024 год в сумме 560,0 тыс. рублей и  плановый период 2025-2026 годов в сумме 500,0 тыс. рублей ежегодно.»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6. статью 19 «Инициативные проекты» признать утратившей силу;</w:t>
      </w:r>
    </w:p>
    <w:p>
      <w:pPr>
        <w:pStyle w:val="Normal"/>
        <w:tabs>
          <w:tab w:val="clear" w:pos="708"/>
          <w:tab w:val="left" w:pos="-212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.7. статьи 20,21,22,23 считать статьями 19,20,21,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Приложения 1,2,3,4,5,6,7 к решению Боготольского городского Совета депутатов от 19.12.2023 № 12-249  изложить в новой редакции согласно приложениям 1,2,3,4,5,6,7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Боготольского городского Совета депутатов по бюджету, финансам и налог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публиковать решение в официальном печатном издании, разместить на официальном сайте администрации города Боготола</w:t>
      </w:r>
      <w:r>
        <w:rPr>
          <w:color w:val="000000"/>
          <w:sz w:val="28"/>
          <w:szCs w:val="28"/>
        </w:rPr>
        <w:t xml:space="preserve"> www.bogotolcity.ru в сети Интернет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5. Решение вступает в силу в день, следующий за днем его официального опубликования.  </w:t>
      </w:r>
    </w:p>
    <w:p>
      <w:pPr>
        <w:pStyle w:val="Normal"/>
        <w:ind w:firstLine="380"/>
        <w:rPr/>
      </w:pPr>
      <w:r>
        <w:rPr>
          <w:sz w:val="28"/>
          <w:szCs w:val="28"/>
        </w:rPr>
        <w:t xml:space="preserve">                                                                        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Боготольского                              Глава города Боготола                                </w:t>
      </w:r>
    </w:p>
    <w:p>
      <w:pPr>
        <w:pStyle w:val="ConsPlusNormal1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родского Совета депутатов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</w:t>
      </w:r>
      <w:r>
        <w:rPr>
          <w:sz w:val="28"/>
          <w:szCs w:val="28"/>
        </w:rPr>
        <w:t>___________ А.М. Рябчёнок                                _________  Е.М. Деменкова</w:t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8"/>
      <w:szCs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InternetLink">
    <w:name w:val="Hyperlink"/>
    <w:rPr>
      <w:color w:val="0000FF"/>
      <w:u w:val="single"/>
      <w:lang w:val="en-GB" w:bidi="ar-SA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7">
    <w:name w:val="Гипертекстовая ссылка"/>
    <w:basedOn w:val="Style14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Xl71">
    <w:name w:val="xl71"/>
    <w:basedOn w:val="Normal"/>
    <w:qFormat/>
    <w:pPr>
      <w:spacing w:before="280" w:after="280"/>
    </w:pPr>
    <w:rPr>
      <w:b/>
      <w:bCs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spacing w:before="280" w:after="280"/>
    </w:pPr>
    <w:rPr/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</w:rPr>
  </w:style>
  <w:style w:type="paragraph" w:styleId="Xl77">
    <w:name w:val="xl77"/>
    <w:basedOn w:val="Normal"/>
    <w:qFormat/>
    <w:pPr>
      <w:spacing w:before="280" w:after="280"/>
    </w:pPr>
    <w:rPr>
      <w:color w:val="FF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</w:rPr>
  </w:style>
  <w:style w:type="paragraph" w:styleId="Xl82">
    <w:name w:val="xl82"/>
    <w:basedOn w:val="Normal"/>
    <w:qFormat/>
    <w:pPr>
      <w:spacing w:before="280" w:after="280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2">
    <w:name w:val="xl102"/>
    <w:basedOn w:val="Normal"/>
    <w:qFormat/>
    <w:pPr>
      <w:spacing w:before="280" w:after="280"/>
      <w:textAlignment w:val="top"/>
    </w:pPr>
    <w:rPr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/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4T04:10:00Z</dcterms:created>
  <dc:creator>demenkova</dc:creator>
  <dc:description/>
  <cp:keywords/>
  <dc:language>en-US</dc:language>
  <cp:lastModifiedBy>Sysoeva TV</cp:lastModifiedBy>
  <cp:lastPrinted>2023-01-13T14:25:00Z</cp:lastPrinted>
  <dcterms:modified xsi:type="dcterms:W3CDTF">2024-03-25T03:37:00Z</dcterms:modified>
  <cp:revision>56</cp:revision>
  <dc:subject/>
  <dc:title/>
</cp:coreProperties>
</file>