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445</wp:posOffset>
            </wp:positionV>
            <wp:extent cx="723900" cy="8858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.      . 2024                                    г. Боготол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огото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Совета депутатов  «О бюджете городского округа города Боготол на 2024 год и плановый период 2025-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ями 32, 70 Устава города, рассмотрев предложения администрации города, Боготольский городской Совет депутатов 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Боготольского городского Совета депутатов  от 19.12.2023 № 12-249  «О бюджете городского округа города Боготол на 2024 год и плановый период 2025-2026 годов» следующие измен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autoSpaceDE w:val="false"/>
        <w:ind w:left="720" w:hanging="20"/>
        <w:jc w:val="both"/>
        <w:rPr/>
      </w:pPr>
      <w:r>
        <w:rPr>
          <w:sz w:val="28"/>
          <w:szCs w:val="28"/>
        </w:rPr>
        <w:t>«Статья 1. Основные характеристики  бюджета города Боготола на 2024 год и плановый период 2025-202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сновные характеристики бюджета города Боготола на 2024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 в сумме 1 320 281,5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1 345 018,8 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в сумме 24 737,3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Боготола в сумме 24 737,3 тыс. 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5 год и на 2026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5 год в сумме 888 261,4 тыс. рублей и на 2026 год в сумме 894 717,2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на 2025 год в сумме 888 261,4  тыс. рублей, в том числе условно утвержденные расходы в сумме 20 580,3 тыс. рублей, и на 2026 год в сумме  894 717,2 тыс. рублей, в том числе условно утвержденные расходы в сумме 25 966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Боготола на 2025 год в сумме 0,0 тыс. рублей и на 2026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Боготола на 2025 год в сумме 0,0 тыс. рублей и на 2026 год в сумме 0,0 тыс. 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5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ункт 24)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4) в случае перераспределения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</w:t>
      </w:r>
      <w:r>
        <w:rPr>
          <w:b/>
          <w:sz w:val="28"/>
          <w:szCs w:val="28"/>
        </w:rPr>
        <w:t>и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ероприятий, связанных с оказанием содействия в подготовке и проведении выборов Президента Российской Федерации</w:t>
      </w:r>
      <w:r>
        <w:rPr>
          <w:sz w:val="28"/>
          <w:szCs w:val="28"/>
        </w:rPr>
        <w:t>, и на цели, определенные администрацией города, а также в случае перераспределения бюджетных ассигнований между видами источников финансирования дефицита бюджета города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в статье 8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ункт 5)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) Установить, что в 2024 году дефицит бюджета города может превысить размер дефицита бюджета города, установленный настоящим Решением, и ограничения, установленные пунктом </w:t>
      </w:r>
      <w:hyperlink r:id="rId3">
        <w:r>
          <w:rPr>
            <w:rStyle w:val="InternetLink"/>
            <w:color w:val="000000"/>
            <w:sz w:val="28"/>
            <w:szCs w:val="28"/>
          </w:rPr>
          <w:t>3 статьи 92.1</w:t>
        </w:r>
      </w:hyperlink>
      <w:r>
        <w:rPr>
          <w:sz w:val="28"/>
          <w:szCs w:val="28"/>
        </w:rPr>
        <w:t xml:space="preserve"> Бюджетного кодекса Российской Федерации, на сумму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</w:t>
      </w:r>
      <w:r>
        <w:rPr>
          <w:b/>
          <w:sz w:val="28"/>
          <w:szCs w:val="28"/>
        </w:rPr>
        <w:t>и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а также мероприятий, связанных с оказанием содействия в подготовке и проведении выборов Президента Российской Федерации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ункт 6)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) Установить, что в 2024 году объем муниципального долга может превысить установленный настоящим решением верхний предел муниципального долга, в том числе показатели программы муниципальных внутренних заимствований, на сумму, не превышающую объема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</w:t>
      </w:r>
      <w:r>
        <w:rPr/>
        <w:t xml:space="preserve">, </w:t>
      </w:r>
      <w:r>
        <w:rPr>
          <w:b/>
          <w:sz w:val="28"/>
          <w:szCs w:val="28"/>
        </w:rPr>
        <w:t>и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а также мероприятий, связанных с оказанием содействия в подготовке и проведении выборов Президента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ункт 7) изложить в следующей редакции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7)  Установить, что по итогам исполнения бюджета города в 2024 году установленный настоящим Решением размер дефицита бюджета города может быть превышен на сумму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</w:t>
      </w:r>
      <w:r>
        <w:rPr/>
        <w:t xml:space="preserve">, </w:t>
      </w:r>
      <w:r>
        <w:rPr>
          <w:b/>
          <w:sz w:val="28"/>
          <w:szCs w:val="28"/>
        </w:rPr>
        <w:t>и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а также мероприятий, связанных с оказанием содействия в подготовке и проведении выборов Президента Российской Федерации»</w:t>
      </w:r>
      <w:r>
        <w:rPr>
          <w:rFonts w:eastAsia="Calibri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статье 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>- пункт 4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>«4) субвенции бюджетам муниципальных образований края на 2024 год в сумме  353 773,9 тыс. рублей, на 2025 год в сумме 339 912,6 тыс. рублей, на 2026 год в сумме 338 895,6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5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) субсидии бюджетам муниципальных образований края на 2024 год в сумме 395 572,0  тыс. рублей, на 2025 год в сумме 21 306,4 тыс. рублей, на 2026 год в сумме 21 209,9 тыс. рублей»;</w:t>
      </w:r>
    </w:p>
    <w:p>
      <w:pPr>
        <w:pStyle w:val="Style2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дополнить пунктом 6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«6) 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 на 2024 год 29 585,6 тыс. рублей»;</w:t>
      </w:r>
    </w:p>
    <w:p>
      <w:pPr>
        <w:pStyle w:val="Style2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дополнить пунктом 7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7) иные межбюджетные трансферты бюджетам муниципальных образований</w:t>
      </w:r>
      <w:r>
        <w:rPr>
          <w:color w:val="000000"/>
          <w:sz w:val="28"/>
          <w:szCs w:val="28"/>
          <w:shd w:fill="FFFFFF" w:val="clear"/>
        </w:rPr>
        <w:t xml:space="preserve"> края </w:t>
      </w:r>
      <w:r>
        <w:rPr>
          <w:sz w:val="28"/>
          <w:szCs w:val="28"/>
        </w:rPr>
        <w:t>на 2024 год в сумме 16 672,6 тыс. рублей, на 2025 год в сумме 16 672,6  тыс. рублей, на 2026 год в сумме 14 764,7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статью 1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7. Дорожный фонд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бюджетных ассигнований дорожного фонда города Боготола на 2024 год в сумме 29 711,0 тыс. рублей и  плановый период 2025-2026 годов в сумме 22 127,4 тыс. рублей ежегодно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firstLine="697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становить, что при определении объема бюджетных ассигнований дорожного фонда города Боготола налог на доходы физических лиц, подлежащий зачислению в бюджет города, учитывается в 2024 году в сумме 26 200,7 тыс. рублей, и  плановом периоде 2025-2026 годов в сумме 19 168,9 тыс. рублей ежегодно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ложения 1,2,3,4,5,6,7,8 к решению Боготольского городского Совета депутатов от 19.12.2023 № 12-249  изложить в новой редакции согласно приложениям 1,2,3,4,5,6,7,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Боготольского городского Совета депутатов по бюджету, финансам и налог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решение в официальном печатном издании, разместить на официальном сайте администрации города Боготола</w:t>
      </w:r>
      <w:r>
        <w:rPr>
          <w:color w:val="000000"/>
          <w:sz w:val="28"/>
          <w:szCs w:val="28"/>
        </w:rPr>
        <w:t xml:space="preserve"> www.bogotolcity.ru в сети Интернет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Решение вступает в силу в день, следующий за днем его официального опубликования.  </w:t>
      </w:r>
    </w:p>
    <w:p>
      <w:pPr>
        <w:pStyle w:val="Normal"/>
        <w:ind w:firstLine="380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Глава города Боготола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_  Е.М. Деменкова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7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71">
    <w:name w:val="xl71"/>
    <w:basedOn w:val="Normal"/>
    <w:qFormat/>
    <w:pP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ternet.garant.ru/document/redirect/12112604/9201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4:10:00Z</dcterms:created>
  <dc:creator>demenkova</dc:creator>
  <dc:description/>
  <cp:keywords/>
  <dc:language>en-US</dc:language>
  <cp:lastModifiedBy>Sysoeva TV</cp:lastModifiedBy>
  <cp:lastPrinted>2023-01-13T14:25:00Z</cp:lastPrinted>
  <dcterms:modified xsi:type="dcterms:W3CDTF">2024-01-30T06:20:00Z</dcterms:modified>
  <cp:revision>38</cp:revision>
  <dc:subject/>
  <dc:title/>
</cp:coreProperties>
</file>