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5.07.2024                                   г. Боготол                                        № 15-2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Богото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Совета депутатов «О бюджете городского округа города Боготол на 2024 год и плановый период 2025-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ями 32, 70 Устава Устава городского округа город Боготол Красноярского края, рассмотрев предложения администрации города, Боготольский городской Совет депутатов 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Боготольского городского Совета депутатов от 19.12.2023 № 12-249 «О бюджете городского округа города Боготол на 2024 год и плановый период 2025-2026 годов» следующие изменени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autoSpaceDE w:val="false"/>
        <w:ind w:left="720" w:hanging="20"/>
        <w:jc w:val="both"/>
        <w:rPr/>
      </w:pPr>
      <w:r>
        <w:rPr>
          <w:sz w:val="28"/>
          <w:szCs w:val="28"/>
        </w:rPr>
        <w:t>«Статья 1. Основные характеристики бюджета города Боготола на 2024 год и плановый период 2025-2026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сновные характеристики бюджета города Боготола на 2024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 в сумме 1 056 517,8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в сумме 1 913 246,5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Боготола в сумме 856 728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4) источники внутреннего финансирования дефицита бюджета города Боготола в сумме 856 728,7 тыс. рублей согласно приложению 1 </w:t>
        <w:b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орода Боготола</w:t>
        <w:br/>
        <w:t>на 2025 год и на 2026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</w:t>
        <w:br/>
        <w:t>на 2025 год в сумме 889 767,9 тыс. рублей и на 2026 год в сумме 898 493,5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на 2025 год в сумме 889 767,9 тыс. рублей, в том числе условно утвержденные расходы в сумме 20 580,3 тыс. рублей, и на 2026 год в сумме 898 493,5 тыс. рублей, в том числе условно утвержденные расходы в сумме 25 966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ефицит бюджета города Боготола на 2025 год в сумме 0,0 тыс. рублей и на 2026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Боготола на 2025 год в сумме 0,0 тыс. рублей и на 2026 год в сумме 0,0 тыс. 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в статье 9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ab/>
        <w:t>- пункт 4) изложить в следующей редакции: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>«4) субвенции бюджетам муниципальных образований края на 2024 год в сумме 356 837,2 тыс. рублей, на 2025 год в сумме 339 912,6 тыс. рублей, на 2026 год в сумме 338 895,6 тыс. рублей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5)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) субсидии бюджетам муниципальных образований края на 2024 год в сумме 348 426,2 тыс. рублей, на 2025 год в сумме 22 624,1 тыс. рублей, на 2026 год в сумме 22 490,8 тыс. рублей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 xml:space="preserve"> пункт 7) </w:t>
      </w:r>
      <w:r>
        <w:rPr>
          <w:sz w:val="28"/>
          <w:szCs w:val="28"/>
        </w:rPr>
        <w:t>изложить в следующей редакции:</w:t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7) иные межбюджетные трансферты бюджетам муниципальных образований</w:t>
      </w:r>
      <w:r>
        <w:rPr>
          <w:color w:val="000000"/>
          <w:sz w:val="28"/>
          <w:szCs w:val="28"/>
          <w:shd w:fill="FFFFFF" w:val="clear"/>
        </w:rPr>
        <w:t xml:space="preserve"> края </w:t>
      </w:r>
      <w:r>
        <w:rPr>
          <w:sz w:val="28"/>
          <w:szCs w:val="28"/>
        </w:rPr>
        <w:t>на 2024 год в сумме 35 471,9 тыс. рублей, на 2025 год в сумме 16 861,4 тыс. рублей, на 2026 год в сумме 17 260,1 тыс. рублей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 пункт 1 статьи 11) изложить в следующей редакции: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>«11) 1. Установить, что в 2024 году и плановом периоде 2025-2026 годов за счет средств бюджета города Боготола предоставляются субсидии субъектам малого и среднего предпринимательства и самозанятым гражданам на возмещение затрат при осуществлении предпринимательской деятельности на 2024 год в сумме 893,2 тыс. рублей и плановый период 2025-2026 годов в сумме 908,5 тыс. рублей ежегодно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 пункт 1 статьи 12)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2) 1. Установить, что в 2024 году и плановом периоде 2025-2026 годов за счет средств бюджета города Боготола предоставляются субсидии на компенсацию части расходов граждан на оплату коммунальных услуг исполнителям коммунальных услуг на 2024 год в сумме 18 075,0 тыс. рублей и плановый период 2025-2026 годов в сумме 32 505,1 тыс. рублей ежегодно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 пункт 1,2 статьи 15)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5) 1.Установить, что в 2024 году и плановом периоде 2025-2026 годов за счет средств бюджета города Боготола предоставляются гранты в форме субсидии на реализацию социальных проектов социально ориентированным некоммерческим организациям, не являющимися муниципальными учреждениями на 2024 год в сумме 949,5 тыс. рублей, на 2025 год в сумме 110,0 тыс. рублей, на 2026 год в сумме 110,0 тыс. рублей»; 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Установить, что в 2024 году и плановом периоде 2025-2026 годов за счет средств бюджета города Боготола предоставляются гранты в форме субсидии субъектам малого и среднего предпринимательства на начало ведения предпринимательской деятельности на 2024 год в сумме 900,0  тыс. рублей  и плановый период 2025-2026 годов в сумме 40,0 тыс. рублей ежегодно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 пункт 1 статьи 18)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8) 1. Установить, что в 2024 году и плановом периоде 2025-2026 годов в расходной части бюджета города Боготола предусматривается резервный фонд администрации города Боготола на 2024 год в сумме 900,0 тыс. рублей и плановый период 2025-2026 годов в сумме 500,0 тыс. рублей ежегодно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7. пункт 1 статьи 21)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21) 1.Установить верхний предел муниципального внутреннего долга города Боготол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1 января 2025 года в сумме 10 635,3 тыс. рублей, в том числе по муниципальным гарантиям города Боготола 0,0 тыс. рублей;</w:t>
        <w:br/>
        <w:t xml:space="preserve">         - на 1 января 2026 года в сумме 0,0 тыс. рублей, в том числе по муниципальным гарантиям города Боготола 0,0 тыс. рублей;</w:t>
        <w:br/>
        <w:t xml:space="preserve">          - на 1 января 2027 года в сумме 0,0 тыс. рублей, в том числе по муниципальным гарантиям города Боготола 0,0 тыс. рублей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ложения 1,2,3,4,5,6,7,8 к решению Боготольского городского Совета депутатов от 19.12.2023 № 12-249 изложить в новой редакции согласно приложениям 1,2,3,4,5,6,7,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Боготольского городского Совета депутатов по бюджету, финансам и налог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Опубликовать решение в официальном печатном издании, разместить на официальном сайте муниципального образования город Боготол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u-RU" w:eastAsia="ru-RU"/>
          </w:rPr>
          <w:t>https://bogotolcity.gosuslugi.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Решение вступает в силу в день, следующий за днем его официального опубликования.  </w:t>
      </w:r>
    </w:p>
    <w:p>
      <w:pPr>
        <w:pStyle w:val="Normal"/>
        <w:ind w:first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80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Боготольского                              Глава города Боготола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депутат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 А.М. Рябчёнок                                _________ Е.М. Деменкова</w:t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71">
    <w:name w:val="xl71"/>
    <w:basedOn w:val="Normal"/>
    <w:qFormat/>
    <w:pPr>
      <w:spacing w:before="280" w:after="280"/>
    </w:pPr>
    <w:rPr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Helv" w:hAnsi="Helv" w:cs="Helv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>
      <w:b/>
      <w:bCs/>
      <w:color w:val="FF0000"/>
    </w:rPr>
  </w:style>
  <w:style w:type="paragraph" w:styleId="Xl77">
    <w:name w:val="xl77"/>
    <w:basedOn w:val="Normal"/>
    <w:qFormat/>
    <w:pPr>
      <w:spacing w:before="280" w:after="280"/>
    </w:pPr>
    <w:rPr>
      <w:color w:val="FF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gotolcity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4:10:00Z</dcterms:created>
  <dc:creator>demenkova</dc:creator>
  <dc:description/>
  <cp:keywords/>
  <dc:language>en-US</dc:language>
  <cp:lastModifiedBy>Windows User</cp:lastModifiedBy>
  <cp:lastPrinted>2023-01-13T14:25:00Z</cp:lastPrinted>
  <dcterms:modified xsi:type="dcterms:W3CDTF">2024-07-25T05:07:00Z</dcterms:modified>
  <cp:revision>79</cp:revision>
  <dc:subject/>
  <dc:title/>
</cp:coreProperties>
</file>