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1.02.2024                                    г. Боготол                                       № 13-2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 «О бюджете городского округа города Боготол на 2024 год и плановый период 2025-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ского округа город  Боготол Красноярского края, рассмотрев предложения администрации города, Боготольский городской Совет депутатов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19.12.2023 № 12-249  «О бюджете городского округа города Боготол на 2024 год и плановый период 2025-2026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left="720" w:hanging="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. Основные характеристики  бюджета города Боготола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бюджета города Боготола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1 320 281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345 018,8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в сумме 24 737,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24 737,3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5 год в сумме 888 261,4 тыс. рублей и на 2026 год в сумме 894 717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5 год в сумме 888 261,4  тыс. рублей, в том числе условно утвержденные расходы в сумме 20 580,3 тыс. рублей, и на 2026 год в сумме  894 717,2 тыс. рублей, в том числе условно утвержденные расходы в сумме 25 966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5 год в сумме 0,0 тыс. рублей и на 2026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5 год в сумме 0,0 тыс. рублей и на 2026 год в сумме 0,0 тыс. рублей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5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24)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4) в случае перераспределения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мероприятий, связанных с оказанием содействия в подготовке и проведении выборов Президента Российской Федерации, и на цели, определенные администрацией города, а также в случае перераспределения бюджетных ассигнований между видами источников финансирования дефицита бюджета города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1.3. В статье 8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5) Установить, что в 2024 году дефицит бюджета города может превысить размер дефицита бюджета города, установленный настоящим Решением, и ограничения, установленные пунктом </w:t>
      </w:r>
      <w:hyperlink r:id="rId2">
        <w:r>
          <w:rPr>
            <w:rStyle w:val="InternetLink"/>
            <w:color w:val="000000"/>
            <w:sz w:val="28"/>
            <w:szCs w:val="28"/>
          </w:rPr>
          <w:t>3 статьи 92.1</w:t>
        </w:r>
      </w:hyperlink>
      <w:r>
        <w:rPr>
          <w:sz w:val="28"/>
          <w:szCs w:val="28"/>
        </w:rPr>
        <w:t xml:space="preserve"> Бюджетного кодекса Российской Федерации,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, связанных с оказанием содействия в подготовке и проведении выборов Президента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ункт 6)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) Установить, что в 2024 году объем муниципального долга может превысить установленный настоящим решением верхний предел муниципального долга, в том числе показатели программы муниципальных внутренних заимствований, на сумму, не превышающую объема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</w:t>
      </w:r>
      <w:r>
        <w:rPr/>
        <w:t xml:space="preserve">, </w:t>
      </w:r>
      <w:r>
        <w:rPr>
          <w:sz w:val="28"/>
          <w:szCs w:val="28"/>
        </w:rPr>
        <w:t>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, связанных с оказанием содействия в подготовке и проведении выборов Президента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ункт 7)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7)  Установить, что по итогам исполнения бюджета города в 2024 году установленный настоящим Решением размер дефицита бюджета города может быть превышен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</w:t>
      </w:r>
      <w:r>
        <w:rPr/>
        <w:t xml:space="preserve">, </w:t>
      </w:r>
      <w:r>
        <w:rPr>
          <w:sz w:val="28"/>
          <w:szCs w:val="28"/>
        </w:rPr>
        <w:t>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, связанных с оказанием содействия в подготовке и проведении выборов Президента Российской Федерации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1.4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) субвенции бюджетам муниципальных образований края на 2024 год в сумме  353 773,9 тыс. рублей, на 2025 год в сумме 339 912,6 тыс. рублей, на 2026 год в сумме 338 895,6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4 год в сумме 395 572,0  тыс. рублей, на 2025 год в сумме 21 306,4 тыс. рублей, на 2026 год в сумме 21 209,9 тыс. рублей»;</w:t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полнить пунктом 6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6) 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 на 2024 год 29 585,6 тыс. рублей»;</w:t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полнить пунктом 7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4 год в сумме 16 672,6 тыс. рублей, на 2025 год в сумме 16 672,6  тыс. рублей, на 2026 год в сумме 14 764,7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Статью 1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7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дорожного фонда города Боготола на 2024 год в сумме 29 711,0 тыс. рублей и  плановый период 2025-2026 годов в сумме 22 127,4 тыс. рублей ежегодно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4 году в сумме 26 200,7 тыс. рублей, и  плановом периоде 2025-2026 годов в сумме 19 168,9 тыс. рублей ежегодно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я №№ 1,2,3,4,5,6,7,8 к решению Боготольского городского Совета депутатов от 19.12.2023 № 12-249  изложить в новой редакции согласно приложениям №№ 1,2,3,4,5,6,7,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решение в официальном печатном издании газете «Земля боготольская», разместить на официальном сайте муниципального образования город Боготол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bogotolcity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gosuslugi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в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8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2112604/92013" TargetMode="External"/><Relationship Id="rId3" Type="http://schemas.openxmlformats.org/officeDocument/2006/relationships/hyperlink" Target="http://www.bogotolcity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10:00Z</dcterms:created>
  <dc:creator>demenkova</dc:creator>
  <dc:description/>
  <cp:keywords/>
  <dc:language>en-US</dc:language>
  <cp:lastModifiedBy>Windows User</cp:lastModifiedBy>
  <cp:lastPrinted>2023-01-13T14:25:00Z</cp:lastPrinted>
  <dcterms:modified xsi:type="dcterms:W3CDTF">2024-01-30T11:10:00Z</dcterms:modified>
  <cp:revision>36</cp:revision>
  <dc:subject/>
  <dc:title/>
</cp:coreProperties>
</file>