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9.12.2023                               г. Боготол                                        № 12-2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бюджете городского округа города Боготол 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</w:t>
        <w:br/>
        <w:t>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54 633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267 478,4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12 845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12 845,2 тыс. рублей согласно приложению № 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66 087,4 тыс. рублей и на 2026 год в сумме 863 418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66 087,4 тыс. рублей, в том числе условно утвержденные расходы в сумме 20 580,3 тыс. рублей, и на 2026 год в сумме  863 418,8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города Боготола на 2024 год и плановый период 2025-2026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Боготола на 2024 год и плановый период 2025-2026 годов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пределение на 2024 год и плановый период </w:t>
        <w:br/>
        <w:t>2025 - 2026 годов расходов бюджета города Боготол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Боготола на 2024 год и плановый период 2025-2026 годов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 группам и подгруппам видов расходов, разделам, подразделам классификации расходов </w:t>
      </w:r>
      <w:r>
        <w:rPr>
          <w:sz w:val="28"/>
          <w:szCs w:val="28"/>
        </w:rPr>
        <w:t>бюджета города Боготола</w:t>
      </w:r>
      <w:r>
        <w:rPr>
          <w:bCs/>
          <w:sz w:val="28"/>
          <w:szCs w:val="28"/>
        </w:rPr>
        <w:t xml:space="preserve"> на 2024 год </w:t>
      </w:r>
      <w:r>
        <w:rPr>
          <w:sz w:val="28"/>
          <w:szCs w:val="28"/>
        </w:rPr>
        <w:t xml:space="preserve">и плановый период 2025-2026 годов </w:t>
      </w:r>
      <w:r>
        <w:rPr>
          <w:bCs/>
          <w:sz w:val="28"/>
          <w:szCs w:val="28"/>
        </w:rPr>
        <w:t>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4 год  в сумме  4 337,7  тыс. рублей, на 2025 год в сумме 4 337,7  тыс. рублей, на 2026 год в сумме 4 272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зменение показателей сводной бюджетной росписи бюджета города Боготол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начальник Финансового управления администрации г. Боготола  вправе в ходе исполнения настоящего решения вносить изменения в сводную бюджетную роспись бюджета города Боготола на 2024 год и плановый период 2025-2026 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Боготол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) в случае перераспределения бюджетных ассигнований между главными распорядителями (распорядителями) бюджетных средств и (или) по разделам, подразделам, целевым статьям и видам расходов бюджета города за счет </w:t>
      </w:r>
      <w:r>
        <w:rPr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(распорядителей)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случае установления наличия потребности в неиспользованных по состоянию на 1 января 2024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4 году на те ж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 xml:space="preserve">в случае перераспределения в целях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из краевого бюджета,  между главными распорядителями (распорядителями)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3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4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</w:t>
      </w:r>
      <w:r>
        <w:rPr>
          <w:color w:val="000000"/>
          <w:sz w:val="28"/>
          <w:szCs w:val="28"/>
        </w:rPr>
        <w:t xml:space="preserve">  в случае перераспределения бюджетных ассигнований  на выплату пособий, компенсаций и иных социальных выплат гражданам, не отнесенных к публичным нормативным обязательствам</w:t>
      </w:r>
      <w:r>
        <w:rPr>
          <w:sz w:val="28"/>
          <w:szCs w:val="28"/>
        </w:rPr>
        <w:t>, а также на доставку социальных выплат гражданам, отнесенных к публичным нормативным обязательствам</w:t>
      </w:r>
      <w:r>
        <w:rPr>
          <w:color w:val="000000"/>
          <w:sz w:val="28"/>
          <w:szCs w:val="28"/>
        </w:rPr>
        <w:t xml:space="preserve">, в пределах общего объема расходов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color w:val="000000"/>
          <w:sz w:val="28"/>
          <w:szCs w:val="28"/>
        </w:rPr>
        <w:t xml:space="preserve">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9) </w:t>
      </w:r>
      <w:r>
        <w:rPr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>по главному распорядителю (распорядителю)  средств бюджета города в целях финансового 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0) </w:t>
      </w:r>
      <w:r>
        <w:rPr>
          <w:sz w:val="28"/>
          <w:szCs w:val="28"/>
        </w:rPr>
        <w:t xml:space="preserve">в случае исполнения исполнительных документов и решений налоговых органов о взыскании налога, сбора, страхового взноса, пеней и штрафов, связанных с осуществлением уставной деятельности муниципальных бюджетных и муниципальных автономных учреждений, в целях осуществления которой предоставляются субсидии из бюджета город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в случае перераспределения бюджетных ассигнований между видами источников финансирования дефицита бюджета города в ходе исполнения бюджета города - в пределах общего объема заимствований, предусмотренного программой муниципальных внутренних заимствований города Боготола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22) в случае перераспределения бюджетных ассигнований в пределах общего годового фонда оплаты труда выборных должностных лиц, лиц, замещающих иные муниципальные должности, муниципальных служащих города Боготола в Боготольском городском Совете депутатов, в Контрольно-счетном органе г.Боготола, в Администрации города Боготола, в Финансовом управлении администрации г.Боготола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23) </w:t>
      </w:r>
      <w:r>
        <w:rPr>
          <w:sz w:val="28"/>
          <w:szCs w:val="28"/>
        </w:rPr>
        <w:t xml:space="preserve"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том числе на сумму неисполненного казначейского обеспечения обязательств, выданног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2</w:t>
        </w:r>
      </w:hyperlink>
      <w:r>
        <w:rPr>
          <w:sz w:val="28"/>
          <w:szCs w:val="28"/>
        </w:rPr>
        <w:t xml:space="preserve"> настоящего Кодекса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на цели, определенные администрацией города, а также в случае перераспределения бюджетных ассигнований между видами источников финансирования дефицита бюджета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) внесение изменений в сводную бюджетную роспись по основаниям, установленным пунктом 24 настоящей статьи, может осуществляться с превышением общего объема расходов, утвержденных настоящим решением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6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,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должностных окладов по должностям муниципальных служащих города, проиндексированные в 2020, 2022, 2023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города увеличивается (индексируется) 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города Боготола в 2024 год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1A1A1A"/>
          <w:sz w:val="28"/>
          <w:szCs w:val="28"/>
        </w:rPr>
        <w:t>Установить, что не использованные по состоянию на 1 января 2024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ода остатки межбюджетных трансфертов, предоставленных бюджету города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Остатки средств бюджета города на 1 января 2024 года (за исключением не использованных в отчетном финансовом году остатков межбюджетных трансфертов, полученных из краевого бюджета</w:t>
      </w:r>
      <w:r>
        <w:rPr>
          <w:color w:val="1A1A1A"/>
          <w:sz w:val="28"/>
          <w:szCs w:val="28"/>
        </w:rPr>
        <w:t xml:space="preserve">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и бюджетных ассигнований муниципального дорожного фонда города Боготола) могут направляться в текущем финансовом году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покрытие временных кассовых разрывов при исполнении бюджета города в 2024 году,</w:t>
      </w:r>
      <w:r>
        <w:rPr>
          <w:sz w:val="28"/>
          <w:szCs w:val="28"/>
        </w:rPr>
        <w:t xml:space="preserve"> в полном объеме</w:t>
      </w:r>
      <w:r>
        <w:rPr>
          <w:bCs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необходимости увеличения бюджетных ассигнований на оплату в текущем финансовом год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– в объеме, не превышающем сумму остатка не использованных бюджетных ассигнований на указанные цели;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города Боготола по расходам на 2024 год в части увеличения бюджетных ассигнований, изложенным в абзаце третьим  настоящего пункта, осуществляется на основании предложений, представленных до 10 февраля 2024 года  распорядителями средств бюджета города Боготола в финансовое управление администрации города Боготол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4 года обязательствам (за исключением обязательств по муниципальным контрактам, предусмотренных абзацем третьим  пункта 2 настоящей статьи, производится главными распорядителями (распорядителями) средств бюджета города  за счет утвержденных им бюджетных ассигнований  на 2024 год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, поступившие в бюджет города в 2024 году и плановом периоде 2025–2026 годов в виде добровольных взносов, пожертвований, имеющих целевое назначение, инициативных платежей, предусмотренных статьей 56.1 Федерального закона от 06.10.2003 № 131-ФЗ «Об общих принципах организации местного самоуправления в Российской Федерации»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Установить, что в 2024 году дефицит бюджета города может превысить размер дефицита бюджета города, установленный настоящим Решением, и ограничения, установленные </w:t>
      </w:r>
      <w:hyperlink r:id="rId4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3 статьи 92.1</w:t>
        </w:r>
      </w:hyperlink>
      <w:r>
        <w:rPr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становить, что в 2024 году объем муниципального долга может превысить установленный настоящим решением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, что по итогам исполнения бюджета города в 2024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Межбюджетные трансферты бюджету города Боготол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межбюджетных трансфертов согласно приложению № 6 к настоящему решению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 на 2024 год в сумме 105 946,4 тыс. рублей, и на плановый период 2025-2026 годов в сумме 84 757,1 тыс.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4 год и плановый период 2025-2026 годов в сумме 141 350,3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4 год и  плановый период 2025-2026 годов в сумме 52 455,8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субвенции бюджетам муниципальных образований края на 2024 год в сумме  349 728,9 тыс. рублей, на 2025 год в сумме 338 370,6 тыс. рублей, на 2026 год в сумме 335 437,8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и бюджетам муниципальных образований края на 2024 год  в сумме  380 226,9 тыс. рублей, на 2025 год в сумме 17 347,0 тыс. рублей, на 2026 год в сумме 8 134,0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татья 10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. Установить, что в 2024 году и плановом периоде 2025-2026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4 год и  плановый период 2025-2026 годов в сумме 14 406,6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татья 11. Субсидии субъектам малого и среднего предпринимательства и самозанятым гражданам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в 2024 году и плановом периоде 2025-2026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4 год и  плановый период 2025-2026 годов в сумме 908,5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4 году и плановом периоде 2025-2026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4 год и  плановый период 2025-2026 годов в сумме 32 505,1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3. 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4 году и плановом периоде 2025-2026 годов за счет средств бюджета города Боготола предоставляются субсидии на финансирование расходов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 на 2024 год и  плановый период 2025-2026 годов в сумме 250,0 тыс.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4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бсидии на оплату соглашения о финансовом обеспечении (возмещении) затрат, связанных с оказанием муниципальных услуг в социальной сфер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4 году и плановом периоде 2025-2026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 на 2024 год и  плановый период 2025-2026 годов в сумме 103,5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Гранты в форме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4 год и  плановый период 2025-2026 годов в сумме 110,0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становить, что в 2024 году и плановом периоде 2025-2026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4 год и плановый период 2025-2026 годов в сумме 4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рядок предоставления грантов в форме субсидий, указанных в пункте 1,2,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татья 16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22 251,3 тыс. рублей, на 2025 год в сумме  22 127,4 тыс. рублей, на 2026 год в сумме 22 157,4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и  плановом периоде 2025-2026 годов в сумме 19 168,9 тыс. рублей ежегодно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8. Резервный фонд администрации города Богото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и  плановый период 2025-2026 годов в сумме 500,0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9. Инициативные проек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4 году и плановом периоде 2025-2026 годов в расходной части бюджета города Боготола предусматривается  объем бюджетных ассигнований, зарезервированных на реализацию инициативных проектов, выбранных на конкурсной основе    на 2024 год в сумме 500,00 тыс. рублей и   плановый период 2025-2026 годов в сумме 0,0 тыс. рублей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редств, зарезервированных в бюджете города, осуществляется в порядке, установленном правовым актом администрации города Боготола.</w:t>
      </w:r>
    </w:p>
    <w:p>
      <w:pPr>
        <w:pStyle w:val="Style18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Привлечение кредитов</w:t>
      </w:r>
    </w:p>
    <w:p>
      <w:pPr>
        <w:pStyle w:val="Style18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Боготола вправе привлекать в 2024 году и плановом периоде 2025-2026 годов бюджетные кредиты в Правительстве Красноярского края в пределах сумм, установленных программой муниципальных внутренних заимствований г. Боготола на 2024 год и плановый период 2025-2026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8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4 год и плановый период 2025-2026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. Муниципальные  внутренние заимствования города Боготол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 внутренних заимствований города Боготола на 2024 год и плановый период 2025-2026 годов согласно приложению № 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10 628,6 тыс. рублей, в том числе по муниципальным гарантиям города Боготола 0,0 тыс. рублей;</w:t>
        <w:br/>
        <w:t xml:space="preserve">         на 1 января 2026 года в сумме 0,0 тыс. рублей, в том числе по муниципальным гарантиям города Боготола 0,0 тыс. рублей;</w:t>
        <w:br/>
        <w:t xml:space="preserve">         на 1 января 2027 года в сумме 0,0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в 2024 году и плановом периоде 2025-2026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е гарантии города Боготола по возможным гарантийным случаям на 2024 год и плановый период 2025-2026 годов не предусмотрен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2B72C96F9C05907E4BC9601B36299722EB87128431F6C9D4E03E0B2E50A0FA22DD5640160AC6BD0BDB08D582A02470EAC200730794Cy6H" TargetMode="External"/><Relationship Id="rId4" Type="http://schemas.openxmlformats.org/officeDocument/2006/relationships/hyperlink" Target="consultantplus://offline/ref=231BF4F74745B777E0542A48B8F46C5D85E0EE485FC4253DB3B756767653713C4613ED736B61D6786848FC57A8A3B0444FDA0237E817s1P6I" TargetMode="External"/><Relationship Id="rId5" Type="http://schemas.openxmlformats.org/officeDocument/2006/relationships/hyperlink" Target="consultantplus://offline/ref=231BF4F74745B777E0542A48B8F46C5D85E0EE485FC4253DB3B756767653713C4613ED736B61D5786848FC57A8A3B0444FDA0237E817s1P6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demenkova</dc:creator>
  <dc:description/>
  <cp:keywords/>
  <dc:language>en-US</dc:language>
  <cp:lastModifiedBy>Windows User</cp:lastModifiedBy>
  <cp:lastPrinted>2020-12-08T16:02:00Z</cp:lastPrinted>
  <dcterms:modified xsi:type="dcterms:W3CDTF">2023-12-08T09:14:00Z</dcterms:modified>
  <cp:revision>827</cp:revision>
  <dc:subject/>
  <dc:title/>
</cp:coreProperties>
</file>