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.     .2023                                г. Боготол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бюджете городского округа города Боготол 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20"/>
        <w:jc w:val="both"/>
        <w:rPr/>
      </w:pPr>
      <w:r>
        <w:rPr>
          <w:b/>
          <w:sz w:val="28"/>
          <w:szCs w:val="28"/>
        </w:rPr>
        <w:t>Статья 1. Основные характеристики  бюджета города Боготола на 2024 год и плановый период 2025-2026 годов</w:t>
      </w:r>
    </w:p>
    <w:p>
      <w:pPr>
        <w:pStyle w:val="Normal"/>
        <w:autoSpaceDE w:val="false"/>
        <w:ind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Боготола</w:t>
        <w:br/>
        <w:t>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1 254 633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267 478,4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12 845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12 845,2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5 год в сумме 866 087,4 тыс. рублей и на 2026 год в сумме 863 418,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5 год в сумме 866 087,4 тыс. рублей, в том числе условно утвержденные расходы в сумме 20 580,3 тыс. рублей, и на 2026 год в сумме  863 418,8 тыс. рублей, в том числе условно утвержденные расходы в сумме 25 966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на 2025 год в сумме 0,0 тыс. рублей и на 2026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Боготола на 2025 год в сумме 0,0 тыс. рублей и на 2026 год в сумме 0,0 тыс. рублей согласно приложению 1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/>
      </w:pPr>
      <w:r>
        <w:rPr>
          <w:b/>
          <w:sz w:val="28"/>
          <w:szCs w:val="28"/>
        </w:rPr>
        <w:t>Статья 2. Доходы бюджета города Боготола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бюджета города Боготола на 2024 год и плановый период 2025-202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атья 3. Распределение на 2024 год и плановый период </w:t>
        <w:br/>
        <w:t>2025 - 2026 годов расходов бюджета города Боготол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Боготол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Боготола на 2024 год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3) распределение бюджетных ассигнований по целевым статьям (муниципальным программам города Боготола и непрограммным направлениям деятельности),  группам и подгруппам видов расходов, разделам, подразделам классификации расходов </w:t>
      </w:r>
      <w:r>
        <w:rPr>
          <w:sz w:val="28"/>
          <w:szCs w:val="28"/>
        </w:rPr>
        <w:t>бюджета города Боготола</w:t>
      </w:r>
      <w:r>
        <w:rPr>
          <w:bCs/>
          <w:sz w:val="28"/>
          <w:szCs w:val="28"/>
        </w:rPr>
        <w:t xml:space="preserve"> на 2024 год </w:t>
      </w:r>
      <w:r>
        <w:rPr>
          <w:sz w:val="28"/>
          <w:szCs w:val="28"/>
        </w:rPr>
        <w:t xml:space="preserve">и плановый период 2025-2026 годов </w:t>
      </w:r>
      <w:r>
        <w:rPr>
          <w:bCs/>
          <w:sz w:val="28"/>
          <w:szCs w:val="28"/>
        </w:rPr>
        <w:t>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4. Публичные нормативные обязательства города Боготола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Утвердить общий объем средств бюджета города Боготола на исполнение публичных нормативных обязательств города Боготола на 2024 год  в сумме  4 337,7  тыс. рублей, на 2025 год в сумме 4 337,7  тыс. рублей, на 2026 год в сумме 4 272,7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/>
      </w:pPr>
      <w:r>
        <w:rPr>
          <w:b/>
          <w:sz w:val="28"/>
          <w:szCs w:val="28"/>
        </w:rPr>
        <w:t>Статья 5. Изменение показателей сводной бюджетной росписи бюджета города Боготола в 2024 год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становить, что начальник Финансового управления администрации г. Боготола  вправе в ходе исполнения настоящего Решения вносить изменения в сводную бюджетную роспись бюджета города Боготола на 2024 год и плановый период 2025-2026 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contextualSpacing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4 года, которые направляются на обеспечение деятельности данных учреждений в соответствии с бюджетной сметой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contextualSpacing/>
        <w:jc w:val="both"/>
        <w:outlineLvl w:val="2"/>
        <w:rPr/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города Боготол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на сумму средств межбюджетных трансфертов, передаваемых в форме субвенций, субсидий и иных межбюджетных трансфертов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6) в случае перераспределения бюджетных ассигнований между главными распорядителями (распорядителями) бюджетных средств и (или) по разделам, подразделам, целевым статьям и видам расходов бюджета города за счет </w:t>
      </w:r>
      <w:r>
        <w:rPr>
          <w:sz w:val="28"/>
          <w:szCs w:val="28"/>
        </w:rPr>
        <w:t>средств межбюджетных трансфертов в форме субвенций, субсидий и иных межбюджетных трансфертов</w:t>
      </w:r>
      <w:r>
        <w:rPr>
          <w:bCs/>
          <w:sz w:val="28"/>
          <w:szCs w:val="28"/>
        </w:rPr>
        <w:t>, имеющих целевое назначение, полученных из краевого бюджета, в связи с изменением потребности в указанных средствах на основании предложений и (или) отчетов главных распорядителей (распорядителей) бюджетных средств и (или) предложений органов администрации города Боготола, уполномоченных правовыми актами администрации города Боготола осуществлять координацию деятельности главных распорядителей (распорядителей) бюджетных средств, - в пределах общего объема субвенций, субсидий и иных межбюджетных трансфертов, имеющих целевое назначение, полученных из краевого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в случае установления наличия потребности в неиспользованных по состоянию на 1 января 2024 года остатков межбюджетных трансфертов, полученных в форме субвенций, субсидий и иных межбюджетных трансфертов, имеющих целевое назначение, которые могут быть использованы в 2024 году на те же цел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8) </w:t>
      </w:r>
      <w:r>
        <w:rPr>
          <w:sz w:val="28"/>
          <w:szCs w:val="28"/>
        </w:rPr>
        <w:t xml:space="preserve">в случае перераспределения в целях увеличения бюджетных ассигнований по отдельным разделам, подразделам, целевым статьям и видам расходов бюджета города за счет экономии по использованию в текущем финансовом году бюджетных ассигнований на оказание муниципальных услуг (выполнение работ) - в пределах общего объема бюджетных ассигнований, предусмотренных главному распорядителю </w:t>
      </w:r>
      <w:r>
        <w:rPr>
          <w:bCs/>
          <w:sz w:val="28"/>
          <w:szCs w:val="28"/>
        </w:rPr>
        <w:t>(распорядителю)</w:t>
      </w:r>
      <w:r>
        <w:rPr>
          <w:sz w:val="28"/>
          <w:szCs w:val="28"/>
        </w:rPr>
        <w:t xml:space="preserve"> бюджетных средств в текущем финансовом году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) в случае необходимости установления в рамках исполнения расходного обязательства отдельной целевой статьи расходов бюджета города для обеспечения финансирования расходного обязательства, в целях софинансирования которого предоставляются субсидии из краевого бюджета, - в пределах объема бюджетных ассигнований, предусмотренных главному распорядителю (распорядителю) бюджетных средств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) в случае необходимости увеличения бюджетных ассигнований по отдельной целевой статье расходов бюджета города для обеспечения финансирования расходного обязательства, в целях софинансирования которого предоставляются субсидии из краевого бюджета, - в пределах объема бюджетных ассигнований, предусмотренных главному распорядителю (распорядителю) бюджетных средств в текущем финансовом год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1) в случае перераспределения бюджетных ассигнований для обеспечения финансирования расходных обязательств, в целях софинансирования которых предоставляются субсидии из краевого бюджета,  между главными распорядителями (распорядителями) бюджетных средств в связи с изменением потребности в указанных средствах на основании предложений и (или) отчетов главных распорядителей бюджетных средств и (или) предложений органов администрации города Боготола, уполномоченных правовыми актами администрации города Боготола осуществлять координацию деятельности главных распорядителей (распорядителей) бюджетных средств, - в пределах общего объема бюджетных ассигнований, предусмотренных настоящим Решением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</w:t>
        <w:br/>
        <w:t>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</w:rPr>
        <w:t>13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</w:rPr>
        <w:t>14) в случае перераспределения бюджетных ассигнований в пределах общего объема средств, предусмотренных настоящим Решением по главному распорядителю (распорядителю) средств бюджета города 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)  в пределах общего объема средств, предусмотренных настоящим Решением для финансирования мероприятий в рамках одной муниципальной программы города Боготола, после внесения изменений в указанную программу в установленном поряд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)</w:t>
      </w:r>
      <w:r>
        <w:rPr>
          <w:color w:val="000000"/>
          <w:sz w:val="28"/>
          <w:szCs w:val="28"/>
        </w:rPr>
        <w:t xml:space="preserve">  в случае перераспределения бюджетных ассигнований  на выплату пособий, компенсаций и иных социальных выплат гражданам, не отнесенных к публичным нормативным обязательствам</w:t>
      </w:r>
      <w:r>
        <w:rPr>
          <w:sz w:val="28"/>
          <w:szCs w:val="28"/>
        </w:rPr>
        <w:t>, а также на доставку социальных выплат гражданам, отнесенных к публичным нормативным обязательствам</w:t>
      </w:r>
      <w:r>
        <w:rPr>
          <w:color w:val="000000"/>
          <w:sz w:val="28"/>
          <w:szCs w:val="28"/>
        </w:rPr>
        <w:t xml:space="preserve">, в пределах общего объема расходов, предусмотренных главному распорядителю </w:t>
      </w:r>
      <w:r>
        <w:rPr>
          <w:bCs/>
          <w:sz w:val="28"/>
          <w:szCs w:val="28"/>
        </w:rPr>
        <w:t>(распорядителю)</w:t>
      </w:r>
      <w:r>
        <w:rPr>
          <w:color w:val="000000"/>
          <w:sz w:val="28"/>
          <w:szCs w:val="28"/>
        </w:rPr>
        <w:t xml:space="preserve"> средств бюджета город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7) в случае получения безвозмездных поступлений, имеющих целевое назначение, от физических и юридических лиц, в том числе добровольных пожертвований, сверх объемов, утвержденных настоящим Решением, или не предусмотренных настоящим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8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9) </w:t>
      </w:r>
      <w:r>
        <w:rPr>
          <w:sz w:val="28"/>
          <w:szCs w:val="28"/>
        </w:rPr>
        <w:t>в случае перераспределения бюджетных ассигнований в пределах общего объема средств, предусмотренных настоящим Решением</w:t>
        <w:br/>
        <w:t>по главному распорядителю (распорядителю)  средств бюджета города в целях финансового  обеспечения (возмещения) исполнения муниципального социального заказа на оказание муниципальных услуг в социальной сфере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0) </w:t>
      </w:r>
      <w:r>
        <w:rPr>
          <w:sz w:val="28"/>
          <w:szCs w:val="28"/>
        </w:rPr>
        <w:t xml:space="preserve">в случае исполнения исполнительных документов и решений налоговых органов о взыскании налога, сбора, страхового взноса, пеней и штрафов, связанных с осуществлением уставной деятельности муниципальных бюджетных и муниципальных автономных учреждений, в целях осуществления которой предоставляются субсидии из бюджета города, предусматривающих обращение взыскания на средства муниципальных бюджетных и муниципальных автономных учреждений, при недостаточности средств на счетах указанных учреждений - в пределах общего объема бюджетных ассигнований, предусмотренных главному распорядителю </w:t>
      </w:r>
      <w:r>
        <w:rPr>
          <w:bCs/>
          <w:sz w:val="28"/>
          <w:szCs w:val="28"/>
        </w:rPr>
        <w:t>(распорядителю)</w:t>
      </w:r>
      <w:r>
        <w:rPr>
          <w:sz w:val="28"/>
          <w:szCs w:val="28"/>
        </w:rPr>
        <w:t xml:space="preserve"> бюджетных средств в текущем финансовом году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в случае перераспределения бюджетных ассигнований между видами источников финансирования дефицита бюджета города в ходе исполнения бюджета города - в пределах общего объема заимствований, предусмотренного программой муниципальных внутренних заимствований города Боготола 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22) в случае перераспределения бюджетных ассигнований в пределах общего годового фонда оплаты труда выборных должностных лиц, лиц, замещающих иные муниципальные должности, муниципальных служащих города Боготола в Боготольском городском Совете депутатов, в Контрольно-счетном органе г.Боготола, в Администрации города Боготола, в Финансовом управлении администрации г.Боготола;</w:t>
      </w:r>
    </w:p>
    <w:p>
      <w:pPr>
        <w:pStyle w:val="Style18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23) </w:t>
      </w:r>
      <w:r>
        <w:rPr>
          <w:sz w:val="28"/>
          <w:szCs w:val="28"/>
        </w:rPr>
        <w:t xml:space="preserve"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том числе на сумму неисполненного казначейского обеспечения обязательств, выданного в соответствии со </w:t>
      </w:r>
      <w:hyperlink r:id="rId3">
        <w:r>
          <w:rPr>
            <w:rStyle w:val="InternetLink"/>
            <w:sz w:val="28"/>
            <w:szCs w:val="28"/>
          </w:rPr>
          <w:t>статьей 242.22</w:t>
        </w:r>
      </w:hyperlink>
      <w:r>
        <w:rPr>
          <w:sz w:val="28"/>
          <w:szCs w:val="28"/>
        </w:rPr>
        <w:t xml:space="preserve"> настоящего Кодекса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4) 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и на цели, определенные администрацией города, а также в случае перераспределения бюджетных ассигнований между видами источников финансирования дефицита бюджета гор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) внесение изменений в сводную бюджетную роспись по основаниям, установленным пунктом 24 настоящей статьи, может осуществляться с превышением общего объема расходов, утвержденных настоящим Решением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6) в случае перераспределения бюджетных ассигнований на увеличение размера резервного фонда администрации города Боготола для финансового обеспечения непредвиденных расходов, в соответствии с правовым актом администрации города Боготола, устанавливающим порядок использования бюджетных ассигнований резервного фонда администрации города Боготола, за счет экономии по использованию бюджетных ассигнований в текущем финансовом год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/>
      </w:pPr>
      <w:r>
        <w:rPr>
          <w:b/>
          <w:sz w:val="28"/>
          <w:szCs w:val="28"/>
        </w:rPr>
        <w:t>Статья 6. Индексация размеров денежного вознаграждения выборных должностных лиц, осуществляющих свои полномочия на постоянной основе, лиц, замещающих иные муниципальные должности и  должностных окладов муниципальных служащих города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выборных должностных лиц, осуществляющих свои полномочия на постоянной основе, лиц, замещающих иные муниципальные должности, размеры должностных окладов по должностям муниципальных служащих города, проиндексированные в 2020, 2022, 2023 годах, увеличиваются (индексируются)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и плановом периоде 2025–2026 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/>
      </w:pPr>
      <w:r>
        <w:rPr>
          <w:b/>
          <w:sz w:val="28"/>
          <w:szCs w:val="28"/>
        </w:rPr>
        <w:t>Статья 7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города увеличивается (индексируется) в 2024 году и плановом периоде 2025–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 города Боготола в 2024 году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color w:val="1A1A1A"/>
          <w:sz w:val="28"/>
          <w:szCs w:val="28"/>
        </w:rPr>
        <w:t>Установить, что не использованные по состоянию на 1 января 2024</w:t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года остатки межбюджетных трансфертов, предоставленных бюджету города за счет средств федеральн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24 го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Остатки средств бюджета города на 1 января 2024 года (за исключением не использованных в отчетном финансовом году остатков межбюджетных трансфертов, полученных из краевого бюджета</w:t>
      </w:r>
      <w:r>
        <w:rPr>
          <w:color w:val="1A1A1A"/>
          <w:sz w:val="28"/>
          <w:szCs w:val="28"/>
        </w:rPr>
        <w:t xml:space="preserve"> в форме субвенций, субсидий и иных межбюджетных трансфертов</w:t>
      </w:r>
      <w:r>
        <w:rPr>
          <w:bCs/>
          <w:sz w:val="28"/>
          <w:szCs w:val="28"/>
        </w:rPr>
        <w:t>, имеющих целевое назначение, и бюджетных ассигнований муниципального дорожного фонда города Боготола) могут направляться в текущем финансовом году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на покрытие временных кассовых разрывов при исполнении бюджета города в 2024 году,</w:t>
      </w:r>
      <w:r>
        <w:rPr>
          <w:sz w:val="28"/>
          <w:szCs w:val="28"/>
        </w:rPr>
        <w:t xml:space="preserve"> в полном объеме</w:t>
      </w:r>
      <w:r>
        <w:rPr>
          <w:bCs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необходимости увеличения бюджетных ассигнований на оплату в текущем финансовом год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– в объеме, не превышающем сумму остатка не использованных бюджетных ассигнований на указанные цели; 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бюджета города Боготола по расходам на 2024 год в части увеличения бюджетных ассигнований, изложенным в абзаце третьим  настоящего пункта, осуществляется на основании предложений, представленных до 10 февраля 2024 года  распорядителями средств бюджета города Боготола в финансовое управление администрации города Боготол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4 года обязательствам (за исключением обязательств по муниципальным контрактам, предусмотренных абзацем третьим  пункта 2 настоящей статьи, производится главными распорядителями (распорядителями) средств бюджета города  за счет утвержденных им бюджетных ассигнований  на 2024 год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доходы, поступившие в бюджет города в 2024 году и плановом периоде 2025–2026 годов в виде добровольных взносов, пожертвований, имеющих целевое назначение, инициативных платежей, предусмотренных статьей 56.1 Федерального закона от 06.10.2003 № 131-ФЗ «Об общих принципах организации местного самоуправления в Российской Федерации», направляются на осуществление расходов бюджета города соответственно целям предоставления указанных в настоящем пункте доход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Установить, что в 2024 году дефицит бюджета города может превысить размер дефицита бюджета города, установленный настоящим Решением, и ограничения, установленные </w:t>
      </w:r>
      <w:hyperlink r:id="rId4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3 статьи 92.1</w:t>
        </w:r>
      </w:hyperlink>
      <w:r>
        <w:rPr>
          <w:sz w:val="28"/>
          <w:szCs w:val="28"/>
        </w:rPr>
        <w:t xml:space="preserve"> Бюджетного кодекса Российской Федерации,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Установить, что в 2024 году объем муниципального долга может превысить установленный настоящим решением верхний предел муниципального долга, в том числе показатели программы муниципальных внутренних заимствований, на сумму, не превышающую объема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Установить, что по итогам исполнения бюджета города в 2024 году установленный настоящим Решением размер дефицита бюджета города может быть превышен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атья 9. Межбюджетные трансферты бюджету города Боготола 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еречень межбюджетных трансфертов согласно приложению 6 к настоящему Решению: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дотации на выравнивание бюджетной обеспеченности муниципальных районов (муниципальных округов, городских округов)  на 2024 год в сумме 105 946,4 тыс. рублей, и на плановый период 2025-2026 годов в сумме 84 757,1 тыс. рублей ежегодно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дотации бюджетам муниципальных образований края на поддержку мер по обеспечению сбалансированности бюджетов муниципальных образований края на 2024 год и плановый период 2025-2026 годов в сумме 141 350,3 тыс. рублей ежегодно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3) дотации бюджетам муниципальных образований края на частичную компенсацию расходов на оплату труда работников муниципальных учреждений на 2024 год и  плановый период 2025-2026 годов в сумме 52 455,8 тыс. рублей ежегодно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4) субвенции бюджетам муниципальных образований края на 2024 год в сумме  349 728,9 тыс. рублей, на 2025 год в сумме 338 370,6 тыс. рублей, на 2026 год в сумме 335 437,8 тыс. рублей;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 xml:space="preserve">5) субсидии бюджетам муниципальных образований края на 2024 год  в сумме  380 226,9 тыс. рублей, на 2025 год в сумме 17 347,0 тыс. рублей, на 2026 год в сумме 8 134,0 тыс. рублей. 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hanging="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0. Субсидии организациям транспортного комплекса         города</w:t>
      </w:r>
    </w:p>
    <w:p>
      <w:pPr>
        <w:pStyle w:val="Normal"/>
        <w:tabs>
          <w:tab w:val="clear" w:pos="708"/>
          <w:tab w:val="left" w:pos="-2127" w:leader="none"/>
        </w:tabs>
        <w:ind w:hanging="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1. Установить, что в 2024 году и плановом периоде 2025-2026 годов за счет средств бюджета города Боготола предоставляются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,  на 2024 год и  плановый период 2025-2026 годов в сумме 14 406,6 тыс. рублей ежегодно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пределах количества километров пробега с пассажирами, утвержденного в программе пассажирских перевозок на текущий год, и утвержденных правовым актом Администрации города нормативов субсидирования одного километра пробега с пассажирами при осуществлении пассажирских перевозок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hanging="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1. Субсидии субъектам малого и среднего предпринимательства и самозанятым гражданам</w:t>
      </w:r>
    </w:p>
    <w:p>
      <w:pPr>
        <w:pStyle w:val="Normal"/>
        <w:tabs>
          <w:tab w:val="clear" w:pos="708"/>
          <w:tab w:val="left" w:pos="-2127" w:leader="none"/>
        </w:tabs>
        <w:ind w:hanging="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, что в 2024 году и плановом периоде 2025-2026 годов за счет средств бюджета города Боготола предоставляются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на 2024 год и  плановый период 2025-2026 годов в сумме 908,5 тыс. рублей ежегодно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татья 12. Субсидии на компенсацию части расходов граждан на оплату коммунальных услуг исполнителям коммунальных услуг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, что в 2024 году и плановом периоде 2025-2026 годов за счет средств бюджета города Боготола предоставляются субсидии на компенсацию части расходов граждан на оплату коммунальных услуг исполнителям коммунальных услуг  на 2024 год и  плановый период 2025-2026 годов в сумме 32 505,1 тыс. рублей ежегодно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3. Субсидии социально ориентированным некоммерческим организация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Установить, что в 2024 году и плановом периоде 2025-2026 годов за счет средств бюджета города Боготола предоставляются субсидии на финансирование расходов,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 на 2024 год и  плановый период 2025-2026 годов в сумме 250,0 тыс.рублей ежегодно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татья 14.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убсидии на оплату соглашения о финансовом обеспечении (возмещении) затрат, связанных с оказанием муниципальных услуг в социальной сфере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>Установить, что в 2024 году и плановом периоде 2025-2026 годов за счет средств бюджета города Боготола предоставляютс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 на 2024 год и  плановый период 2025-2026 годов в сумме 103,5 тыс. рублей ежегод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5. Гранты в форме субсидий</w:t>
      </w:r>
    </w:p>
    <w:p>
      <w:pPr>
        <w:pStyle w:val="Normal"/>
        <w:tabs>
          <w:tab w:val="clear" w:pos="708"/>
          <w:tab w:val="left" w:pos="-2127" w:leader="none"/>
        </w:tabs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становить, что в 2024 году и плановом периоде 2025-2026 годов за счет средств бюджета города Боготола предоставляются гранты в форме субсидии на реализацию социальных проектов социально ориентированным некоммерческим организациям, не являющимися муниципальными учреждениями  на 2024 год и  плановый период 2025-2026 годов в сумме 110,0 тыс. рублей ежегодно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Установить, что в 2024 году и плановом периоде 2025-2026 годов за счет средств бюджета города Боготола предоставляются гранты в форме субсидии субъектам малого и среднего предпринимательства на начало ведения предпринимательской деятельности на 2024 год и плановый период 2025-2026 годов в сумме 40,0 тыс. рублей ежегодно»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рядок предоставления грантов в форме субсидий, указанных в пункте 1,2, настоящей статьи, устанавливается правовым актом администрации города Богот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7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татья 16. Капитальные вложения в объекты муниципальной    собственности</w:t>
      </w:r>
    </w:p>
    <w:p>
      <w:pPr>
        <w:pStyle w:val="Normal"/>
        <w:numPr>
          <w:ilvl w:val="0"/>
          <w:numId w:val="0"/>
        </w:numPr>
        <w:autoSpaceDE w:val="false"/>
        <w:ind w:hanging="7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17. Дорожный фонд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 Утвердить объем бюджетных ассигнований дорожного фонда города Боготола на 2024 год в сумме 22 251,3 тыс. рублей, на 2025 год в сумме  22 127,4 тыс. рублей, на 2026 год в сумме 22 157,4 тыс. рублей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697"/>
        <w:contextualSpacing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4 году и  плановом периоде 2025-2026 годов в сумме 19 168,9 тыс. рублей ежегодно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 18. Резервный фонд администрации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в 2024 году и плановом периоде 2025-2026 годов в расходной части бюджета города Боготола предусматривается резервный фонд администрации города Боготола на 2024 год и  плановый период 2025-2026 годов в сумме 500,0 тыс. рублей ежегодно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ние бюджетных ассигнований резервного фонда администрации города Боготола, указанных в пункте 1 настоящей статьи,  осуществляется в порядке, установленном правовым актом администрации города Боготол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 19. Инициативные проект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2024 году и плановом периоде 2025-2026 годов в расходной части бюджета города Боготола предусматривается  объем бюджетных ассигнований, зарезервированных на реализацию инициативных проектов, выбранных на конкурсной основе    на 2024 год в сумме 500,00 тыс. рублей и   плановый период 2025-2026 годов в сумме 0,0 тыс. рублей ежегод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ьзование средств, зарезервированных в бюджете города, осуществляется в порядке, установленном правовым актом администрации города Боготола.</w:t>
      </w:r>
    </w:p>
    <w:p>
      <w:pPr>
        <w:pStyle w:val="Style17"/>
        <w:keepNext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keepNext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0. Привлечение кредитов</w:t>
      </w:r>
    </w:p>
    <w:p>
      <w:pPr>
        <w:pStyle w:val="Style17"/>
        <w:keepNext w:val="true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keepNext w:val="tru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города Боготола вправе привлекать в 2024 году и плановом периоде 2025-2026 годов бюджетные кредиты в Правительстве Красноярского края в пределах сумм, установленных программой муниципальных внутренних заимствований г. Боготола на 2024 год и плановый период 2025-2026 годов, на покрытие временных кассовых разрывов, возникающих в процессе исполнения бюджета города, на покрытие дефицита бюджета города, на погашение долговых обязательств муниципального образования.</w:t>
      </w:r>
    </w:p>
    <w:p>
      <w:pPr>
        <w:pStyle w:val="Style17"/>
        <w:keepNext w:val="true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та за пользование указанными в пункте 1 настоящей статьи бюджетными кредитами определяется Законом Красноярского края «О краевом бюджете на 2024 год и плановый период 2025-2026 годов».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1. Муниципальные  внутренние заимствования города Боготола</w:t>
      </w:r>
    </w:p>
    <w:p>
      <w:pPr>
        <w:pStyle w:val="Normal"/>
        <w:numPr>
          <w:ilvl w:val="0"/>
          <w:numId w:val="0"/>
        </w:numPr>
        <w:autoSpaceDE w:val="false"/>
        <w:ind w:hanging="2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рограмму муниципальных  внутренних заимствований города Боготола на 2024 год и плановый период 2025-2026 годов согласно приложению 8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атья 22. Муниципальный внутренний долг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верхний предел муниципального внутреннего долга города Боготол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в сумме 10 628,6 тыс. рублей, в том числе по муниципальным гарантиям города Боготола 0,0 тыс. рублей;</w:t>
        <w:br/>
        <w:t xml:space="preserve">         на 1 января 2026 года в сумме 0,0 тыс. рублей, в том числе по муниципальным гарантиям города Боготола 0,0 тыс. рублей;</w:t>
        <w:br/>
        <w:t xml:space="preserve">         на 1 января 2027 года в сумме 0,0 тыс. рублей, в том числе по муниципальным гарантиям города Боготола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, что в 2024 году и плановом периоде 2025-2026 годов муниципальные гарантии города Боготола не предоставляются.</w:t>
        <w:br/>
        <w:t xml:space="preserve">         Бюджетные ассигнования на исполнение муниципальные гарантии города Боготола по возможным гарантийным случаям на 2024 год и плановый период 2025-2026 годов не предусмотрены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23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стоящее Решение 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1079" w:footer="0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822B72C96F9C05907E4BC9601B36299722EB87128431F6C9D4E03E0B2E50A0FA22DD5640160AC6BD0BDB08D582A02470EAC200730794Cy6H" TargetMode="External"/><Relationship Id="rId4" Type="http://schemas.openxmlformats.org/officeDocument/2006/relationships/hyperlink" Target="consultantplus://offline/ref=231BF4F74745B777E0542A48B8F46C5D85E0EE485FC4253DB3B756767653713C4613ED736B61D6786848FC57A8A3B0444FDA0237E817s1P6I" TargetMode="External"/><Relationship Id="rId5" Type="http://schemas.openxmlformats.org/officeDocument/2006/relationships/hyperlink" Target="consultantplus://offline/ref=231BF4F74745B777E0542A48B8F46C5D85E0EE485FC4253DB3B756767653713C4613ED736B61D5786848FC57A8A3B0444FDA0237E817s1P6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45:00Z</dcterms:created>
  <dc:creator>demenkova</dc:creator>
  <dc:description/>
  <cp:keywords/>
  <dc:language>en-US</dc:language>
  <cp:lastModifiedBy>PK</cp:lastModifiedBy>
  <cp:lastPrinted>2020-12-08T16:02:00Z</cp:lastPrinted>
  <dcterms:modified xsi:type="dcterms:W3CDTF">2023-11-10T06:45:00Z</dcterms:modified>
  <cp:revision>821</cp:revision>
  <dc:subject/>
  <dc:title/>
</cp:coreProperties>
</file>