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6 » 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4   г.        г. Боготол                             № 0487-п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 на 01 апреля 2024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0 ст. 264.2 Бюджетного кодекса Российской Федерации, решением Боготольского городского Совета депутатов от 12.03.2020 № 19-265 «Об утверждении Положения о бюджетном процессе в городе Боготоле», руководствуясь п. 10 ст. 41, ст. 71, ст. 72 Устава городского округа город Боготол Красноярского края, ПОСТАНОВЛЯЮ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Боготола на                  01 апреля 2024 согласно приложению к настоящему постановлению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города Боготола  направить отчет об исполнении бюджета города Боготола на 01 апреля 2024 года в Боготольский городской Совет депутатов и Контрольно-ревизионную комиссию в срок до 14.05.202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города Боготола https://bogotolcity.gosuslugi.ru/ в сети Интернет и опубликовать в официальном печатном издании газете «Земля боготольская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ысоева Татьяна Валерь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54-5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овская Елена Анатольев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2-16-91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_ 2024 г. № </w:t>
      </w:r>
      <w:r>
        <w:rPr>
          <w:sz w:val="28"/>
          <w:szCs w:val="28"/>
          <w:u w:val="single"/>
        </w:rPr>
        <w:t xml:space="preserve">0487-п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ОТЧЕТ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апр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финансового органа: Финансовое управление администрации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ублично-правового образования: город Бого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Источники финансирования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34"/>
        <w:gridCol w:w="133"/>
        <w:gridCol w:w="37"/>
        <w:gridCol w:w="246"/>
        <w:gridCol w:w="1"/>
        <w:gridCol w:w="1134"/>
        <w:gridCol w:w="27"/>
        <w:gridCol w:w="292"/>
        <w:gridCol w:w="114"/>
        <w:gridCol w:w="80"/>
        <w:gridCol w:w="54"/>
        <w:gridCol w:w="319"/>
        <w:gridCol w:w="292"/>
        <w:gridCol w:w="417"/>
        <w:gridCol w:w="1133"/>
        <w:gridCol w:w="275"/>
        <w:gridCol w:w="210"/>
        <w:gridCol w:w="142"/>
        <w:gridCol w:w="357"/>
        <w:gridCol w:w="550"/>
        <w:gridCol w:w="298"/>
        <w:gridCol w:w="275"/>
        <w:gridCol w:w="424"/>
        <w:gridCol w:w="112"/>
        <w:gridCol w:w="455"/>
        <w:gridCol w:w="322"/>
        <w:gridCol w:w="564"/>
        <w:gridCol w:w="394"/>
        <w:gridCol w:w="137"/>
        <w:gridCol w:w="206"/>
        <w:gridCol w:w="400"/>
        <w:gridCol w:w="740"/>
        <w:gridCol w:w="38"/>
        <w:gridCol w:w="99"/>
        <w:gridCol w:w="17"/>
        <w:gridCol w:w="9"/>
      </w:tblGrid>
      <w:tr>
        <w:trPr>
          <w:trHeight w:val="230" w:hRule="atLeast"/>
        </w:trPr>
        <w:tc>
          <w:tcPr>
            <w:tcW w:w="22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1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00 00 00 00 0000 00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737 277,14</w:t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 372 884,4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28 560,00</w:t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28 56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4 0000 71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8 5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гашение бюджетных креди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х от  других бюджетов бюджетной системы Российской Федерации в валюте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0 81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 108 717,14</w:t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 372 884,4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849 594 434,24</w:t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 154 280,4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4 0000 51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49 594 43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 154 280,4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63 703 151,38</w:t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 218 604,0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инансовых резерв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4 0000 610</w:t>
            </w:r>
          </w:p>
        </w:tc>
        <w:tc>
          <w:tcPr>
            <w:tcW w:w="1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3 703 151,38</w:t>
            </w:r>
          </w:p>
        </w:tc>
        <w:tc>
          <w:tcPr>
            <w:tcW w:w="21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218 604,0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Доходы бюджета</w:t>
            </w:r>
          </w:p>
        </w:tc>
        <w:tc>
          <w:tcPr>
            <w:tcW w:w="18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</w:t>
            </w:r>
          </w:p>
        </w:tc>
        <w:tc>
          <w:tcPr>
            <w:tcW w:w="17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2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- ВСЕГО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38 965 874,24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7 154 280,42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46 120 154,66  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4 0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6 116 052,39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7 883 947,61  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2 1 01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9 598 8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9 170 029,7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0 428 770,25  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 (доход) организац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1 01000 00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1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7 738,6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17 738,60  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10 00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 738,6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7 738,60  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 (за исключением консолидированных групп налогоплательщиков), зачисляемый в бюджеты субъектов РФ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12 02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1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 738,6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7 738,60  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1 0200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9 288 8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9 177 768,3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111 031,6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1 02010 01 0000 110 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8 055 3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26 441,72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28 858,28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8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22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К РФ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 114,6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885,33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4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части суммы налога, превышающей 650 000 рублей, относящихся к части налоговой базы, превышающей 5 000 000 рубле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8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3,9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433,9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 налога, не превышающей 650 000 рублей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13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82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83 867,3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 532,63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2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3 867,3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 532,63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7 6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4 316,9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223 283,0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2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8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66 9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8 331,34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 568,6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99 8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0 802,92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 997,08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24 430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 222 916,74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07 483,2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70 067,1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9 932,9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8 587,7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1 412,3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1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248 587,7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1 412,3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 0102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 479,4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8 520,6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 01021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 479,4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8 520,6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00 02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397,99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002,01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10 02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7 397,99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002,01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01.01.11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20 02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0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72 705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7 295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72 705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7 295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4000 02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5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22 746,6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253,3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4010 02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22 746,6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253,3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6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0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791,6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12 208,33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00 00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5 892,1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4 107,8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20 04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5 892,1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4 107,8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 899,51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8 100,49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0 00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6 617,73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 382,27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2 04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6 617,73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03 382,27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0 00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 281,7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 718,22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6042 04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 281,7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 718,22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055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31 670,4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3 329,6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8 0300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1 670,4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8 329,6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301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1 670,4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8 329,6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00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1 08 07150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специального разрешения на движение по автомобильным дорогам транспортных средст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08 07173 01 0000 1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 152 9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961 722,2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91 177,7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1 11 05000 00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 141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32 940,5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8 559,5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ренты указанных земельных участк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012 04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7 313,14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2 686,8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41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5 627,3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5 872,6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074 04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41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2 616,3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 883,6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убличный сервитут, предусмотренный решением уполномоченного органа 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410 04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1,01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11,01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7000 00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7014 04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11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28 781,7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182 618,2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40 00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1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8 781,7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2 618,2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44 04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 170,23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 829,77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рекламные щи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80 04 0001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6 515,2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84,73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нестационарных объект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80 04 0002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6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096,2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303,7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59 871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89 871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10 01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8 254,52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 254,52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30 01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884,03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65 884,03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41 01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32,4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67,5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42 01 0000 12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49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9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3 02064 04 0000 13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9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3 02994 04 0000 13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3 02994 04 0000 13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55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23 522,2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8 522,2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0 04 0000 4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2043 04 0000 41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0 04 0000 4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2043 04 0000 4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4 06000 00 0000 43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5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3 522,2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8 522,2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6012 04 0000 43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3 522,2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3 522,2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6024 04 0000 43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6312 04 0000 43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47 7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11 914,81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 785,19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 16 0105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9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49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105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5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5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 16 0106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9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4,02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1 16 0106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6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852,52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47,48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7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8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7,24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2,7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3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9 1 16 0114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5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7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54,62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8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1 16 0119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9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 16 0120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 1 16 0120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203 01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109,2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390,7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2020 02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4,92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5,08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7010 04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 1 16 07090 04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7090 04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10032 04 0000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 7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 085,1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14,82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6 10100 04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10120 00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 664,61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 664,61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6 10123 01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10123 01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 1 16 10123 01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08,7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 008,7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6 10129 01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1 16 11050 01 0000 14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55,8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 655,8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 8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746,19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946,19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00 00 0000 18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45,79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345,79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7 01040 04 0000 18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7 01040 04 0000 18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45,79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345,79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0,4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9,6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7 05040 04 0000 18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0,4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9,6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614 965 874,24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63 270 332,81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678 236 207,0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26 377 615,3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9 699 876,3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 677 739,02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10000 00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9 338 1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2 014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 324 1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5001 00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296 7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152 2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144 5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5001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 946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152 2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4 2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5002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41 350 3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350 3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9999 00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041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861 8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79 6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9999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041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861 8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79 6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9 158 881,85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 899 877,3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 259 004,48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99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302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 085 692,14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83 877,4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101 814,7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172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99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49 999,9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9 400,03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редоставление социальных выплат молодым семьям на приобретение (строительство) жилья в рамках программы "Улучшение жилищных условий отдельным категориям граждан"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7 852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 852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 городских округов на поддержку отрасли культур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46 812,71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 812,71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750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 882 7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82 7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существление дорожной деятельности в целях решения задач социально-экономического развития территорий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395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627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7 4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39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бустройство участков улично-дорожной сети вблизи общеобразовательных организаций для обеспечения безопасности дорожного движения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27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государственную поддержку комплексного развития муниципальных учреждений культуры и образовательных организаций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04 744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держку деятельности ММЦ (мер.2.3 ГП "Молодежь Красноярского края в XXI веке"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56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5 1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5 1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на строительство муниципальных объектов коммунальной и транспортной инфраструктур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61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рганизационную и материально-техническую модернизацию муниципальных молодежных центров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65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снащение музыкальными инструментами детских школ искусств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86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комплектование книжных фондов библиотек муниципальных организаций Красноярского кра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8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7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капитальный ремонт и ремонт автодорог общего пользования местного значения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0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855 9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55 9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проведение мероприятий по обеспечению антитеррористической защищенности объектов образования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5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учреждений,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04 7563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2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 5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городских округов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6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7 425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025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городских округов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82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142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городских округов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83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41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1 5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 на реализацию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607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8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8 5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поддержку деятельности муниципальных ресурсных центров в поддержку добровольчества (волонтерства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04 7662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 на реализацию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66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существление (возмещение) расходов, направленных на развитие и повышение качества работы муниципальных учрежден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84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66 024 539,3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7 487 935,99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 536 603,39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олнение передаваемых полномочий на организацию и 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028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3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 58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72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 МО на обеспечение государственных гарантий реализации прав на получение обще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40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93 9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45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43 9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 МО на обеспечение государственных гарантий реализации прав на получение обще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40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04 5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48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24 5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42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2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Закона края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4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 2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1 351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849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Закона края "О наделении органов местного самоуправления городских округов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 089,5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 310,5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в области архивного дела, переданных органам местного самоуправления Красноярского кра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9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8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52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 0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9 4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0 6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 а также детьми с туберкулезной интоксикацие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54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7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725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975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финансовое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64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285 8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657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628 8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"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566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8 2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8 2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тдельных мер по обеспечению ограничений платы граждан за коммунальные услуги в целях обеспечения доступности коммунальных услуг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7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5 1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67 61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7 49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беспечение жилыми помещениями детей-сирот и детей, оставшихся без попечения родителе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87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88 560,32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 215,4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34 344,8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финансовое обеспечение 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8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62 5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4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522 5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созданию и обеспечению деятельности комиссий по делам несовершеннолетних и защите их прав"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604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 6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99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61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" гос. программы Красноярского края "Развитие образования"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64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1 7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1 7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846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75,01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24,99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и доставку компенсации части родительской платы за присмотр и уход за детьми в образовательных организациях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9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7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00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4 7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5082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3 479,06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3 479,0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5120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56 094,15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98 063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58 031,1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 21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063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 147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 за классное руководство педагогическим работникам гос. и мун. общеобразовательных организаций в рамках подпрограммы "Развитие дошкольного, общего и дополнительного образования" ГП КК "Развитие образования"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4 7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 0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64 7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0853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7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7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5299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41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 4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 4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555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84,15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84,1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745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848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4 00000 00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4 04099 04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7 00000 00 0000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24 942,5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 942,58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 (городская среда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 07 04050 04 0001 15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24 942,5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942,58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8 00000 00 0000 18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799 800,1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799 800,10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18 04010 04 0000 18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51 608,26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751 608,26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ИНЫМИ ОРГАНИЗАЦЯМИ ОСТАТКОВ СУБСИДИЙ ПРОШЛЫХ ЛЕТ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18 04030 04 0000 18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8 191,84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48 191,84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0000 00 0000 0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87 663 316,2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248 770 009,2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 433 325,5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7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19 60010 04 0000 151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7 663 316,28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48 770 009,27  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433 325,55</w:t>
            </w:r>
          </w:p>
        </w:tc>
        <w:tc>
          <w:tcPr>
            <w:tcW w:w="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5" w:type="dxa"/>
            <w:gridSpan w:val="8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АСХОДЫ</w:t>
            </w:r>
          </w:p>
        </w:tc>
        <w:tc>
          <w:tcPr>
            <w:tcW w:w="1659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Раздел,</w:t>
            </w:r>
            <w:r>
              <w:rPr>
                <w:rFonts w:cs="Arial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од цели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юджетная роспись с учетом изменени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еисполненные изменения</w:t>
            </w:r>
          </w:p>
        </w:tc>
      </w:tr>
      <w:tr>
        <w:trPr>
          <w:trHeight w:val="312" w:hRule="atLeast"/>
        </w:trPr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всег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63 703 151,3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 218 604,05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484 547,33</w:t>
            </w:r>
          </w:p>
        </w:tc>
      </w:tr>
      <w:tr>
        <w:trPr>
          <w:trHeight w:val="300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05 068,8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385 962,67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19 106,17</w:t>
            </w:r>
          </w:p>
        </w:tc>
      </w:tr>
      <w:tr>
        <w:trPr>
          <w:trHeight w:val="516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46 655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 204,07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0 451,7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542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101,8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 440,5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113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02,2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11,19</w:t>
            </w:r>
          </w:p>
        </w:tc>
      </w:tr>
      <w:tr>
        <w:trPr>
          <w:trHeight w:val="732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74 678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7 240,76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 437,6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 40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886,4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 518,6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698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63,8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234,6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6 87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414,4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455,5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29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33,9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961,1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A15"/>
            <w:bookmarkStart w:id="1" w:name="RANGE!A15%3AH16"/>
            <w:bookmarkEnd w:id="1"/>
            <w:r>
              <w:rPr>
                <w:sz w:val="18"/>
                <w:szCs w:val="18"/>
              </w:rPr>
              <w:t>01</w:t>
            </w:r>
            <w:bookmarkEnd w:id="0"/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RANGE!F15"/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  <w:bookmarkEnd w:id="2"/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804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68,1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336,46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969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03,2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366,1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1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11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3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52,8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27,1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6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29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6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74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1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12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00,00</w:t>
            </w:r>
          </w:p>
        </w:tc>
      </w:tr>
      <w:tr>
        <w:trPr>
          <w:trHeight w:val="74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194 618,7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21 892,35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72 726,4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37 06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6 382,7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40 678,21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6 72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 138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6 58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42,4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57,6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5,2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04,7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5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7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57,2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2,76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 292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 441,7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8 850,4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10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887,2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 123,6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57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50,2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619,7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41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39,5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77,4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60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4,3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540,64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7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9,3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836,8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963,2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05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305,6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745,4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88,4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11,5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 работы для целей капитальных вложени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33,3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99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4,3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2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 453,7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426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027,7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2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4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8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58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086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 23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406,5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 830,4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9 338,6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300,5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4 038,10</w:t>
            </w:r>
          </w:p>
        </w:tc>
      </w:tr>
      <w:tr>
        <w:trPr>
          <w:trHeight w:val="336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5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512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51200-00000-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80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90 115,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21 513,26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 601,7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2 81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 193,1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 625,8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 311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1 378,3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 932,8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0,1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89,8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2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23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5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5,7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85,3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 23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788,4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 447,5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145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90,9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754,4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0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077,9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924,0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292,4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96,6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95,7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6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066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00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63 000,8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99 112,23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63 888,61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87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148,4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722,5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7,6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72,37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98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6,2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488,7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4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4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91,9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72,0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129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33,8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695,9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 7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4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1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4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4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18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8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61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04,7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307,2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ономические санкци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9 64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 623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0 018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9 151,4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566,8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 584,5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2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29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78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95,5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693,46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726,2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726,2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 136,2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 136,2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655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299,9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261,5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038,38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08,9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65,1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743,87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3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74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85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57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3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2,5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63,4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2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660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66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078,9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921,0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66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66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4 63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75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889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5 31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239,0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 073,9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684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00,5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583,6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71,3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1,3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0,6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0,68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9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91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4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46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9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93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7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87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564,0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306,91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98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6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28,3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</w:tr>
      <w:tr>
        <w:trPr>
          <w:trHeight w:val="32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10 114,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8 083,94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2 030,10</w:t>
            </w:r>
          </w:p>
        </w:tc>
      </w:tr>
      <w:tr>
        <w:trPr>
          <w:trHeight w:val="516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8 254,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8 083,94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0 170,1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7 39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551,1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4 845,81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 114,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532,7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581,2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2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S41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</w:tr>
      <w:tr>
        <w:trPr>
          <w:trHeight w:val="468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 86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86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3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3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25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252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66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589 166,2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71 414,86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17 751,43</w:t>
            </w:r>
          </w:p>
        </w:tc>
      </w:tr>
      <w:tr>
        <w:trPr>
          <w:trHeight w:val="32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06 571,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8 242,63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8 328,45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64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6 567,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8 242,6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8 324,4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644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88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454 044,2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52 605,65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01 438,5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6 858,8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6 858,8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2 265,5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0 9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1 365,5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S3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4 308,9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4 308,9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S5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1 046,2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1 046,2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31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05,6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 206,3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3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3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6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R3742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72,8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72,8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 348,3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 348,3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S46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 работы для целей капитальных вложени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6 67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6 677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F2555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550X1213100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1 815,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1 815,0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F2639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524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524,4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8 55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566,58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 984,4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648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648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S60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 5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S66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35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66,5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 784,42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 790 053,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74 532,75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315 520,34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 044 558,1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464 971,24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579 586,9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2 198,2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469,3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3 728,9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1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 19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675,1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 516,8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653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585,3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585,3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653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S60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28 686,4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28 686,4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3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3 461,2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3 461,28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3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307 699,1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28 439,3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379 259,8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4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852 833,5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852 833,58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4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085 692,1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3 877,4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101 814,7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077 691,7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67 61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10 081,7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591,7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591,7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63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757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8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финансовым организациям государственного сектора на производство (теплоснабжение, горячее 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9 94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6 61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83 337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757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9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финансовым организациям государственного сектора на производство (холодное водоснабжение и водоотвед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15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 153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031 710,2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67 801,37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63 908,8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8 99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8 619,3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0 373,6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4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41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4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44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 002,1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52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 350,17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109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109,2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7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по срочным трудовым договорам на общественные работ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76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880,6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885,32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7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по срочным трудовым договорам на общественные работ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13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13,8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54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54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S64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924,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924,0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1 9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 478,0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 471,9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9,3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20,6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8 54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117,9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 430,0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98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402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8,4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8,4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5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227,5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1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217,56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63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6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55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7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7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775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28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286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 10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034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 073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669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50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F2555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550X1213100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18 714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18 714,1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F2639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72,9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72,98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36 092,9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4 150,14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61 942,7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3 79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 244,5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4 553,5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6,1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53,9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 266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427,8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 838,5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279,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83,3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95,8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6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6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5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2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2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7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98,8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75,16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3 013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767,5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8 245,89</w:t>
            </w:r>
          </w:p>
        </w:tc>
      </w:tr>
      <w:tr>
        <w:trPr>
          <w:trHeight w:val="516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3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9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767,5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 632,4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7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по срочным трудовым договорам на общественные работ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87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87,4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7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по срочным трудовым договорам на общественные работ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98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98,6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44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767,5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677,4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9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5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кружающей сред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3 613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 613,4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63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9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902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637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027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027,4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S46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5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51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S46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3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 906 665,2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383 174,38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523 490,83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648 950,1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426 997,88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21 952,2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44 68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7 440,9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27 243,01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7 201,1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 594,4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7 606,7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5 272,9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 408,0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0 864,9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050,7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0 068,2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 982,4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7 54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773,8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3 769,1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54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25,9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15,0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60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673,3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 932,6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4 4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 009,8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6 454,2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73,3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126,67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98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98,7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 656,8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873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6 783,8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54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543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97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97,3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554,6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984,6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57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 работы для целей капитальных вложени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500,8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500,8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6 917,2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6 354,5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80 562,7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1 751,7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 870,7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6 881,0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1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86,4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28,58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551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617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34,4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204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47,4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57,1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09 380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73 488,6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35 891,51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6 065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17,6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5 848,0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755,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03,0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151,94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6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33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33,7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472,2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66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806,2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92,9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307,0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483,2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483,21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0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05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8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 53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 536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 681 400,5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157 507,59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523 892,9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27 43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2 765,5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34 670,4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1 876,5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6 420,5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85 456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2 993,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497,3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 495,7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 639,9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 339,6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1 300,3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5 19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603,2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3 586,7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67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99,1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279,8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9 85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305,4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1 545,5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4 22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 308,4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0 918,6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50,3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949,63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3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36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8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87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720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54,9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65,1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8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31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314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27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27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78 991,4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2 592,5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6 398,9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2 405,5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974,6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3 430,8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35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2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146,7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4,5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775,4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4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48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298 663,3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2 881,3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05 782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83 896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0 939,1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72 957,2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88,9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411,0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62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338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58,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58,0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370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67,4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303,3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74,4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325,58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313,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383,7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929,3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19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91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8 607,5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792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0 815,53</w:t>
            </w:r>
          </w:p>
        </w:tc>
      </w:tr>
      <w:tr>
        <w:trPr>
          <w:trHeight w:val="21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L30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53030-00000-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4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64 7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L7502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2 828,2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2 828,2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43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3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31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5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 работы для целей капитальных вложени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2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24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 28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 283,00</w:t>
            </w:r>
          </w:p>
        </w:tc>
      </w:tr>
      <w:tr>
        <w:trPr>
          <w:trHeight w:val="120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В517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51790-00000-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й межбюджетный трансферт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 21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063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 147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R373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3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387 273,7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5 247,6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22 026,1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8 61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2 991,6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5 627,3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8 707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580,8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126,6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6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6,6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75,3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,0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85,9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8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912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6,7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43,3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5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23,5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5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5 49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 890,3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1 600,68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 33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24,5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714,49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3 694,6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 437,1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 257,56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 740,1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697,6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042,4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65,2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,2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8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9,1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84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465,8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376,17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7,5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5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2,6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190,3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83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6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69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0 21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2 252,9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27 962,0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3 864,3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 879,5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6 984,8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8,4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43,5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84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4,0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420,5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384,9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59,9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92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2,6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727,4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26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26,4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6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0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8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27 342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29 079,2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8 263,1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6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7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79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8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4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 47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 47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68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681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4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46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8 37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429,3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7 943,6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328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916,6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411,7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24,7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875,2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9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6,7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82,2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 67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33,6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538,3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7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6,2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7,56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63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1,8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986,1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6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6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65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83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83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7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E8766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62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62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913 398,4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88 842,09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24 556,3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8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133,1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566,8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945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945,2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71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71,2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79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796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 048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 048,8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 98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 98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34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543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293,9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86,7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07,2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8 85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 756,2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0 102,7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6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11,3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9 468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950,5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518,2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2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4,3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19,6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6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9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6,4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95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1,1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4,5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71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0,8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1,1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98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8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207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,2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4,7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 8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1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8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33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1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63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47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7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07,9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64,0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92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63,4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60,5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ошлины и сборы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97 687,4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 638,3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83 049,17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21,2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78,7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9 479,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 506,7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2 972,2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85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544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08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49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49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4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99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14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1 48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773,2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5 710,77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 9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070,7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869,3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6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6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28,4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8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84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976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02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32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882 201,7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17 447,38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64 754,36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880 201,7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17 447,38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62 754,36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4 15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5 952,8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8 205,13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2 195,6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74,2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5 721,4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2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40,9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59,0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9 905,8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 915,7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990,1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 71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328,6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388,3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5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53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9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4,02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5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3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34,6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22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16,6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912,3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85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85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8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20,1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3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3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167,8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13,8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54,0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 работы для целей капитальных вложени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3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679,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679,5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1 63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 279,9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2 359,1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 134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966,5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5 168,0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2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26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698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37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28,8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545,1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 83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980,9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 854,0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3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8,9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36,0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2,2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79,7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59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79,2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16,7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4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16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8,9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61,08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L51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190X2327800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S48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7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75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S84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101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 865,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 865,0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2 16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5 950,1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76 218,89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3 254,4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006,2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2 248,2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04,7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795,2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25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895,4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357,5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2 1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805,2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 358,7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54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3,4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617,53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2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17,3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06,64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4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3,5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964,6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141,1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823,52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1 97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561,4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3 412,6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2,5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7,46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8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51,3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6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254,1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254,1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2,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2,0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085,5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4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921,5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665,3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665,3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4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696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05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295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A2748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 084,1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84,15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 084,1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84,1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7555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84,1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84,15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984 517,7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45 547,25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38 970,51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41 34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 953,08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9 395,92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1 34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953,0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9 395,92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548 168,7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4 551,96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23 616,8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8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02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8,5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8,54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612,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584,0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28,01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23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85,9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045,1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41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,1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24,6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3 676,6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 531,2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2 145,38</w:t>
            </w:r>
          </w:p>
        </w:tc>
      </w:tr>
      <w:tr>
        <w:trPr>
          <w:trHeight w:val="21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L30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53040-00000-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2 412,4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3 653,6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8 758,7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8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0,4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0,4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8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070,3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070,36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8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415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415,3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8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101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101,4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8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027,3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027,37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642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4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642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8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600,00</w:t>
            </w:r>
          </w:p>
        </w:tc>
      </w:tr>
      <w:tr>
        <w:trPr>
          <w:trHeight w:val="96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L49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54970-00000-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7 2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7 28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71 698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71 698,40</w:t>
            </w:r>
          </w:p>
        </w:tc>
      </w:tr>
      <w:tr>
        <w:trPr>
          <w:trHeight w:val="360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R08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820X25642000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в соответствии с Законом края от 24 декабря 2009 года № 9-4225) в рамках комплекса процессных мероприятий «Выполнение государственных обязательств по улучшению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3 479,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3 479,06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6653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 665,66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034,3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6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65,6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534,34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6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 376,55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923,4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87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842,5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028,45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98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34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451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4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358 388,9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62 440,8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95 948,1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198 225,9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17 640,8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80 585,1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3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407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943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 923,5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 105,8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66 817,72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3 981,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845,6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8 135,4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27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1,41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800,5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9 023,5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585,37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2 438,1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5 341,8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349,9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 991,9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2 88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879,2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9 007,8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63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63,20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646,9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98,93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 948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 248,2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26,2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622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8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0,82</w:t>
            </w:r>
          </w:p>
        </w:tc>
      </w:tr>
      <w:tr>
        <w:trPr>
          <w:trHeight w:val="72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9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2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2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2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28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584,7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306,7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277,99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3 07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3 07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63 42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1 254,3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2 167,7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5 573,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418,5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5 154,4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3,1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46,85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67,5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12,41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98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803,26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185,7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8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7,52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09,48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4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4,56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8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49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79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380,7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415,3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689,6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81,69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808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2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9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3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15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75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25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00,00</w:t>
            </w:r>
          </w:p>
        </w:tc>
      </w:tr>
      <w:tr>
        <w:trPr>
          <w:trHeight w:val="480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S654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01 36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1 363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84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 работы для целей капитальных вложений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0 40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0 405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S418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 4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S650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5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58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80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000,00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06201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0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000,00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91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1,34</w:t>
            </w:r>
          </w:p>
        </w:tc>
      </w:tr>
      <w:tr>
        <w:trPr>
          <w:trHeight w:val="264" w:hRule="atLeast"/>
        </w:trPr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</w:t>
            </w:r>
          </w:p>
        </w:tc>
        <w:tc>
          <w:tcPr>
            <w:tcW w:w="539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91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1,34</w:t>
            </w:r>
          </w:p>
        </w:tc>
      </w:tr>
      <w:tr>
        <w:trPr>
          <w:trHeight w:val="264" w:hRule="atLeast"/>
        </w:trPr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2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</w:t>
            </w:r>
          </w:p>
        </w:tc>
        <w:tc>
          <w:tcPr>
            <w:tcW w:w="26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1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1,34</w:t>
            </w:r>
          </w:p>
        </w:tc>
      </w:tr>
      <w:tr>
        <w:trPr>
          <w:trHeight w:val="264" w:hRule="atLeast"/>
        </w:trPr>
        <w:tc>
          <w:tcPr>
            <w:tcW w:w="623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63 703 151,3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 218 604,05</w:t>
            </w:r>
          </w:p>
        </w:tc>
        <w:tc>
          <w:tcPr>
            <w:tcW w:w="15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484 547,3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4:00Z</dcterms:created>
  <dc:creator>Сысоева Т.В.</dc:creator>
  <dc:description/>
  <cp:keywords/>
  <dc:language>en-US</dc:language>
  <cp:lastModifiedBy>Silina LA</cp:lastModifiedBy>
  <cp:lastPrinted>2020-04-17T13:24:00Z</cp:lastPrinted>
  <dcterms:modified xsi:type="dcterms:W3CDTF">2024-04-26T01:43:00Z</dcterms:modified>
  <cp:revision>128</cp:revision>
  <dc:subject/>
  <dc:title>                    ОТЧЕТ ОБ ИСПОЛНЕНИИ КРАЕВОГО БЮДЖЕТА                           ┌─────────┐</dc:title>
</cp:coreProperties>
</file>