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     . 2023                                       г. Боготол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«О бюджете городского округа города Боготол 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от 06.12.2022 № 9-155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4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2 630 29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43 167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543 167,2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1 181 403,9 тыс. рублей и на 2025 год в сумме 824 8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1 181 403,9 тыс. рублей, в том числе условно утвержденные расходы в сумме 11 119,7 тыс. рублей, и на 2025 год в сумме 824 828,7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статье 4 цифру «2 968,5» заменить цифрами «2 908,1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4) субвенции бюджетам муниципальных образований края на 2023 год в сумме 334 657,1 тыс. рублей, на 2024 год в сумме 337 140,0 тыс. рублей, на 2025 год в сумме 337 139,8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7)  цифру «24 435,7» заменить цифрами «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,4».</w:t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татью 12.2 признать утратившей силу;</w:t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татью 12.3 считать статьей 12.2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пункт 2 статьи 19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расходов на обслуживание муниципального долга города Боготола на 2023 год в сумме 0,6 тыс. рублей и   плановый период 2024-2025 годов в сумме 0,0 рублей ежегодн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я 1,2,3,4,5,6,7, к решению Боготольского городского Совета депутатов от 06.12.2022 № 9-155    изложить в новой редакции согласно приложениям 1,2,3,4,5,6,7,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 (председатель Ильин А.Ю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10:00Z</dcterms:created>
  <dc:creator>demenkova</dc:creator>
  <dc:description/>
  <cp:keywords/>
  <dc:language>en-US</dc:language>
  <cp:lastModifiedBy>PK</cp:lastModifiedBy>
  <cp:lastPrinted>2023-01-13T14:25:00Z</cp:lastPrinted>
  <dcterms:modified xsi:type="dcterms:W3CDTF">2023-12-15T08:41:00Z</dcterms:modified>
  <cp:revision>637</cp:revision>
  <dc:subject/>
  <dc:title/>
</cp:coreProperties>
</file>