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 442 782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985 949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43 16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43 167,2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963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963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татье 4 цифру «3 928,9» заменить цифрами « 2 968,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2)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) дотации бюджетам муниципальных образований края на поддержку мер по обеспечению сбалансированности бюджетов муниципальных образований края на 2023 год в сумме 142 219,7  тыс. рублей, на 2024 год в сумме 121 718,3 тыс. рублей, на 2025 год в сумме 121 718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7 063,7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5) субсидии бюджетам муниципальных образований края на 2023 год в сумме 1 567 487,9  тыс. рублей, на 2024 год в сумме 27 613,5 тыс. рублей, на 2025 год в сумме 19 646,5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ункт 6)  цифру «10 812,6» заменить цифрами « 13 755,8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 в статье 11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) Установить, что в 2023 году и плановом периоде 2024-2025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3 год в сумме 1 017,9 тыс. рублей, на плановый период 2024-2025 годов в сумме 1 027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пункте 1) статьи 12.2 цифру «103,5» заменить цифрами «119,5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в статье 13: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1) цифру «110,0» заменить цифрами «556,7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2) признать утратившим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пункт 3) считать пунктом 2)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2) 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) Установить, что в 2023 году и плановом периоде 2024-2025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3 год в сумме 900,0 тыс.рублей и  плановый период 2024-2025 годов в сумме 4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4) считать пунктом 3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в статье 15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1) цифру «33 373,0» заменить цифрами «65 335,6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ункт 2) цифру « 18 974,0» заменить цифрами « 25 936,6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в статье 16 пункт 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) Установить, что в 2023 году и плановом периоде 2024-2025 годов в расходной части бюджета города Боготола предусматривается резервный фонд администрации города Боготола на 2023 год в сумме 950,0 тыс.рублей  и  плановый период 2024-2025 годов в сумме 500,0 тыс. рублей ежегодно»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в статье 19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23 661,0» заменить цифрами «4 000,0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10:00Z</dcterms:created>
  <dc:creator>demenkova</dc:creator>
  <dc:description/>
  <cp:keywords/>
  <dc:language>en-US</dc:language>
  <cp:lastModifiedBy>PK</cp:lastModifiedBy>
  <cp:lastPrinted>2023-01-13T14:25:00Z</cp:lastPrinted>
  <dcterms:modified xsi:type="dcterms:W3CDTF">2023-10-12T01:14:00Z</dcterms:modified>
  <cp:revision>584</cp:revision>
  <dc:subject/>
  <dc:title/>
</cp:coreProperties>
</file>