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445</wp:posOffset>
            </wp:positionV>
            <wp:extent cx="723900" cy="885825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ОЕКТ</w:t>
      </w: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ГОТОЛЬСКИЙ ГОРОДСКО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.     . 2023                                       г. Боготол                                          №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Боготоль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ского Совета депутатов  «О бюджете городского округа города Боготол на 2023 год и плановый период 2024-2025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статьями 32, 70 Устава города, рассмотрев предложения администрации города, Боготольский городской Совет депутатов  РЕШИ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Боготольского городского Совета депутатов  от 06.12.2022 № 9-155  «О бюджете городского округа города Боготол на 2023 год и плановый период 2024-2025 годов» следующие изменения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autoSpaceDE w:val="false"/>
        <w:ind w:hanging="20"/>
        <w:jc w:val="both"/>
        <w:rPr/>
      </w:pPr>
      <w:r>
        <w:rPr>
          <w:sz w:val="28"/>
          <w:szCs w:val="28"/>
        </w:rPr>
        <w:t>«Статья 1. Основные характеристики  бюджета города Боготола на 2023 год и плановый период 2024-2025 годов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. Утвердить основные характеристики бюджета города Боготола на 2023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Боготола в сумме 2 413 930,8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Боготола в сумме 2 980 788,4 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дефицит бюджета города Боготола в сумме 566 857,6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4) источники внутреннего финансирования дефицита бюджета города Боготола в сумме 566 857,6  тыс. рублей согласно приложению 1 </w:t>
        <w:br/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города Боготола</w:t>
        <w:br/>
        <w:t>на 2024 год и на 2025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Боготола</w:t>
        <w:br/>
        <w:t>на 2024 год в сумме 826 550,7 тыс. рублей и на 2025 год в сумме 824 828,7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Боготола на 2024 год в сумме 826 550,7 тыс. рублей, в том числе условно утвержденные расходы в сумме 11 119,7 тыс. рублей, и на 2025 год в сумме  824 828,7 тыс. рублей, в том числе условно утвержденные расходы в сумме 22 551,7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 дефицит бюджета города Боготола на 2024 год в сумме 0,0 тыс. рублей и на 2025 год в сумме 0,0 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бюджета города Боготола на 2024 год в сумме 0,0 тыс. рублей и на 2025 год в сумме 0,0 тыс. рублей согласно приложению 1 к настоящему Решению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в статье 4 цифру «2 234,6» заменить цифрами « 3 928,9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в статье 9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- пункт 4) изложить в следующей редакции: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4) субвенции бюджетам муниципальных образований края на 2023 год в сумме  350 942,1 тыс. рублей, на 2024 год в сумме 337 140,0 тыс. рублей, на 2025 год в сумме 337 139,8 тыс. рублей»;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ункт 5)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5) субсидии бюджетам муниципальных образований края на 2023 год в сумме 1 577 294,3  тыс. рублей, на 2024 год в сумме 27 613,5 тыс. рублей, на 2025 год в сумме 19 646,5 тыс. рублей»;</w:t>
      </w:r>
    </w:p>
    <w:p>
      <w:pPr>
        <w:pStyle w:val="Style19"/>
        <w:ind w:left="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 xml:space="preserve"> пункт 7) </w:t>
      </w:r>
      <w:r>
        <w:rPr>
          <w:sz w:val="28"/>
          <w:szCs w:val="28"/>
        </w:rPr>
        <w:t>изложить в следующей редакции</w:t>
      </w:r>
      <w:r>
        <w:rPr>
          <w:rFonts w:eastAsia="Calibri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«7) иные межбюджетные трансферты бюджетам муниципальных образований</w:t>
      </w:r>
      <w:r>
        <w:rPr>
          <w:color w:val="000000"/>
          <w:sz w:val="28"/>
          <w:szCs w:val="28"/>
          <w:shd w:fill="FFFFFF" w:val="clear"/>
        </w:rPr>
        <w:t xml:space="preserve"> края </w:t>
      </w:r>
      <w:r>
        <w:rPr>
          <w:sz w:val="28"/>
          <w:szCs w:val="28"/>
        </w:rPr>
        <w:t>на 2023 год в сумме 22 321,0 тыс. рублей и на плановый период 2024- 2025 годов в сумме 16 555,3 тыс. рублей ежегодно»;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4. статью 17 «Инициативные проекты» признать утратившей силу;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5. в статье 20: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абзаце 2 пункта 1) цифру «16 723,5» заменить цифрами «23 661,0 »;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6. статьи 18,19,20,21 считать статьями 17,18,19,2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риложения 1,2,3,4,5,6,7 к решению Боготольского городского Совета депутатов от 06.12.2022 № 9-155    изложить в новой редакции согласно приложениям 1,2,3,4,5,6,7 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Боготольского городского Совета депутатов по бюджету, финансам и налогам (председатель Ильин А.Ю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Опубликовать решение в официальном печатном издании, разместить на официальном сайте администрации города Богото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Решение вступает в силу в день, следующий за днем его официального опубликования.  </w:t>
      </w:r>
    </w:p>
    <w:p>
      <w:pPr>
        <w:pStyle w:val="Normal"/>
        <w:ind w:firstLine="380"/>
        <w:jc w:val="both"/>
        <w:rPr/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Боготольского                              Глава города Боготола                               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Совета депутатов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___________ А.М. Рябчёнок                                _________  Е.М. Деменкова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color w:val="000000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FF"/>
      <w:u w:val="single"/>
      <w:lang w:val="en-GB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1:10:00Z</dcterms:created>
  <dc:creator>demenkova</dc:creator>
  <dc:description/>
  <cp:keywords/>
  <dc:language>en-US</dc:language>
  <cp:lastModifiedBy>Sysoeva TV</cp:lastModifiedBy>
  <cp:lastPrinted>2023-01-13T14:25:00Z</cp:lastPrinted>
  <dcterms:modified xsi:type="dcterms:W3CDTF">2023-06-13T06:26:00Z</dcterms:modified>
  <cp:revision>551</cp:revision>
  <dc:subject/>
  <dc:title/>
</cp:coreProperties>
</file>