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445</wp:posOffset>
            </wp:positionV>
            <wp:extent cx="723900" cy="885825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ОЕКТ</w:t>
      </w: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ГОТОЛЬСКИЙ ГОРОДСКО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.     . 2023                                       г. Боготол                                          №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Боготоль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ского Совета депутатов  «О бюджете городского округа города Боготол на 2023 год и плановый период 2024-2025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атьями 32, 70 Устава города, рассмотрев предложения администрации города, Боготольский городской Совет депутатов  РЕШИ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Боготольского городского Совета депутатов  от 06.12.2022 № 9-155  «О бюджете городского округа города Боготол на 2023 год и плановый период 2024-2025 годов» следующие изменения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autoSpaceDE w:val="false"/>
        <w:ind w:hanging="20"/>
        <w:jc w:val="both"/>
        <w:rPr/>
      </w:pPr>
      <w:r>
        <w:rPr>
          <w:sz w:val="28"/>
          <w:szCs w:val="28"/>
        </w:rPr>
        <w:t>«Статья 1. Основные характеристики  бюджета города Боготола на 2023 год и плановый период 2024-2025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города Боготола на 2023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Боготола в сумме 1 275 095,2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Боготола в сумме 1 835 015,3 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дефицит бюджета города Боготола в сумме 559 920,1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4) источники внутреннего финансирования дефицита бюджета города Боготола в сумме 559 920,1 тыс. рублей согласно приложению 1 </w:t>
        <w:br/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города Боготола</w:t>
        <w:br/>
        <w:t>на 2024 год и на 2025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Боготола</w:t>
        <w:br/>
        <w:t>на 2024 год в сумме 826 550,7 тыс. рублей и на 2025 год в сумме 824 828,7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Боготола на 2024 год в сумме 826 550,7 тыс. рублей, в том числе условно утвержденные расходы в сумме 11 119,7 тыс. рублей, и на 2025 год в сумме  824 828,7 тыс. рублей, в том числе условно утвержденные расходы в сумме 22 551,7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дефицит бюджета города Боготола на 2024 год в сумме 0,0 тыс. рублей и на 2025 год в сумме 0,0 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города Боготола на 2024 год в сумме 0,0 тыс. рублей и на 2025 год в сумме 0,0 тыс. рублей согласно приложению 1 к настоящему Решению;</w:t>
      </w:r>
    </w:p>
    <w:p>
      <w:pPr>
        <w:pStyle w:val="Style19"/>
        <w:ind w:left="0" w:hanging="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</w:t>
      </w:r>
      <w:r>
        <w:rPr>
          <w:rFonts w:eastAsia="Calibri"/>
          <w:sz w:val="28"/>
          <w:szCs w:val="28"/>
        </w:rPr>
        <w:t xml:space="preserve"> в статье 5:</w:t>
      </w:r>
    </w:p>
    <w:p>
      <w:pPr>
        <w:pStyle w:val="Style19"/>
        <w:ind w:left="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дополнить пунктом 24) следующего содержа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«24) </w:t>
      </w:r>
      <w:r>
        <w:rPr>
          <w:bCs/>
          <w:sz w:val="28"/>
          <w:szCs w:val="28"/>
        </w:rPr>
        <w:t xml:space="preserve">в случае перераспределения бюджетных ассигнований по разделам, подразделам, целевым статьям и видам расходов бюджета города на </w:t>
      </w:r>
      <w:r>
        <w:rPr>
          <w:sz w:val="28"/>
          <w:szCs w:val="28"/>
        </w:rPr>
        <w:t xml:space="preserve">оказание муниципальных услуг в социальной сфере при формировании муниципального социального заказа на оказание муниципальных услуг в социальной сфере на территории города Боготол </w:t>
      </w:r>
      <w:r>
        <w:rPr>
          <w:bCs/>
          <w:sz w:val="28"/>
          <w:szCs w:val="28"/>
        </w:rPr>
        <w:t>- в пределах общего объема бюджетных ассигнований, предусмотренных главному распорядителю бюджетных средств на финансирование мероприятий в рамках подпрограмм одной муниципальной программы города Боготола</w:t>
      </w:r>
      <w:r>
        <w:rPr>
          <w:sz w:val="28"/>
          <w:szCs w:val="28"/>
        </w:rPr>
        <w:t>»;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1.3.</w:t>
      </w:r>
      <w:r>
        <w:rPr>
          <w:color w:val="1A1A1A"/>
          <w:sz w:val="28"/>
          <w:szCs w:val="28"/>
        </w:rPr>
        <w:t xml:space="preserve"> в абзаце втором статьи 6, абзаце втором статьи 7 цифры «5,5»</w:t>
      </w:r>
    </w:p>
    <w:p>
      <w:pPr>
        <w:pStyle w:val="Normal"/>
        <w:shd w:fill="FFFFFF" w:val="clear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заменить цифрами «6,3», слово «октября» заменить словом «июля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4. в статье 9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- пункт 4) изложить в следующей редакции: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4) субвенции бюджетам муниципальных образований края на 2023 год в сумме  344 279,6 тыс. рублей, на 2024 год в сумме 337 140,0 тыс. рублей, на 2025 год в сумме 337 139,8 тыс. рублей»;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ункт 5)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5) субсидии бюджетам муниципальных образований края на 2023 год в сумме 447 148,9  тыс. рублей, на 2024 год в сумме 27 613,5 тыс. рублей, на 2025 год в сумме 19 646,5 тыс. рублей»;</w:t>
      </w:r>
    </w:p>
    <w:p>
      <w:pPr>
        <w:pStyle w:val="Style19"/>
        <w:ind w:left="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 xml:space="preserve"> пункт 6) </w:t>
      </w:r>
      <w:r>
        <w:rPr>
          <w:sz w:val="28"/>
          <w:szCs w:val="28"/>
        </w:rPr>
        <w:t xml:space="preserve">изложить в следующей редакции: </w:t>
      </w:r>
    </w:p>
    <w:p>
      <w:pPr>
        <w:pStyle w:val="Style19"/>
        <w:ind w:left="0" w:hanging="0"/>
        <w:jc w:val="both"/>
        <w:rPr/>
      </w:pPr>
      <w:r>
        <w:rPr>
          <w:sz w:val="28"/>
          <w:szCs w:val="28"/>
        </w:rPr>
        <w:t>«6) дотации бюджетам муниципальных образований края на частичную компенсацию расходов на повышение оплаты труда отдельным категориям работников бюджетной сферы Красноярского края  на 2023 год 10 812,6 тыс. рублей»;</w:t>
      </w:r>
    </w:p>
    <w:p>
      <w:pPr>
        <w:pStyle w:val="Style19"/>
        <w:ind w:left="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 xml:space="preserve"> пункт 7) </w:t>
      </w:r>
      <w:r>
        <w:rPr>
          <w:sz w:val="28"/>
          <w:szCs w:val="28"/>
        </w:rPr>
        <w:t>изложить в следующей редакции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«7) иные межбюджетные трансферты бюджетам муниципальных образований</w:t>
      </w:r>
      <w:r>
        <w:rPr>
          <w:color w:val="000000"/>
          <w:sz w:val="28"/>
          <w:szCs w:val="28"/>
          <w:shd w:fill="FFFFFF" w:val="clear"/>
        </w:rPr>
        <w:t xml:space="preserve"> края </w:t>
      </w:r>
      <w:r>
        <w:rPr>
          <w:sz w:val="28"/>
          <w:szCs w:val="28"/>
        </w:rPr>
        <w:t>на 2023 год в сумме 20 293,3 тыс. рублей и на плановый период 2024- 2025 годов в сумме 16 555,3 тыс. рублей ежегодно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5. дополнить статьей 12.1)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« 12.1) </w:t>
      </w:r>
      <w:r>
        <w:rPr>
          <w:b/>
          <w:sz w:val="28"/>
          <w:szCs w:val="28"/>
        </w:rPr>
        <w:t>Субсидии социально ориентированным некоммерческим организация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>1.</w:t>
      </w:r>
      <w:r>
        <w:rPr>
          <w:sz w:val="28"/>
          <w:szCs w:val="28"/>
        </w:rPr>
        <w:t xml:space="preserve"> Установить, что в 2023 году и плановом периоде 2024-2025 годов за счет средств бюджета города Боготола предоставляются субсидии на финансирование расходов, связанных с оказанием социально ориентированными некоммерческими организациями города Боготола на безвозмездной основе услуг другим социально ориентированным некоммерческим организациям города Боготола  на 2023 год в сумме 250,0 тыс. рублей и   плановый период 2024-2025 годов в сумме 250,0 тыс.рублей ежегодно»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орядок предоставления субсидий, указанных в пункте 1 настоящей статьи, устанавливается правовым актом администрации города Боготола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>1.6. дополнить статьей 12.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) следующего содержания: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 xml:space="preserve">« 12.2)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убсидии на оплату соглашения о финансовом обеспечении затрат, связанных с оказанием муниципальных услуг в социальной сфере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</w:rPr>
        <w:t>1.</w:t>
      </w:r>
      <w:r>
        <w:rPr>
          <w:sz w:val="28"/>
          <w:szCs w:val="28"/>
        </w:rPr>
        <w:t>Установить, что в 2023 году и плановом периоде 2024-2025 годов за счет средств бюджета города Боготола предоставляются субсидии юридическим лицам, индивидуальным предпринимателям, физическим лицам – производителям товаров, работ, услуг на оплату соглашения о финансовом обеспечении затрат, связанных с оказанием муниципальных услуг в социальной сфере в соответствии с социальным сертификатом  на 2023 год в сумме 103,5  тыс. рублей, на 2024 год в сумме  118,6  тыс. рублей, на 2025 год в сумме 139,9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орядок предоставления субсидий, указанных в пункте 1 настоящей статьи, устанавливается правовым актом администрации города Боготол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7. пункт 1) статьи 13 изложить в следующей редакции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rFonts w:eastAsia="Calibri"/>
          <w:sz w:val="28"/>
          <w:szCs w:val="28"/>
        </w:rPr>
        <w:t>«1)</w:t>
      </w:r>
      <w:r>
        <w:rPr>
          <w:sz w:val="28"/>
          <w:szCs w:val="28"/>
        </w:rPr>
        <w:t xml:space="preserve"> Установить, что в 2023 году и плановом периоде 2024-2025 годов за счет средств бюджета города Боготола предоставляются гранты в форме субсидии на реализацию социальных проектов социально ориентированным некоммерческим организациям, не являющимися муниципальными учреждениями  на 2023 год в сумме 110,0 тыс. рублей и   плановый период 2024-2025 годов в сумме 100,0 тыс.рублей ежегодно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8.</w:t>
      </w:r>
      <w:r>
        <w:rPr>
          <w:rFonts w:eastAsia="Calibri"/>
          <w:sz w:val="28"/>
          <w:szCs w:val="28"/>
        </w:rPr>
        <w:t xml:space="preserve"> статью 15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15. Дорожный фонд города Боготол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1. Утвердить объем бюджетных ассигнований дорожного фонда города Боготола на 2023 год в сумме 33 373,0 тыс. рублей, на 2024 год в сумме  22 034,9 тыс. рублей, на 2025 год в сумме 16 087,4 тыс. рублей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firstLine="697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Установить, что при определении объема бюджетных ассигнований дорожного фонда города Боготола налог на доходы физических лиц, подлежащий зачислению в бюджет города, учитывается в 2023 году в сумме 18 974,0 тыс. рублей, в 2024 году  в сумме 19 274,4 тыс. рублей, в 2025 году в сумме 13 165,2 тыс.рублей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риложения 1,2,3,4,5,6,7 к решению Боготольского городского Совета депутатов от 06.12.2022 № 9-155    изложить в новой редакции согласно приложениям 1,2,3,4,5,6,7 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Боготольского городского Совета депутатов по бюджету, финансам и налогам (председатель Ильин А.Ю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Опубликовать решение в официальном печатном издании, разместить на официальном сайте администрации города Богото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Решение вступает в силу в день, следующий за днем его официального опубликования.  </w:t>
      </w:r>
    </w:p>
    <w:p>
      <w:pPr>
        <w:pStyle w:val="Normal"/>
        <w:ind w:firstLine="380"/>
        <w:jc w:val="both"/>
        <w:rPr/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Боготольского                              Глава города Боготола                               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Совета депутатов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___________ А.М. Рябчёнок                                _________  Е.М. Деменкова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1.1. </w:t>
      </w:r>
      <w:r>
        <w:rPr>
          <w:color w:val="1A1A1A"/>
          <w:sz w:val="28"/>
          <w:szCs w:val="28"/>
        </w:rPr>
        <w:t xml:space="preserve"> в абзаце втором статьи 6, абзаце втором статьи 7 цифры «5,5»</w:t>
      </w:r>
    </w:p>
    <w:p>
      <w:pPr>
        <w:pStyle w:val="Normal"/>
        <w:shd w:fill="FFFFFF" w:val="clear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заменить цифрами «6,3», слово «октября» заменить словом «июля»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бк</w:t>
      </w:r>
    </w:p>
    <w:p>
      <w:pPr>
        <w:pStyle w:val="Normal"/>
        <w:rPr>
          <w:color w:val="22272F"/>
          <w:sz w:val="23"/>
          <w:szCs w:val="23"/>
          <w:shd w:fill="FFFFFF" w:val="clear"/>
        </w:rPr>
      </w:pPr>
      <w:r>
        <w:rPr>
          <w:color w:val="22272F"/>
          <w:sz w:val="23"/>
          <w:szCs w:val="23"/>
          <w:shd w:fill="FFFFFF" w:val="clear"/>
        </w:rPr>
        <w:t>субсидии юридическим лицам, индивидуальным предпринимателям, а также физическим лицам - производителям товаров, работ, услуг в целях финансового обеспечения исполнения государственного (муниципального) социального заказа на оказание государственных (муниципальных) услуг в социальной сфе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порядка</w:t>
      </w:r>
    </w:p>
    <w:p>
      <w:pPr>
        <w:pStyle w:val="Normal"/>
        <w:rPr/>
      </w:pPr>
      <w:r>
        <w:rPr>
          <w:sz w:val="28"/>
          <w:szCs w:val="28"/>
        </w:rPr>
        <w:t xml:space="preserve">субсидии юридическим лицам, индивидуальным предпринимателям, физическим лицам – производителям товаров, работ, услуг на оплату соглашения о финансовом обеспечении затрат, связанных с оказанием муниципальных услуг в социальной сфере в соответствии с социальным сертификатом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autoSpaceDE w:val="false"/>
        <w:ind w:firstLine="709"/>
        <w:jc w:val="both"/>
        <w:rPr/>
      </w:pPr>
      <w:r>
        <w:rPr/>
        <w:t>в целях финансового обеспечения части затрат, связанных с реализацией для жителей города социальных проектов, на основании конкурсного отбора проектов, в 2023 году в сумме 7 000,00 тыс. рублей, в 2024 году в сумме 7 000,00 тыс. рублей, в 2025 году в сумме 7 000,00 тыс. рублей, по направлениям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color w:val="000000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FF"/>
      <w:u w:val="single"/>
      <w:lang w:val="en-GB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1:10:00Z</dcterms:created>
  <dc:creator>demenkova</dc:creator>
  <dc:description/>
  <cp:keywords/>
  <dc:language>en-US</dc:language>
  <cp:lastModifiedBy>Sysoeva TV</cp:lastModifiedBy>
  <cp:lastPrinted>2023-01-13T14:25:00Z</cp:lastPrinted>
  <dcterms:modified xsi:type="dcterms:W3CDTF">2023-05-12T10:19:00Z</dcterms:modified>
  <cp:revision>534</cp:revision>
  <dc:subject/>
  <dc:title/>
</cp:coreProperties>
</file>