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445</wp:posOffset>
            </wp:positionV>
            <wp:extent cx="723900" cy="8858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.     . 2023                                       г. Боготол                                          №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Богото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Совета депутатов  «О бюджете городского округа города Боготол на 2023 год и плановый период 2024-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ями 32, 70 Устава города, рассмотрев предложения администрации города, Боготольский городской Совет депутатов  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Боготольского городского Совета депутатов  от 06.12.2022 № 9-155  «О бюджете городского округа города Боготол на 2023 год и плановый период 2024-2025 годов» следующие измене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autoSpaceDE w:val="false"/>
        <w:ind w:left="720" w:hanging="20"/>
        <w:jc w:val="both"/>
        <w:rPr/>
      </w:pPr>
      <w:r>
        <w:rPr>
          <w:sz w:val="28"/>
          <w:szCs w:val="28"/>
        </w:rPr>
        <w:t>«Статья 1. Основные характеристики  бюджета города Боготола на 2023 год и плановый период 2024-2025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сновные характеристики бюджета города Боготола на 2023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Боготола в сумме 1 170 302,9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в сумме 1 176 288,3 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в сумме 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5,4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Боготола в сумме 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985,4  тыс. рублей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а Боготола</w:t>
        <w:br/>
        <w:t>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</w:t>
        <w:br/>
        <w:t>на 2024 год в сумме 805 580,7 тыс. рублей и на 2025 год в сумме 793 833,1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на 2024 год в сумме 805 580,7 тыс. рублей, в том числе условно утвержденные расходы в сумме 11 119,7 тыс. рублей, и на 2025 год в сумме  793 833,1  тыс. рублей, в том числе условно утвержденные расходы в сумме 22 551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Боготола на 2024 год в сумме 0,0 тыс. рублей и на 2025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Боготола на 2024 год в сумме 0,0 тыс. рублей и на 2025 год в сумме 0,0 тыс. рублей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в статье 4 цифру « 2 230,7» заменить цифрами « 2 209,6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</w:t>
      </w:r>
      <w:r>
        <w:rPr>
          <w:rFonts w:eastAsia="Calibri"/>
          <w:sz w:val="28"/>
          <w:szCs w:val="28"/>
        </w:rPr>
        <w:t xml:space="preserve"> в статье 8 пункт 1) слова «на 1 января 2022 года» заменить словами «на 1 января 2023 года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 в статье 9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>- пункт 4)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>«4) субвенции бюджетам муниципальных образований края на 2023 год в сумме  337 143,8 тыс. рублей, на 2024 год в сумме 335 159,5 тыс. рублей, на 2025 год в сумме 335 159,3 тыс. 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5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) субсидии бюджетам муниципальных образований края на 2023 год в сумме 374 631,6  тыс. рублей, на 2024 год в сумме 25 179,3 тыс. рублей, на 2025 год в сумме 7 186,7 тыс. рублей»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в статье 20: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абзаце 2 пункта 1) цифру «5 980,7» заменить цифрами «4 000,0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ложения 1,2,3,4,5,6,7,8 к решению Боготольского городского Совета депутатов от 06.12.2022 № 9-155    изложить в новой редакции согласно приложениям 1,2,3,4,5,6,7,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Боготольского городского Совета депутатов по бюджету, финансам и налогам (председатель Ильин А.Ю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решение в официальном печатном издании, разместить на официальном сайте администрации города Богот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Решение вступает в силу в день, следующий за днем его официального опубликования.  </w:t>
      </w:r>
    </w:p>
    <w:p>
      <w:pPr>
        <w:pStyle w:val="Normal"/>
        <w:ind w:firstLine="380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Боготольского                              Глава города Боготола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депутат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 А.М. Рябчёнок                                _________  Е.М. Деменкова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1:10:00Z</dcterms:created>
  <dc:creator>demenkova</dc:creator>
  <dc:description/>
  <cp:keywords/>
  <dc:language>en-US</dc:language>
  <cp:lastModifiedBy>Sysoeva TV</cp:lastModifiedBy>
  <cp:lastPrinted>2023-01-13T14:25:00Z</cp:lastPrinted>
  <dcterms:modified xsi:type="dcterms:W3CDTF">2023-01-16T08:56:00Z</dcterms:modified>
  <cp:revision>447</cp:revision>
  <dc:subject/>
  <dc:title/>
</cp:coreProperties>
</file>